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pArialBvelke"/>
        <w:rPr/>
      </w:pPr>
      <w:r>
        <w:rPr/>
      </w:r>
    </w:p>
    <w:p>
      <w:pPr>
        <w:pStyle w:val="Normal"/>
        <w:ind w:left="0" w:hanging="0"/>
        <w:jc w:val="center"/>
        <w:rPr>
          <w:b/>
          <w:b/>
        </w:rPr>
      </w:pPr>
      <w:r>
        <w:rPr>
          <w:rFonts w:cs="Arial"/>
          <w:b/>
          <w:sz w:val="36"/>
          <w:szCs w:val="36"/>
        </w:rPr>
        <w:t xml:space="preserve">TECHNICKÁ ZPRÁ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29"/>
        <w:jc w:val="center"/>
        <w:rPr>
          <w:b/>
          <w:b/>
          <w:sz w:val="36"/>
        </w:rPr>
      </w:pPr>
      <w:r>
        <w:rPr>
          <w:b/>
          <w:sz w:val="36"/>
        </w:rPr>
        <w:t>OBSAH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11333818">
            <w:r>
              <w:rPr>
                <w:rStyle w:val="IndexLink"/>
                <w:b/>
                <w:caps/>
                <w:lang w:val="en-US" w:eastAsia="en-US"/>
              </w:rPr>
              <w:t>A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caps/>
                <w:lang w:val="en-US" w:eastAsia="en-US"/>
              </w:rPr>
              <w:t>Identifikační údaje stavby a investora</w:t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19">
            <w:r>
              <w:rPr>
                <w:rStyle w:val="IndexLink"/>
                <w:lang w:val="en-US" w:eastAsia="en-US"/>
              </w:rPr>
              <w:t>B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20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a předpis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21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rčení vnějších vlivů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22">
            <w:r>
              <w:rPr>
                <w:rStyle w:val="IndexLink"/>
                <w:lang w:val="en-US" w:eastAsia="en-US"/>
              </w:rPr>
              <w:t>E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3">
            <w:r>
              <w:rPr>
                <w:rStyle w:val="IndexLink"/>
              </w:rPr>
              <w:t>E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MĚT ŘEŠ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4">
            <w:r>
              <w:rPr>
                <w:rStyle w:val="IndexLink"/>
              </w:rPr>
              <w:t>E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CHARAKTERISTIKA OBJEKTU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5">
            <w:r>
              <w:rPr>
                <w:rStyle w:val="IndexLink"/>
              </w:rPr>
              <w:t>E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UDOVÁ SOUSTAVA A NAPĚTÍ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6">
            <w:r>
              <w:rPr>
                <w:rStyle w:val="IndexLink"/>
                <w:rFonts w:cs="Arial"/>
              </w:rPr>
              <w:t>E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OCHRANA PŘED NEBEZPEČNÝM DOTYKOVÝM NAPĚTÍM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7">
            <w:r>
              <w:rPr>
                <w:rStyle w:val="IndexLink"/>
                <w:rFonts w:cs="Arial"/>
              </w:rPr>
              <w:t>E.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VÝPOČET OBVODU A JIŠTĚNÍ KABELŮ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8">
            <w:r>
              <w:rPr>
                <w:rStyle w:val="IndexLink"/>
                <w:rFonts w:cs="Arial"/>
              </w:rPr>
              <w:t>E.6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VÝPOČET OSVĚTL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29">
            <w:r>
              <w:rPr>
                <w:rStyle w:val="IndexLink"/>
                <w:rFonts w:cs="Arial"/>
              </w:rPr>
              <w:t>E.7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POPIS ŘEŠENÍ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34">
            <w:r>
              <w:rPr>
                <w:rStyle w:val="IndexLink"/>
                <w:lang w:val="en-US" w:eastAsia="en-US"/>
              </w:rPr>
              <w:t>F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 a ochrana zdraví při práci</w:t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35">
            <w:r>
              <w:rPr>
                <w:rStyle w:val="IndexLink"/>
                <w:rFonts w:cs="Arial"/>
              </w:rPr>
              <w:t>F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Všeobecně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36">
            <w:r>
              <w:rPr>
                <w:rStyle w:val="IndexLink"/>
                <w:rFonts w:cs="Arial"/>
              </w:rPr>
              <w:t>F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Bezpečnost práce při výstavbě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37">
            <w:r>
              <w:rPr>
                <w:rStyle w:val="IndexLink"/>
                <w:rFonts w:cs="Arial"/>
              </w:rPr>
              <w:t>F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rFonts w:cs="Arial"/>
              </w:rPr>
              <w:t>Bezpečnost práce za provozu zařízení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11333838">
            <w:r>
              <w:rPr>
                <w:rStyle w:val="IndexLink"/>
                <w:lang w:val="en-US" w:eastAsia="en-US"/>
              </w:rPr>
              <w:t>G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PRAVA A ORGANIZACE VÝSTAVBY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39">
            <w:r>
              <w:rPr>
                <w:rStyle w:val="IndexLink"/>
              </w:rPr>
              <w:t>G.1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ytýčení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0">
            <w:r>
              <w:rPr>
                <w:rStyle w:val="IndexLink"/>
              </w:rPr>
              <w:t>G.2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ýkopové práce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2">
            <w:r>
              <w:rPr>
                <w:rStyle w:val="IndexLink"/>
              </w:rPr>
              <w:t>G.3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bnova povrchů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3">
            <w:r>
              <w:rPr>
                <w:rStyle w:val="IndexLink"/>
              </w:rPr>
              <w:t>G.4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dvoz materiálu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4">
            <w:r>
              <w:rPr>
                <w:rStyle w:val="IndexLink"/>
              </w:rPr>
              <w:t>G.5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kládka kabelů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5">
            <w:r>
              <w:rPr>
                <w:rStyle w:val="IndexLink"/>
              </w:rPr>
              <w:t>G.6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Geodetické zaměření a zákres skutečného provedení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6">
            <w:r>
              <w:rPr>
                <w:rStyle w:val="IndexLink"/>
              </w:rPr>
              <w:t>G.7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dání zařízení do provozu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11333847">
            <w:r>
              <w:rPr>
                <w:rStyle w:val="IndexLink"/>
              </w:rPr>
              <w:t>G.8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chranná pásma</w:t>
              <w:tab/>
              <w:t>1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11333848">
            <w:r>
              <w:rPr>
                <w:rStyle w:val="IndexLink"/>
                <w:caps w:val="false"/>
                <w:smallCaps w:val="false"/>
                <w:lang w:val="en-US" w:eastAsia="en-US"/>
              </w:rPr>
              <w:t>H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ZÁVĚR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exact" w:line="300" w:before="0" w:after="0"/>
        <w:contextualSpacing/>
        <w:rPr>
          <w:rFonts w:ascii="Calibri" w:hAnsi="Calibri" w:cs="Arial"/>
          <w:b w:val="false"/>
          <w:b w:val="false"/>
          <w:caps/>
          <w:sz w:val="36"/>
          <w:szCs w:val="36"/>
          <w:lang w:val="en-US" w:eastAsia="en-US"/>
        </w:rPr>
      </w:pPr>
      <w:r>
        <w:rPr>
          <w:rFonts w:cs="Arial" w:ascii="Calibri" w:hAnsi="Calibri"/>
          <w:b w:val="false"/>
          <w:caps/>
          <w:sz w:val="36"/>
          <w:szCs w:val="36"/>
          <w:lang w:val="en-US" w:eastAsia="en-US"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before="360" w:after="120"/>
        <w:ind w:left="567" w:hanging="567"/>
        <w:rPr/>
      </w:pPr>
      <w:bookmarkStart w:id="0" w:name="__RefHeading___Toc11333818"/>
      <w:bookmarkEnd w:id="0"/>
      <w:r>
        <w:rPr/>
        <w:t>Identifikační údaje stavby a investora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b/>
          <w:b/>
          <w:szCs w:val="24"/>
        </w:rPr>
      </w:pPr>
      <w:r>
        <w:rPr>
          <w:szCs w:val="24"/>
        </w:rPr>
        <w:t>Název akce:</w:t>
        <w:tab/>
      </w:r>
      <w:r>
        <w:rPr>
          <w:b/>
        </w:rPr>
        <w:t>Rekonstrukce vozovny Slovany Plzeň, Slovanská alej 3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:</w:t>
        <w:tab/>
        <w:t xml:space="preserve">Dokumentace pro provádění stavby (DPS) sloužící pro </w:t>
        <w:br/>
        <w:t>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Část:</w:t>
        <w:tab/>
      </w:r>
      <w:r>
        <w:rPr>
          <w:b/>
          <w:szCs w:val="24"/>
        </w:rPr>
        <w:t>SO SLA 22/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b/>
          <w:b/>
          <w:szCs w:val="24"/>
        </w:rPr>
      </w:pPr>
      <w:r>
        <w:rPr>
          <w:szCs w:val="24"/>
        </w:rPr>
        <w:t>Zhotovitel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</w:r>
      <w:r>
        <w:rPr>
          <w:b/>
          <w:bCs/>
          <w:szCs w:val="24"/>
        </w:rPr>
        <w:t>METROPROJEKT Praha a.s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IČ: 45271895,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</w:r>
      <w:r>
        <w:rPr>
          <w:b/>
          <w:bCs/>
          <w:szCs w:val="24"/>
        </w:rPr>
        <w:t>Mott MacDonald CZ, s.r.o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48588733,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>Investor: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25220683, DIČ: CZ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lineRule="auto" w:line="360" w:before="0" w:after="60"/>
        <w:ind w:left="680" w:right="-284" w:hanging="0"/>
        <w:contextualSpacing/>
        <w:rPr>
          <w:szCs w:val="24"/>
        </w:rPr>
      </w:pPr>
      <w:r>
        <w:rPr>
          <w:szCs w:val="24"/>
        </w:rPr>
        <w:tab/>
        <w:t>IČ: 25220683, DIČ: CZ2522068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firstLine="29"/>
        <w:contextualSpacing/>
        <w:rPr>
          <w:szCs w:val="24"/>
        </w:rPr>
      </w:pPr>
      <w:r>
        <w:rPr>
          <w:szCs w:val="24"/>
        </w:rPr>
        <w:t xml:space="preserve">Druh a charakter stavby: nevýrobní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hanging="0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680" w:right="-286" w:firstLine="29"/>
        <w:contextualSpacing/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lineRule="auto" w:line="360" w:before="360" w:after="120"/>
        <w:ind w:left="567" w:hanging="567"/>
        <w:rPr/>
      </w:pPr>
      <w:bookmarkStart w:id="1" w:name="__RefHeading___Toc11333819"/>
      <w:bookmarkEnd w:id="1"/>
      <w:r>
        <w:rPr/>
        <w:t>Přehled výchozích podkladů</w:t>
      </w:r>
    </w:p>
    <w:p>
      <w:pPr>
        <w:pStyle w:val="Normal"/>
        <w:spacing w:lineRule="auto" w:line="360"/>
        <w:ind w:left="0" w:firstLine="567"/>
        <w:rPr/>
      </w:pPr>
      <w:r>
        <w:rPr/>
        <w:t>- technická specifikace objednatele</w:t>
      </w:r>
    </w:p>
    <w:p>
      <w:pPr>
        <w:pStyle w:val="Normal"/>
        <w:spacing w:lineRule="auto" w:line="360"/>
        <w:ind w:left="0" w:firstLine="567"/>
        <w:rPr/>
      </w:pPr>
      <w:r>
        <w:rPr/>
        <w:t>- zadávací podmínky SOD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spacing w:lineRule="auto" w:line="360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spacing w:lineRule="auto" w:line="360"/>
        <w:ind w:left="0" w:firstLine="567"/>
        <w:rPr/>
      </w:pPr>
      <w:r>
        <w:rPr/>
        <w:t>- dispozice investora</w:t>
      </w:r>
    </w:p>
    <w:p>
      <w:pPr>
        <w:pStyle w:val="Normal"/>
        <w:spacing w:lineRule="auto" w:line="360"/>
        <w:ind w:left="0" w:firstLine="567"/>
        <w:rPr/>
      </w:pPr>
      <w:r>
        <w:rPr/>
        <w:t>- geodetické podklady – zaměření z 11/2017, vypracoval Delta G, s.r.o.</w:t>
      </w:r>
    </w:p>
    <w:p>
      <w:pPr>
        <w:pStyle w:val="Normal"/>
        <w:spacing w:lineRule="auto" w:line="360"/>
        <w:ind w:left="0" w:firstLine="567"/>
        <w:rPr/>
      </w:pPr>
      <w:r>
        <w:rPr/>
        <w:t>- katastrální mapa</w:t>
      </w:r>
    </w:p>
    <w:p>
      <w:pPr>
        <w:pStyle w:val="Normal"/>
        <w:spacing w:lineRule="auto" w:line="360"/>
        <w:ind w:left="0"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spacing w:lineRule="auto" w:line="360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spacing w:lineRule="auto" w:line="360"/>
        <w:ind w:left="709" w:hanging="142"/>
        <w:rPr/>
      </w:pPr>
      <w:r>
        <w:rPr/>
        <w:t>- Stavebně technický průzkum výskytu azbestových materiálů v objektech vozovny Slovany, vypracoval Removal s.r.o., Petr Balvín, v 03/2018</w:t>
      </w:r>
    </w:p>
    <w:p>
      <w:pPr>
        <w:pStyle w:val="Normal"/>
        <w:spacing w:lineRule="auto" w:line="360"/>
        <w:ind w:left="680"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0"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spacing w:lineRule="auto" w:line="360"/>
        <w:ind w:left="0" w:firstLine="567"/>
        <w:rPr/>
      </w:pPr>
      <w:r>
        <w:rPr/>
        <w:t xml:space="preserve">- dostupné archivní materiály 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0" w:firstLine="426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/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7"/>
        </w:numPr>
        <w:tabs>
          <w:tab w:val="clear" w:pos="708"/>
        </w:tabs>
        <w:autoSpaceDE w:val="false"/>
        <w:spacing w:lineRule="auto" w:line="360"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spacing w:lineRule="auto" w:line="276"/>
        <w:ind w:left="115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2" w:name="__RefHeading___Toc11333820"/>
      <w:r>
        <w:rPr/>
        <w:t>Normy a předpisy</w:t>
      </w:r>
      <w:bookmarkEnd w:id="2"/>
      <w:r>
        <w:rPr/>
        <w:t xml:space="preserve">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u w:val="single"/>
        </w:rPr>
        <w:t>Projektová dokumentace je zpracována zejména v souladu se zákon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č. 183/2006 Sb., o územním plánování a stavebním řádu („Stavební zákon“)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Vyhláška č. 268/2009 Sb. O technických požadavcích na stavby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č. 458/2000 Sb. Zákon o podmínkách podnikání a o výkonu státní správy v energetických odvětvích a o změně některých zákonů („Energetický zákon“),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s technickými normami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 33 2000-1 Elektrická instalace NN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4-41 ed.2 Elektrotechnické předpisy. Elektrická zařízení. Bezpečnost. 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 xml:space="preserve">Kapitola 41 Ochrana před úrazem elektrickým proudem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5-51 ed.3 Elektrické instalace nízkého napětí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ást 5-51: Výběr a stavba elektrických zařízení – Všeobecné předpisy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 33 2000-5-52 ed.2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ást 5-52: Výběr a stavba elektrických zařízení – Elektrická vedení 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 xml:space="preserve">ČSN  33 2000-5-54 Elektrické instalace nízkého napětí 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>Část 5-54: Výběr a stavba elektrických zařízení – Uzemnění a ochranné vodiče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35" w:hanging="2268"/>
        <w:contextualSpacing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33 2000-6 Elektrické instalace nízkého napět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50 125-2 Podmínky prostředí pro zařízení, část 2 – pevná elektrická zařízení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EN 50110-1 ed.2 Obsluha a práce na elektrických zařízeních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EN 62305-3 Ochrana před bleskem – Hmotní škody na stavbách a nebezpečí života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73 6320 Průjezdné průřezy na drahách a celostátních, drahách regionálních a vlečkách normálního rozchodu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ČSN 73 6005 Prostorová úprava vedení technického vybavení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  <w:t>a s dalšími předpisy SŽDC: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Zákon o drahách č. 266 / 1994 Sb.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Prováděcí vyhláška č. 177 / 2005 „Stavební technický a provozní řád drah“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 w:val="false"/>
        <w:rPr/>
      </w:pPr>
      <w:r>
        <w:rPr/>
        <w:t>Prováděcí vyhláška č. 100 / 2005 „Určená technická zařízení“</w:t>
      </w:r>
    </w:p>
    <w:p>
      <w:pPr>
        <w:pStyle w:val="Normal"/>
        <w:spacing w:lineRule="auto" w:line="360" w:before="0" w:after="0"/>
        <w:ind w:left="1032" w:hanging="0"/>
        <w:contextualSpacing w:val="false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a se zákony, normami a předpisy přidruženými a s nimi souvisejícími.</w:t>
      </w:r>
    </w:p>
    <w:p>
      <w:pPr>
        <w:pStyle w:val="Normal"/>
        <w:ind w:left="964" w:hanging="0"/>
        <w:rPr/>
      </w:pPr>
      <w:r>
        <w:rPr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>
          <w:b/>
          <w:b/>
        </w:rPr>
      </w:pPr>
      <w:r>
        <w:rPr>
          <w:b/>
        </w:rPr>
        <w:t>Všechny zákony, vyhlášky, normy a předpisy vždy v platném aktuálním znění.</w:t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3" w:name="__RefHeading___Toc11333821"/>
      <w:r>
        <w:rPr/>
        <w:t>Určení vnějších vlivů</w:t>
      </w:r>
      <w:bookmarkEnd w:id="3"/>
      <w:r>
        <w:rPr/>
        <w:t xml:space="preserve"> 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Vnější vlivy ve venkovním prostředí: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AA7, AB8, AC1, AD3, AE4, AF1, AK1, AL1, AM2, AN2, AP1, AQ3, AR2, AS2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Dle ČSN 33 2000-4-41 ed.2 Z1 je venkovní prostor s výše uvedenými vnějšími vlivy klasifikován jako</w:t>
      </w:r>
      <w:r>
        <w:rPr>
          <w:b/>
        </w:rPr>
        <w:t xml:space="preserve"> prostor zvlášť nebezpečný.</w:t>
      </w:r>
      <w:r>
        <w:rPr/>
        <w:tab/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Využití: BA4, BC3, BD1, BE1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Podle příslušné ČSN 33 2000-4-41 ed.2 Z1 mohou být venkovní prostory s vnějšími vlivy AD2, AD3, AD4 posuzovány jako </w:t>
      </w:r>
      <w:r>
        <w:rPr>
          <w:b/>
        </w:rPr>
        <w:t>prostory nebezpečné</w:t>
      </w:r>
      <w:r>
        <w:rPr/>
        <w:t>, pokud se tyto vlivy v daném prostoru vyskytují pouze občas a je zajištěno, že se s elektrickým zařízením bude manipulovat pouze v době působení vlivů maximálně dle tab. NA.4 a NA.5 ČSN 33 2000-4-41 ed.2 Z1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 xml:space="preserve">Vnější vlivy byly určeny v souladu s ČSN 33 2000-4-41 ed.2 Z1 a ČSN 33 2000-5-51 ed.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pageBreakBefore w:val="false"/>
        <w:tabs>
          <w:tab w:val="clear" w:pos="510"/>
          <w:tab w:val="left" w:pos="567" w:leader="none"/>
        </w:tabs>
        <w:spacing w:before="360" w:after="120"/>
        <w:ind w:left="567" w:hanging="567"/>
        <w:rPr/>
      </w:pPr>
      <w:bookmarkStart w:id="4" w:name="__RefHeading___Toc11333822"/>
      <w:bookmarkEnd w:id="4"/>
      <w:r>
        <w:rPr/>
        <w:t>Technické řešení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5" w:name="__RefHeading___Toc11333823"/>
      <w:bookmarkEnd w:id="5"/>
      <w:r>
        <w:rPr/>
        <w:t>PŘEDMĚT ŘEŠENÍ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Účelem stavby je rekonstrukce veřejného osvětlení (VO) v ulici Slovanská alej od křižovatky s ulici Francouzská třída do křižovatky s ulici Skladová, při realizaci obnovy Vozovny Slovany a stavebních a dopravních úprav v dotčené části Plzně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Stavba veřejného osvětlení v dané lokalitě je obnovou stávající soustavy veřejného osvětlení s doplněním stožárů dle platných norem a předpisů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>
          <w:rFonts w:eastAsia="Arial"/>
        </w:rPr>
        <w:t xml:space="preserve"> </w:t>
      </w:r>
      <w:r>
        <w:rPr/>
        <w:t>V rámci rekonstrukce veřejného osvětlení v dotčené oblasti budou demontovány stávající stožáry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Po rekonstrukci bude nové osvětlení osazeno, co nejvíce na trakční stožáry tramvajové trati (RTT). V rámci obnovy veřejné soustavy veřejného osvětlení dojde k maximálnímu využití trakčních stožárů, tedy ke sloučení trakčních stožárů a stožárů veřejného osvětlení, v místech, kde je to technicky možné a proveditelné, tedy v místech, kde se nenachází dle platné situace napájecí body (NB) trakčního vedení anebo úsekové děliče (ÚD) trakčního vedení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Trakční stožáry, které budou využity i pro veřejné osvětlení musí být vybaveny ve spodní části dříku nad zemí opatřena otvorem s dvířky pro montáž svorkovnice a elektropříslušenství. Ve spodní části dříku dále musejí být otvory pro průchod kabelů. Trakční stožáry budou muset být osazeny nástavcem na celkovou výšku stožáru 10 m a výložníkem pro svítidlo veřejného osvětlení.</w:t>
      </w:r>
    </w:p>
    <w:p>
      <w:pPr>
        <w:pStyle w:val="TextBody"/>
        <w:tabs>
          <w:tab w:val="clear" w:pos="708"/>
          <w:tab w:val="left" w:pos="7088" w:leader="none"/>
        </w:tabs>
        <w:spacing w:lineRule="auto" w:line="360" w:before="0" w:after="0"/>
        <w:ind w:left="709" w:hanging="0"/>
        <w:contextualSpacing w:val="false"/>
        <w:rPr/>
      </w:pPr>
      <w:r>
        <w:rPr/>
        <w:t>Pokud správce veřejného osvětlení neurčí jinak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6" w:name="__RefHeading___Toc11333824"/>
      <w:bookmarkEnd w:id="6"/>
      <w:r>
        <w:rPr/>
        <w:t>CHARAKTERISTIKA OBJEKTU</w:t>
      </w:r>
    </w:p>
    <w:p>
      <w:pPr>
        <w:pStyle w:val="Normal"/>
        <w:spacing w:lineRule="auto" w:line="360"/>
        <w:ind w:left="680" w:hanging="0"/>
        <w:rPr/>
      </w:pPr>
      <w:r>
        <w:rPr>
          <w:color w:val="000000"/>
        </w:rPr>
        <w:t xml:space="preserve">Veřejné osvětlení, s novými svítidly bude umístěno </w:t>
      </w:r>
      <w:r>
        <w:rPr/>
        <w:t>co nejvíce na trakční stožáry tramvajové trati (RTT).</w:t>
      </w:r>
    </w:p>
    <w:p>
      <w:pPr>
        <w:pStyle w:val="Normal"/>
        <w:spacing w:lineRule="auto" w:line="360"/>
        <w:ind w:left="680" w:hanging="0"/>
        <w:rPr>
          <w:color w:val="000000"/>
        </w:rPr>
      </w:pPr>
      <w:r>
        <w:rPr/>
        <w:t>Veřejné osvětlení na severní straně rekonstruované časti ulice Slovanská alej bude na stožárech areálového osvětlení.</w:t>
      </w:r>
    </w:p>
    <w:p>
      <w:pPr>
        <w:pStyle w:val="Normal"/>
        <w:spacing w:lineRule="auto" w:line="360"/>
        <w:ind w:left="680" w:hanging="0"/>
        <w:rPr>
          <w:color w:val="000000"/>
        </w:rPr>
      </w:pPr>
      <w:r>
        <w:rPr>
          <w:color w:val="000000"/>
        </w:rPr>
        <w:t>Kabelové vedení sítě 1 kV, bude uložené do předem zhotovených chrániček v otevřeném výkopu.</w:t>
      </w:r>
    </w:p>
    <w:p>
      <w:pPr>
        <w:pStyle w:val="Normal"/>
        <w:spacing w:lineRule="auto" w:line="360"/>
        <w:ind w:left="680" w:hanging="0"/>
        <w:rPr>
          <w:color w:val="000000"/>
        </w:rPr>
      </w:pPr>
      <w:r>
        <w:rPr>
          <w:color w:val="000000"/>
        </w:rPr>
        <w:t>Technicky je objekt zpracován jako trvalý podle platných norem a předpisů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/>
      </w:pPr>
      <w:bookmarkStart w:id="7" w:name="__RefHeading___Toc11333825"/>
      <w:bookmarkEnd w:id="7"/>
      <w:r>
        <w:rPr/>
        <w:t>PROUDOVÁ SOUSTAVA A NAPĚTÍ</w:t>
      </w:r>
    </w:p>
    <w:p>
      <w:pPr>
        <w:pStyle w:val="Normal"/>
        <w:spacing w:lineRule="auto" w:line="360"/>
        <w:ind w:left="0" w:firstLine="709"/>
        <w:rPr>
          <w:rFonts w:cs="Arial"/>
        </w:rPr>
      </w:pPr>
      <w:r>
        <w:rPr>
          <w:rFonts w:cs="Arial"/>
        </w:rPr>
        <w:t>3~+PEN, 3x400/231 V, 50 Hz, TN-C-S</w:t>
      </w:r>
    </w:p>
    <w:p>
      <w:pPr>
        <w:pStyle w:val="Normal"/>
        <w:spacing w:lineRule="auto" w:line="360"/>
        <w:ind w:left="0" w:firstLine="709"/>
        <w:rPr>
          <w:rFonts w:cs="Arial"/>
        </w:rPr>
      </w:pPr>
      <w:r>
        <w:rPr>
          <w:rFonts w:cs="Arial"/>
        </w:rPr>
        <w:t>Místem rozdělení soustav je elektro – výzbroj vždy v konkrétním stožáru.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8" w:name="__RefHeading___Toc11333826"/>
      <w:bookmarkEnd w:id="8"/>
      <w:r>
        <w:rPr>
          <w:rFonts w:cs="Arial"/>
        </w:rPr>
        <w:t>OCHRANA PŘED NEBEZPEČNÝM DOTYKOVÝM NAPĚTÍM</w:t>
      </w:r>
    </w:p>
    <w:p>
      <w:pPr>
        <w:pStyle w:val="Normal"/>
        <w:spacing w:lineRule="auto" w:line="360"/>
        <w:ind w:left="0" w:firstLine="680"/>
        <w:rPr>
          <w:rFonts w:cs="Arial"/>
        </w:rPr>
      </w:pPr>
      <w:r>
        <w:rPr>
          <w:rFonts w:cs="Arial"/>
        </w:rPr>
        <w:t xml:space="preserve">Automatickým odpojením od zdroje v síti TN-C dle ČSN 332000-4-41 ed.2. 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9" w:name="__RefHeading___Toc11333827"/>
      <w:bookmarkEnd w:id="9"/>
      <w:r>
        <w:rPr>
          <w:rFonts w:cs="Arial"/>
        </w:rPr>
        <w:t>VÝPOČET OBVODU A JIŠTĚNÍ KABELŮ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 xml:space="preserve">Typ kabelu a jeho průřez je dán standardy VO, výběr je dán výpočty zkratových smyček a ztrátami v kabelech. 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 xml:space="preserve">Zpravidla se používá kabel CYKY–J 4x25 mm2 pro hlavní rozvody, kabel CYKY–J 4x16 mm2 pro připojení koncových úseků a rozvody mezi koncovými stožáry. 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V rekonstruované oblasti jsou navrženy kabely CYKY 4Jx25 mm2, pokud nebude správce VO určeno jinak.</w:t>
      </w:r>
    </w:p>
    <w:p>
      <w:pPr>
        <w:pStyle w:val="Normal"/>
        <w:spacing w:lineRule="auto" w:line="360"/>
        <w:ind w:left="0" w:firstLine="680"/>
        <w:rPr>
          <w:rFonts w:cs="Arial"/>
        </w:rPr>
      </w:pPr>
      <w:r>
        <w:rPr>
          <w:rFonts w:cs="Arial"/>
        </w:rPr>
        <w:t xml:space="preserve">Potřeba el. energie bude kryta ze stávající sítě veřejného osvětlení. 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10" w:name="__RefHeading___Toc11333828"/>
      <w:bookmarkEnd w:id="10"/>
      <w:r>
        <w:rPr>
          <w:rFonts w:cs="Arial"/>
        </w:rPr>
        <w:t>VÝPOČET OSVĚTLENÍ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Výpočet přisvětlení respektuje místní a jasové poměry na dotčené komunikaci a její zařízení do skupiny třídy osvětlení ČSN EN 13 201. Výpočet osvětlení dotčené oblasti a přisvětlení přechodů bude zpracován po upřesnění typu stožáru správcem veřejného osvětlení, dle směrnice TKP 15. </w:t>
      </w:r>
    </w:p>
    <w:p>
      <w:pPr>
        <w:pStyle w:val="Heading2"/>
        <w:tabs>
          <w:tab w:val="clear" w:pos="1077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11" w:name="__RefHeading___Toc11333829"/>
      <w:bookmarkStart w:id="12" w:name="_Hlk498522930"/>
      <w:bookmarkEnd w:id="11"/>
      <w:bookmarkEnd w:id="12"/>
      <w:r>
        <w:rPr>
          <w:rFonts w:cs="Arial"/>
        </w:rPr>
        <w:t>POPIS ŘEŠENÍ</w:t>
      </w:r>
    </w:p>
    <w:p>
      <w:pPr>
        <w:pStyle w:val="Heading3"/>
        <w:ind w:left="1475" w:hanging="1021"/>
        <w:rPr>
          <w:sz w:val="22"/>
          <w:szCs w:val="22"/>
        </w:rPr>
      </w:pPr>
      <w:r>
        <w:rPr>
          <w:sz w:val="22"/>
          <w:szCs w:val="22"/>
        </w:rPr>
        <w:t>Stávající stav</w:t>
      </w:r>
    </w:p>
    <w:p>
      <w:pPr>
        <w:pStyle w:val="Normal"/>
        <w:spacing w:lineRule="auto" w:line="360"/>
        <w:ind w:left="576" w:hanging="0"/>
        <w:rPr>
          <w:rFonts w:cs="Arial"/>
        </w:rPr>
      </w:pPr>
      <w:bookmarkStart w:id="13" w:name="_Hlk498522930"/>
      <w:bookmarkStart w:id="14" w:name="_Hlk493536153"/>
      <w:bookmarkEnd w:id="13"/>
      <w:bookmarkEnd w:id="14"/>
      <w:r>
        <w:rPr>
          <w:rFonts w:cs="Arial"/>
        </w:rPr>
        <w:t>V dané lokalitě je instalována stávající soustava veřejného osvětlení. V rámci rekonstrukce veřejného osvětlení budou dotčené stožáry včetně kabelových vedení demontovány a nahrazeny výložníky pro VO na nové RTT a novými kabelovými vedeními (na jižní straně Slovanské aleje) nebo na nové areálové stožáry (na severní straně Slovanské aleje). Nové kabely budou pokládány v co největší míře v trasách stávajících demontovaných kabelů.</w:t>
      </w:r>
    </w:p>
    <w:p>
      <w:pPr>
        <w:pStyle w:val="Normal"/>
        <w:spacing w:lineRule="auto" w:line="360"/>
        <w:ind w:left="576" w:firstLine="10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ab/>
        <w:t xml:space="preserve">V současné době je v rekonstruované oblasti použito mnoho stožárů, jednak pro RTT, VO a další zařízení (např. značky, atd…) V rámci rekonstrukce RTT a VO dojde současně ke sdružení stávajících stožárů.  </w:t>
      </w:r>
    </w:p>
    <w:p>
      <w:pPr>
        <w:pStyle w:val="Normal"/>
        <w:spacing w:lineRule="auto" w:line="360"/>
        <w:ind w:left="576" w:firstLine="104"/>
        <w:rPr>
          <w:rFonts w:cs="Arial"/>
        </w:rPr>
      </w:pPr>
      <w:r>
        <w:rPr>
          <w:rFonts w:cs="Arial"/>
        </w:rPr>
      </w:r>
    </w:p>
    <w:p>
      <w:pPr>
        <w:pStyle w:val="Heading3"/>
        <w:ind w:left="1475" w:hanging="1021"/>
        <w:rPr>
          <w:sz w:val="22"/>
          <w:szCs w:val="22"/>
        </w:rPr>
      </w:pPr>
      <w:r>
        <w:rPr>
          <w:sz w:val="22"/>
          <w:szCs w:val="22"/>
        </w:rPr>
        <w:t>Nový stav</w:t>
      </w:r>
    </w:p>
    <w:p>
      <w:pPr>
        <w:pStyle w:val="Heading4"/>
        <w:ind w:left="1927" w:hanging="1247"/>
        <w:rPr/>
      </w:pPr>
      <w:r>
        <w:rPr/>
        <w:t>Technické řešení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Dodavatel musí zajistit při předání staveniště splnění podmínek správců inženýrských sítí obsažených v jejich vyjádřeních. Nesmí zahájit výkopové práce před vytýčením a ověřením stavu zařízení zástupci příslušných správců inž. sítí. Mezi všemi podzemními vedeními je nutno dodržet vzdálenosti dle ČSN 736005, ČSN 33 2000-5-52 ed.2 a podmínky správce veřejného osvětlení (VO). Vytýčení umístění stožárů VO a výkopů pro kabely bude řádně zaznamenáno ve stavebním deníku a bude po celou dobu stavby udržováno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Nové kabelové vedení VO bude řešeno jako zokruhované vedení. Velkou výhodou tohoto rozvodu elektrické energie je možnost odpojení porouchaného, popř. upravovaného úseku bez přerušení dodávky elektrické energie k dalším provozovaným úsekům bez dalších složitých úprav celé sítě. Zokruhování sítě je bude provedeno pomocí pojistkových stávajících, popř. nových pojistkových skříní. Pojistkové skříně budou voleny dle standardu a požadavků správce veřejného osvětlení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Nová trasa podzemního vedení VO bude kopírovat stávající trasu nadzemního vedení, včetně napojení do ZM. 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Ukončení obnovy veřejného osvětlení bude napojením nových kabelových vedení na stávající rozvod veřejného osvětlení v nejbližším místě stávajícího stožáru, popř. napájecího bodu, tak aby byla zajištěna funkčnost celé soustavy veřejného osvětlení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Na severní straně stavby stávající síť VO bude stranově přeložena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Nové vedení VO bude v hranicích stavby v celé své délce v chráničkách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Stávající stožáry veřejného osvětlení budou demontovány včetně svítidel, výložníků, patic stožárů, elektrovýzbroje, základů stožárů a příslušných kabelů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Nové veřejné osvětlení bude situováno v chodníkách, popř. v zeleni v dotčené oblasti, svítidla budou umístěna na nové trakční stožáry, a na severní straně ulice Slovanská alej na areálové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Rekonstrukci RTT, areálového osvětlení, stavební a dopravní úpravy v dotčené oblasti řeší jiná projektová dokumentace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Stavební úpravy a nové veřejné osvětlení jsou projekčně zkoordinovány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Pro nové veřejné osvětlení umístěné na nových trakčních stožárech v dotčené oblasti budou použity nástavce pro trakční stožáry, pro celkovou výšku trakčního stožáru na výšku 10 m. 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Pro nové veřejné osvětlení umístěné na nových stožárech v budou použity nástavce na výšku 10 m. 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Pokud nebude správcem určeno jinak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>Po určení typu stožárů, požadované výšky svítidel a typu svítidla bude proveden světelně technický výpočet po danou lokalitu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 xml:space="preserve">Přesné umístění kabelů musí být přizpůsobeno podzemním inženýrským sítím a jejich ochranným pásmům. 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Ve všech stožárech bude osazena standardní elektrovýzbroj 1,5-35 se skleněnými pojistkami jednotlivých svítidel o In=10 A. Propojení svítidel a pojistek VO bude provedeno kabely typu CYKY 3Jx1,5mm2 vedenými volně uvnitř stožáru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V případě, že stávající sdělovací kabely, popř. další sítě budou v kontaktu se základy stožárů VO, budou do základů založeny betonové TK1 žlaby nebo dělené chráničky HDPE ᴓ110mm na jejich ochranu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 xml:space="preserve">Nové stožáry budou připojeny ze stávající sítě veřejného napájení kabely </w:t>
        <w:br/>
        <w:t>typu CYKY 4Jx25mm2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Při provádění výkopů v bezprostřední blízkosti základových patek trakčních stožárů, kde je riziko jejich poškození, musí být výkopy prováděny ručně a jejich hloubka konzultována se správce před zahájením prací. Důvodem je zachování stability trakčních stožárů.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 xml:space="preserve">Nové připojovací kabely jsou určeny vzhledem ke stávajícím kabelům a zvyklosti pro navrhování soustav VO a budou typu CYKY. Všechny jednotlivé dílčí kabely budou ve stožárech VO označeny štítky s popisem. Nové kabely, připojující stožáry VO, budou uloženy ve výkopech dle vzorových řezů. Výkopy v chodníku a trávníku budou rozměrů 35 x 60 cm (min. krytí kabelů 50 cm). Kabely budou ve výkopech uloženy v pískovém loži, shora zakryty betonovými deskami, cihlami nebo kabelovými krycími deskami z PVC a zasypány původní zeminou výkopů, která bude zhutněna před definitivní úpravou povrchu terénů. 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Kabely v místech křížení vozovky nebo vjezdů budou uloženy v obetonovaných chráničkách HDPE ᴓ110mm ve výkopu rozměru 50 x 120 cm (min. krytí kabelů 100 cm). Všechny chráničky budOU vyvedeny min. 0,5 m do terénu mimo vozovku a po zatažení kabelů budou zapěněny polyuretanovou hmotou. 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Kabely v místech křížení tramvajové trati budou uloženy v obetonovaných chráničkách HDPE ᴓ110mm ve výkopu rozměru 50 x 130 cm (min. krytí kabelů 120 cm). Všechny chráničky budou vyvedeny min. 0,5 m do terénu mimo tramvajou trať a po zatažení kabelů budou zapěněny polyuretanovou hmotou. </w:t>
      </w:r>
    </w:p>
    <w:p>
      <w:pPr>
        <w:pStyle w:val="Normal"/>
        <w:spacing w:lineRule="auto" w:line="360"/>
        <w:ind w:left="576" w:hanging="0"/>
        <w:rPr/>
      </w:pPr>
      <w:r>
        <w:rPr>
          <w:rFonts w:cs="Arial"/>
        </w:rPr>
        <w:t>Definitivní úpravy povrchů, včetně podkladních vrstev, budou provedeny v rámci stavebních úprav vozovek, chodníků a terénních úprav.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  <w:t xml:space="preserve">Na dně výkopů v souběhu s kabely VO bude uložen zemnící drát FeZn ᴓ10mm pro uzemnění stožárů VO pro ochranu před bleskem a pro provedení ochranného pospojování. Zemnící drát bude propojen se stávajícím uzemněním provozované soustavy VO. Uzemňovací drát a vodiče PEN připojovacích kabelů budou ve svorkovnicích elektrovýzbrojí stožárů VO vodivě propojeny přes ocelové dříky stožárů. Tím bude propojena a uzemněna celá soustava VO. </w:t>
      </w:r>
    </w:p>
    <w:p>
      <w:pPr>
        <w:pStyle w:val="Normal"/>
        <w:spacing w:lineRule="auto" w:line="360"/>
        <w:ind w:left="576" w:hanging="0"/>
        <w:rPr>
          <w:rFonts w:cs="Arial"/>
        </w:rPr>
      </w:pPr>
      <w:r>
        <w:rPr>
          <w:rFonts w:cs="Arial"/>
        </w:rPr>
      </w:r>
    </w:p>
    <w:p>
      <w:pPr>
        <w:pStyle w:val="Heading4"/>
        <w:ind w:left="1927" w:hanging="1247"/>
        <w:rPr/>
      </w:pPr>
      <w:bookmarkStart w:id="15" w:name="_Hlk493536153"/>
      <w:bookmarkEnd w:id="15"/>
      <w:r>
        <w:rPr/>
        <w:t>Zemní práce</w:t>
      </w:r>
    </w:p>
    <w:p>
      <w:pPr>
        <w:pStyle w:val="Normal"/>
        <w:spacing w:lineRule="auto" w:line="360"/>
        <w:ind w:left="680" w:hanging="0"/>
        <w:rPr/>
      </w:pPr>
      <w:r>
        <w:rPr/>
        <w:t>Nová výkopová trasa (rýha 0,35 x 0,6 m) bude převážně vedena v chodníku, popř. v zeleni.</w:t>
      </w:r>
    </w:p>
    <w:p>
      <w:pPr>
        <w:pStyle w:val="Normal"/>
        <w:spacing w:lineRule="auto" w:line="360"/>
        <w:ind w:left="680" w:hanging="0"/>
        <w:rPr/>
      </w:pPr>
      <w:r>
        <w:rPr/>
        <w:t>Nová výkopová trasa (rýha 0,5 x 1,2 m) bude vedena ve vozovce, v místech vjezdů, kde je navržen překop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 xml:space="preserve">Výkopy pro nové připojovací kabely budou provedeny ručně. 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>
          <w:rFonts w:cs="Arial"/>
          <w:b/>
          <w:b/>
          <w:color w:val="000000"/>
          <w:sz w:val="24"/>
          <w:szCs w:val="24"/>
        </w:rPr>
      </w:pPr>
      <w:r>
        <w:rPr>
          <w:b/>
        </w:rPr>
        <w:t xml:space="preserve">Výkopy je nutné koordinovat se stavbami, které budou probíhat v dané lokalitě. </w:t>
      </w:r>
    </w:p>
    <w:p>
      <w:pPr>
        <w:pStyle w:val="Normal"/>
        <w:spacing w:lineRule="auto" w:line="360"/>
        <w:ind w:left="680"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680" w:hanging="0"/>
        <w:rPr/>
      </w:pPr>
      <w:r>
        <w:rPr/>
        <w:t xml:space="preserve">Nové kabely, připojující stožáry VO, budou uloženy ve výkopech dle vzorových řezů. Výkopy v chodníku a trávníku budou rozměrů 35 x 60 cm (min. krytí kabelů 50 cm). Kabely budou ve výkopech uloženy v chráničkách, shora zakryty betonovými deskami, cihlami nebo kabelovými krycími deskami z PVC a zasypány původní zeminou výkopů, která bude zhutněna před definitivní úpravou povrchu terénů. 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Kabely v místech křížení vozovky, vjezdů, popř. v pojízdných či parkovacích plochách parkovišť kde je navržen překop, budou uloženy v obetonovaných chráničkách HDPE ᴓ110mm ve výkopu rozměru 50 x 120 cm (min. krytí kabelů 100 cm). Všechny chráničky budou vyvedeny min. 0,5 m do terénu mimo vozovku a po zatažení kabelů budou zapěněny polyuretanovou hmotou. 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Nové stožáry, popř. posunutý stožár budou vetknuty do nového, typového, betonového, pouzdrového základu. Beton základů bude typu C30/37. Spodní část pozinkovaných stožárů VO bude před jejich montáží opatřena ochranným nátěrem asfaltovým lakem Renolak ALN. Výkopy základů budou provedeny ručně. 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Stávající stožáry veřejného osvětlení budou natřeny barvou, dle obecného požadavku IPR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Zásypy výkopů a rýh inženýrských sítí budou provedeny dle článku 6. Zásypy výkopů a rýh pro inženýrské sítě, použitelnost neupraveného materiálu pro zásypy výkopů a rýh se bude řídit zejména podle tabulky 2 z článku 6.1. dle „Zásad a technických podmínek (ZTP) pro zásahy do povrchů komunikací v majetku hl. m. Prahy a provádění výkopů a zásypů rýh pro inženýrské sítě“ dle přílohy č.1 k usnesení Rady HMP č.95 ze dne 31.1.2012 a dle přílohy č.1 k usnesení Rady HMP č.127 ze dne 28.1.2014 dále jen „ZTP“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Zhutnění výkopů se bude zejména řídit dle článku 7. Hutnění. Požadovaná míra zhutnění neupravených přírodních zásypových materiálů se řídí článkem 6.1.1. tabulkou 2. dle ZTP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Definitivní úprava dotčených povrchů, včetně podkladních vrstev, bude provedena dle ZTP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Část definitivních úprav povrchů, včetně podkladních vrstev, bude provedena v rámci projektu: „Jabloňová, Praha 10, č. akce 999366“ a část stavebních úprav chodníků a terénních úprav bude provedena v rámci projektu VO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 xml:space="preserve">V místech zvýšeného výskytu zeleně (keře a stromy) bude část kabelové trasy uložena v chráničce </w:t>
      </w:r>
      <w:r>
        <w:rPr>
          <w:rFonts w:cs="Arial"/>
        </w:rPr>
        <w:t>Ø</w:t>
      </w:r>
      <w:r>
        <w:rPr/>
        <w:t xml:space="preserve"> 110 mm a v pískovém loži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 xml:space="preserve">Při stavební činnosti související s realizací veřejného osvětlení a stavebních úprav budou dodrženy hygienické limity hluku dané v nařízení vlády č. 272/2011 Sb. </w:t>
      </w:r>
    </w:p>
    <w:p>
      <w:pPr>
        <w:pStyle w:val="Normal"/>
        <w:spacing w:lineRule="auto" w:line="360"/>
        <w:ind w:left="680" w:hanging="0"/>
        <w:rPr/>
      </w:pPr>
      <w:r>
        <w:rPr/>
        <w:t>Dojde-li během výkopových prací k nálezu (např. archeologickému), který vytvoří svým charakterem překážku pro plynulý průběh prací a jejíž překonání si vyžádá výkony nad rámec objednaných projekčních a montážních prací, bude tento případ řešen investorem individuálně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/>
      </w:pPr>
      <w:r>
        <w:rPr/>
        <w:t>Revitalizační stavební úpravy v dotčené oblasti a okolí řeší jiná projektová dokumentace.</w:t>
      </w:r>
    </w:p>
    <w:p>
      <w:pPr>
        <w:pStyle w:val="Normal"/>
        <w:spacing w:lineRule="auto" w:line="360"/>
        <w:ind w:left="680" w:hanging="0"/>
        <w:rPr/>
      </w:pPr>
      <w:r>
        <w:rPr/>
        <w:t>Revitalizační stavební úpravy a nové veřejné osvětlení jsou projekčně zkoordinovány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Normal"/>
        <w:spacing w:lineRule="auto" w:line="360"/>
        <w:ind w:left="680" w:hanging="0"/>
        <w:rPr>
          <w:b/>
          <w:b/>
          <w:bCs/>
        </w:rPr>
      </w:pPr>
      <w:r>
        <w:rPr>
          <w:b/>
          <w:bCs/>
        </w:rPr>
        <w:t xml:space="preserve">V rámci stavby musí být zkoordinovány přeložky dotčených slaboproudých sítí zejména sítí ve správě / vlastnictví společností CETIN, T-Mobile, Telco Pro Services, SITMP. </w:t>
      </w:r>
    </w:p>
    <w:p>
      <w:pPr>
        <w:pStyle w:val="Normal"/>
        <w:spacing w:lineRule="auto" w:line="360"/>
        <w:ind w:left="680" w:hanging="0"/>
        <w:rPr/>
      </w:pPr>
      <w:r>
        <w:rPr>
          <w:b/>
          <w:bCs/>
        </w:rPr>
        <w:t xml:space="preserve">Kde jednotlivý správci dotčených sítí požadují přeložení jejich optických kabelů bez přerušení. V rámci těchto přeložek bude nutné nejdříve demontovat stávající stožáry veřejného osvětlení, aby bylo možné stranově bez přerušení posunout překládané slaboproudé sítě. </w:t>
      </w:r>
      <w:r>
        <w:rPr>
          <w:rFonts w:cs="Arial"/>
        </w:rPr>
        <w:t>Protipožární</w:t>
      </w:r>
      <w:r>
        <w:rPr/>
        <w:t xml:space="preserve"> zabezpečení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Kabelový rozvod uložený v zemi nevyžaduje speciální protipožární opatření. Za dostatečné opatření proti požáru se považuje uložení kabelů podle technických norem a předpisů pro kladení kabelů. Kabely budou uloženy do země podle českých technických norem (ČSN 33 2000-5-52 a ČSN 73 6005), což zajišťuje dostatečnou ochranu proti vzniku a šíření požáru kabelů, a naopak ochranu před požárem vzniklým v okolí kabelů. </w:t>
      </w:r>
    </w:p>
    <w:p>
      <w:pPr>
        <w:pStyle w:val="Normal"/>
        <w:spacing w:lineRule="auto" w:line="360"/>
        <w:ind w:left="680" w:hanging="0"/>
        <w:rPr/>
      </w:pPr>
      <w:r>
        <w:rPr/>
        <w:t>Nové stožáry i svítidla veřejného osvětlení jsou typové, schválené, odpovídající všem potřebným ČSN, s příslušnými atesty a osvědčením o shodě dle platných zákonů a vyhlášek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Heading1"/>
        <w:pageBreakBefore w:val="false"/>
        <w:tabs>
          <w:tab w:val="clear" w:pos="510"/>
          <w:tab w:val="left" w:pos="907" w:leader="none"/>
        </w:tabs>
        <w:spacing w:before="360" w:after="120"/>
        <w:ind w:left="907" w:hanging="907"/>
        <w:rPr/>
      </w:pPr>
      <w:bookmarkStart w:id="16" w:name="__RefHeading___Toc11333834"/>
      <w:bookmarkEnd w:id="16"/>
      <w:r>
        <w:rPr/>
        <w:t>Bezpečnost práce a ochrana zdraví při práci</w:t>
      </w:r>
    </w:p>
    <w:p>
      <w:pPr>
        <w:pStyle w:val="Heading2"/>
        <w:tabs>
          <w:tab w:val="clear" w:pos="1077"/>
          <w:tab w:val="left" w:pos="576" w:leader="none"/>
          <w:tab w:val="left" w:pos="907" w:leader="none"/>
        </w:tabs>
        <w:spacing w:before="240" w:after="120"/>
        <w:ind w:left="907" w:hanging="907"/>
        <w:jc w:val="both"/>
        <w:rPr>
          <w:rFonts w:cs="Arial"/>
        </w:rPr>
      </w:pPr>
      <w:bookmarkStart w:id="17" w:name="__RefHeading___Toc11333835"/>
      <w:bookmarkEnd w:id="17"/>
      <w:r>
        <w:rPr>
          <w:rFonts w:cs="Arial"/>
        </w:rPr>
        <w:t>Všeobecně</w:t>
      </w:r>
    </w:p>
    <w:p>
      <w:pPr>
        <w:pStyle w:val="Normal"/>
        <w:spacing w:lineRule="auto" w:line="360"/>
        <w:ind w:left="680" w:hanging="0"/>
        <w:rPr/>
      </w:pPr>
      <w:r>
        <w:rPr/>
        <w:t>Při výstavbě, montáži, provozu a užívání stavby nebo zařízení, musí být respektovány platné právní předpisy, vyhlášky a normy ČSN k zajištění bezpečnosti a ochrany zdraví při práci, které se týkají projektované stavby nebo zařízení.</w:t>
      </w:r>
    </w:p>
    <w:p>
      <w:pPr>
        <w:pStyle w:val="Normal"/>
        <w:spacing w:lineRule="auto" w:line="360"/>
        <w:ind w:left="0" w:firstLine="680"/>
        <w:rPr/>
      </w:pPr>
      <w:r>
        <w:rPr/>
        <w:t>Pro bezpečnost práce je nutno zejména dodržet:</w:t>
      </w:r>
    </w:p>
    <w:p>
      <w:pPr>
        <w:pStyle w:val="Normal"/>
        <w:spacing w:lineRule="auto" w:line="360"/>
        <w:ind w:left="680" w:firstLine="29"/>
        <w:rPr/>
      </w:pPr>
      <w:r>
        <w:rPr>
          <w:rFonts w:cs="Arial"/>
        </w:rPr>
        <w:t xml:space="preserve">-  </w:t>
      </w:r>
      <w:r>
        <w:rPr/>
        <w:t>veškerá zařízení podléhající státnímu odbornému dozoru nad bezpečností práce (vyhrazená zařízení musí být odborně prověřena, vyzkoušena a musí být od nich vyhotovena revizní zpráva)</w:t>
      </w:r>
    </w:p>
    <w:p>
      <w:pPr>
        <w:pStyle w:val="Normal"/>
        <w:spacing w:lineRule="auto" w:line="360"/>
        <w:ind w:left="680" w:firstLine="29"/>
        <w:rPr/>
      </w:pPr>
      <w:r>
        <w:rPr/>
        <w:t>- pracovníci musí být vybaveni dle charakteru pracoviště a pracovních medií předepsanými pracovními a ochrannými prostředky.</w:t>
      </w:r>
    </w:p>
    <w:p>
      <w:pPr>
        <w:pStyle w:val="Normal"/>
        <w:spacing w:lineRule="auto" w:line="360"/>
        <w:ind w:left="680" w:hanging="0"/>
        <w:rPr/>
      </w:pPr>
      <w:r>
        <w:rPr/>
        <w:t>Protipožární zabezpečení stavby a požární bezpečnost jsou zajištěny dodržením samostatných ČSN.</w:t>
      </w:r>
    </w:p>
    <w:p>
      <w:pPr>
        <w:pStyle w:val="Heading2"/>
        <w:tabs>
          <w:tab w:val="clear" w:pos="1077"/>
          <w:tab w:val="left" w:pos="576" w:leader="none"/>
          <w:tab w:val="left" w:pos="907" w:leader="none"/>
        </w:tabs>
        <w:spacing w:before="240" w:after="120"/>
        <w:ind w:left="907" w:hanging="907"/>
        <w:jc w:val="both"/>
        <w:rPr/>
      </w:pPr>
      <w:bookmarkStart w:id="18" w:name="__RefHeading___Toc11333836"/>
      <w:bookmarkEnd w:id="18"/>
      <w:r>
        <w:rPr>
          <w:rFonts w:cs="Arial"/>
        </w:rPr>
        <w:t>Bezpečnost práce při výstavbě</w:t>
      </w:r>
    </w:p>
    <w:p>
      <w:pPr>
        <w:pStyle w:val="Normal"/>
        <w:spacing w:lineRule="auto" w:line="360"/>
        <w:ind w:left="680" w:hanging="0"/>
        <w:rPr/>
      </w:pPr>
      <w:r>
        <w:rPr/>
        <w:t>Při práci na přeložkách stávajících a pokládce nových kabelových sítí je třeba postupovat opatrně s ohledem na nemožnost přesného zjištění průběhu stávajících inženýrských sítí. Je nutno zajistit, aby byly dodržovány předpisy a normy ČSN, příslušná vládní nařízení, z nich především normy a nařízení, týkající se bezpečnosti a ochrany zdraví při práci, zejména ČSN EN 50110-1 ”Bezpečnostní předpisy pro obsluhu a práci na elektrických zařízeních” a další související normy a bezpečnostní předpisy. Práce budou realizovány i v prostorách, kde jsou další vedení pod napětím. Z tohoto důvodu bude nutno, kromě dalších požadavků, stanovených provozovateli jednotlivých sítí a zařízení a uvedených v dokladové části, která je nedílnou součástí dokumentace v tomto smyslu doplňující tyto bezpečnostní předpisy, dodržet následující podmínky:</w:t>
      </w:r>
    </w:p>
    <w:p>
      <w:pPr>
        <w:pStyle w:val="Normal"/>
        <w:spacing w:lineRule="auto" w:line="360"/>
        <w:ind w:left="680" w:hanging="0"/>
        <w:rPr/>
      </w:pPr>
      <w:r>
        <w:rPr/>
        <w:t>1) Před zahájením prací přizvat správce dotčeného zařízení, aby ověřil vytýčení svého zařízení, potvrdil jeho totožnost a dal výslovný souhlas s manipulací na tomto svém zařízení.</w:t>
      </w:r>
    </w:p>
    <w:p>
      <w:pPr>
        <w:pStyle w:val="Normal"/>
        <w:spacing w:lineRule="auto" w:line="360"/>
        <w:ind w:left="680" w:hanging="0"/>
        <w:rPr/>
      </w:pPr>
      <w:r>
        <w:rPr/>
        <w:t>2) Při pracích v prostoru, kde je zařízení pod napětím, je nutno dodržovat příkaz ”B” a zajistit trvalý odborný dozor nad prováděním prací.</w:t>
      </w:r>
    </w:p>
    <w:p>
      <w:pPr>
        <w:pStyle w:val="Normal"/>
        <w:spacing w:lineRule="auto" w:line="360"/>
        <w:ind w:left="680" w:hanging="0"/>
        <w:rPr/>
      </w:pPr>
      <w:r>
        <w:rPr/>
        <w:t>3) Pro jednotlivé práce, dané jejich náplní, platí příslušné zákony, vyhlášky a ČSN a místní instrukce správců jednotlivých zařízení a kabelových sítí.</w:t>
      </w:r>
    </w:p>
    <w:p>
      <w:pPr>
        <w:pStyle w:val="Normal"/>
        <w:spacing w:lineRule="auto" w:line="360"/>
        <w:ind w:left="680" w:hanging="0"/>
        <w:rPr/>
      </w:pPr>
      <w:r>
        <w:rPr/>
        <w:t>4) Při výkopech kabelové rýhy se nesmí používat nevhodných mechanismů a nevhodného nářadí, odkryté sítě je nutno řádně zajišťovat proti poškození tak, aby nedošlo k jakémukoliv poškození žádné ze stávajících sítí.</w:t>
      </w:r>
    </w:p>
    <w:p>
      <w:pPr>
        <w:pStyle w:val="Normal"/>
        <w:spacing w:lineRule="auto" w:line="360"/>
        <w:ind w:left="680" w:hanging="0"/>
        <w:rPr/>
      </w:pPr>
      <w:r>
        <w:rPr/>
        <w:t>Se všemi předpisy bezpečnosti práce musí být pracující prokazatelně seznámeni v míře odpovídající prováděné práci.</w:t>
      </w:r>
    </w:p>
    <w:p>
      <w:pPr>
        <w:pStyle w:val="Heading2"/>
        <w:tabs>
          <w:tab w:val="clear" w:pos="1077"/>
          <w:tab w:val="left" w:pos="576" w:leader="none"/>
          <w:tab w:val="left" w:pos="907" w:leader="none"/>
        </w:tabs>
        <w:spacing w:before="240" w:after="120"/>
        <w:ind w:left="907" w:hanging="907"/>
        <w:jc w:val="both"/>
        <w:rPr/>
      </w:pPr>
      <w:bookmarkStart w:id="19" w:name="__RefHeading___Toc11333837"/>
      <w:bookmarkEnd w:id="19"/>
      <w:r>
        <w:rPr>
          <w:rFonts w:cs="Arial"/>
        </w:rPr>
        <w:t>Bezpečnost práce za provozu zařízení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Za provozu je nutno dodržet ustanovení kmenové normy ČSN EN 50110-1 „Bezpečnostní předpisy pro práci a obsluhu na el. zařízeních“, a norem souvisejících. Dále musí být respektována vyhláška č. 50/1978Sb. o odborné způsobilosti v elektrotechnice, hygienické předpisy MZ, ustanovení Zákoníku práce o pracovních úrazech a bezpečnostní předpisy provozovatele. Pracovníci musí být s bezpečnostními předpisy prokazatelně seznámeni alespoň v rozsahu prováděných prací nebo svěřené činnosti (obsluhy, seřizování, kontroly). </w:t>
      </w:r>
    </w:p>
    <w:p>
      <w:pPr>
        <w:pStyle w:val="Normal"/>
        <w:spacing w:lineRule="auto" w:line="360"/>
        <w:ind w:left="680" w:hanging="0"/>
        <w:rPr/>
      </w:pPr>
      <w:r>
        <w:rPr/>
        <w:t>Musí být prováděny pravidelné prohlídky, údržba a revize el. zařízení. Elektrická zařízení musí být pravidelně revidována podle časového harmonogramu, který vypracuje provozovatel.</w:t>
      </w:r>
    </w:p>
    <w:p>
      <w:pPr>
        <w:pStyle w:val="Heading1"/>
        <w:pageBreakBefore w:val="false"/>
        <w:tabs>
          <w:tab w:val="clear" w:pos="510"/>
        </w:tabs>
        <w:spacing w:before="600" w:after="120"/>
        <w:rPr/>
      </w:pPr>
      <w:bookmarkStart w:id="20" w:name="__RefHeading___Toc11333838"/>
      <w:bookmarkEnd w:id="20"/>
      <w:r>
        <w:rPr/>
        <w:t>PŘÍPRAVA A ORGANIZACE VÝSTAVBY</w:t>
      </w:r>
    </w:p>
    <w:p>
      <w:pPr>
        <w:pStyle w:val="Normal"/>
        <w:spacing w:lineRule="auto" w:line="360"/>
        <w:ind w:left="680" w:hanging="0"/>
        <w:rPr/>
      </w:pPr>
      <w:r>
        <w:rPr/>
        <w:t>Práce budou prováděny podle zhotovitelem vypracovaného harmonogramu a ZOV. V souvislosti s výstavbou nebude nutné v místě zřizovat zařízení staveniště a bude řešen pouze dočasný zábor v rámci dotčených pozemků podél výkopů, se šířkou do 2 m. Zábor bude krátkodobý, bude trvat jen po dobu výstavby. V rámci výkopu pro kabelové vedení v délce cca 302 m a pro základy stožárů bude vytěženo cca 6,66 m</w:t>
      </w:r>
      <w:r>
        <w:rPr>
          <w:vertAlign w:val="superscript"/>
        </w:rPr>
        <w:t>3</w:t>
      </w:r>
      <w:r>
        <w:rPr/>
        <w:t>. Výkop bude veden převážně v zeleni, s kolmými překopy chodníků. Většina zeminy se použije ke zpětnému zásypu, přebytek bude odvezen na skládku.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Po realizaci výkopů, příslušných stavebních prací a zpětných zásypů se provede úprava povrchů. Přístup i příjezd na staveniště je zajištěn po místních komunikacích.  </w:t>
      </w:r>
    </w:p>
    <w:p>
      <w:pPr>
        <w:pStyle w:val="Normal"/>
        <w:spacing w:lineRule="auto" w:line="360"/>
        <w:ind w:left="680" w:hanging="0"/>
        <w:rPr/>
      </w:pPr>
      <w:r>
        <w:rPr/>
        <w:t>Potřebnou energii a vodu si zajistí zhotovitel z vlastních zdrojů – v místě nebude nutné zřizovat zařízení staveniště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1" w:name="__RefHeading___Toc11333839"/>
      <w:bookmarkEnd w:id="21"/>
      <w:r>
        <w:rPr/>
        <w:t>Vytýčení</w:t>
      </w:r>
    </w:p>
    <w:p>
      <w:pPr>
        <w:pStyle w:val="Normal"/>
        <w:spacing w:lineRule="auto" w:line="360"/>
        <w:ind w:left="680" w:hanging="0"/>
        <w:rPr>
          <w:rFonts w:cs="Arial"/>
          <w:szCs w:val="24"/>
        </w:rPr>
      </w:pPr>
      <w:r>
        <w:rPr>
          <w:rFonts w:cs="Arial"/>
          <w:szCs w:val="24"/>
        </w:rPr>
        <w:t>Před zahájením výkopových prací si zhotovitel zajistí zaměření a vytyčení tras podzemních sítí. Se správci sítí dohodne způsob ochrany dotčených sítí a případně i dohled nebo dozor správců souběžných a křižujících podzemních vedení a vyžádá si potvrzení úplnosti stávajícího stavu sítí. Souběh i křížení se stávajícími sítěmi musí být provedeny v souladu s ČSN 73 6005.</w:t>
      </w:r>
    </w:p>
    <w:p>
      <w:pPr>
        <w:pStyle w:val="Normal"/>
        <w:spacing w:lineRule="auto" w:line="360"/>
        <w:ind w:left="68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680" w:hanging="0"/>
        <w:rPr/>
      </w:pPr>
      <w:r>
        <w:rPr>
          <w:rFonts w:cs="Arial"/>
          <w:szCs w:val="24"/>
        </w:rPr>
        <w:t xml:space="preserve">Stávající inženýrské sítě byly z velké části převzaty ze souvisejícího projektu: </w:t>
      </w:r>
    </w:p>
    <w:p>
      <w:pPr>
        <w:pStyle w:val="Normal"/>
        <w:spacing w:lineRule="auto" w:line="360"/>
        <w:ind w:left="680" w:hanging="0"/>
        <w:rPr/>
      </w:pPr>
      <w:r>
        <w:rPr/>
        <w:t>„</w:t>
      </w:r>
      <w:r>
        <w:rPr/>
        <w:t>Revitalizace veřejných prostranství vnitrobloku Vybíralova a okolí na Černém Mostě“.</w:t>
      </w:r>
    </w:p>
    <w:p>
      <w:pPr>
        <w:pStyle w:val="Normal"/>
        <w:spacing w:lineRule="auto" w:line="360"/>
        <w:ind w:left="68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0" w:firstLine="68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Vytýčení sítí je nutno po celou dobu stavby udržovat!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2" w:name="__RefHeading___Toc11333840"/>
      <w:bookmarkEnd w:id="22"/>
      <w:r>
        <w:rPr/>
        <w:t>Výkopové práce</w:t>
      </w:r>
    </w:p>
    <w:p>
      <w:pPr>
        <w:pStyle w:val="Normal"/>
        <w:spacing w:lineRule="auto" w:line="360"/>
        <w:ind w:left="680" w:hanging="0"/>
        <w:rPr>
          <w:rFonts w:cs="Arial"/>
          <w:szCs w:val="24"/>
        </w:rPr>
      </w:pPr>
      <w:r>
        <w:rPr>
          <w:rFonts w:cs="Arial"/>
          <w:szCs w:val="24"/>
        </w:rPr>
        <w:t>Před zahájením výkopových prací musí být správci blízkých vedení vyrozuměni a musí být vyžádán jejich souhlas se zahájením práce.</w:t>
      </w:r>
      <w:r>
        <w:rPr>
          <w:rFonts w:cs="Arial"/>
        </w:rPr>
        <w:t xml:space="preserve"> Výkop se provádí s respektováním údajů o stávajících inženýrských sítích.</w:t>
      </w:r>
      <w:r>
        <w:rPr>
          <w:rFonts w:cs="Arial"/>
          <w:szCs w:val="24"/>
        </w:rPr>
        <w:t xml:space="preserve"> Práce musí být prováděny tak, aby nedošlo k poškození jednotlivých sítí. V ochranném pásmu stávajících inženýrských sítí budou práce prováděny výhradně ručně a se zvýšenou opatrností. </w:t>
      </w:r>
    </w:p>
    <w:p>
      <w:pPr>
        <w:pStyle w:val="Normal"/>
        <w:spacing w:lineRule="auto" w:line="360"/>
        <w:ind w:left="680" w:hanging="0"/>
        <w:rPr>
          <w:rFonts w:cs="Arial"/>
          <w:szCs w:val="24"/>
        </w:rPr>
      </w:pPr>
      <w:r>
        <w:rPr>
          <w:rFonts w:cs="Arial"/>
          <w:szCs w:val="24"/>
        </w:rPr>
        <w:t>Zához rýh chodníků bude proveden hutněnou štěrkodrtí a štěrkopískem, v zeleni zeminou.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Při záhozu bude výkop hutněn po vrstvách max. 20 cm. Je nutno dbát na bezpečnost osob. Výkopy je nutno po dobu nezbytného odkrytí řádně ohradit a označit, případně i osvětlit. V průběhu výkopových prací je nutno zajistit přístup k objektům (např. pomocí provizorních lávek).</w:t>
      </w:r>
    </w:p>
    <w:p>
      <w:pPr>
        <w:pStyle w:val="Normal"/>
        <w:spacing w:lineRule="auto" w:line="360"/>
        <w:ind w:left="0" w:firstLine="680"/>
        <w:rPr>
          <w:rFonts w:cs="Arial"/>
        </w:rPr>
      </w:pPr>
      <w:r>
        <w:rPr>
          <w:rFonts w:cs="Arial"/>
        </w:rPr>
        <w:t>V místech zpevněných povrchů je dále nutné provést hutnící zkoušky.</w:t>
      </w:r>
    </w:p>
    <w:p>
      <w:pPr>
        <w:pStyle w:val="Heading3"/>
        <w:ind w:left="1475" w:hanging="1021"/>
        <w:rPr/>
      </w:pPr>
      <w:r>
        <w:rPr/>
        <w:t>Práce v blízkosti stromů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V místech instalace stožárů VO a v celé délce osvětlovaného prostoru kolem parkové cesty bude proveden kultivační prořez korun stromů a keřů z důvodu rovnoměrného osvětlení prostoru. Při kultivačním prořezu korun stromů nesmí být poškozeny dřeviny ve smyslu § 7 zákona č. 114/1992 Sb. Řez stromů bude proveden odborně, při řezu stromů budou respektovány techniky a technologie dle Standardu péče o přírodu a krajinu SPPK A02 002:2015 Řez stromů, vydaného Agenturou ochrany přírody a krajiny ČR, 2015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3" w:name="__RefHeading___Toc11333842"/>
      <w:bookmarkEnd w:id="23"/>
      <w:r>
        <w:rPr/>
        <w:t>Obnova povrchů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Obnova povrchů bude provedena na závěr stavby. Budou opraveny živičné chodníky a travní porost. Skladba vrstev chodníků se bude řídit výše uvedenými „Zásadami a technickými podmínkami …“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Obnova povrchů bude provedena v rámci celkové obnovy povrchů stavby a z části v rámci projektu veřejného osvětlení. V rámci projektu veřejného osvětlení budou obnoveny povrchy narušené pouze v rámci samostatných výkopů projektu VO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4" w:name="__RefHeading___Toc11333843"/>
      <w:bookmarkEnd w:id="24"/>
      <w:r>
        <w:rPr/>
        <w:t>Odvoz materiálu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 xml:space="preserve">Přebytečný výkopek bude odvezen na skládku, která bude určena zhotovitelem nejpozději při předání staveniště. Materiál je možno odvážet a ukládat na skládku podle podmínek, stanovených oprávněnými orgány. 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5" w:name="__RefHeading___Toc11333844"/>
      <w:r>
        <w:rPr/>
        <w:t>Pokládka kabelů</w:t>
      </w:r>
      <w:bookmarkEnd w:id="25"/>
      <w:r>
        <w:rPr/>
        <w:t xml:space="preserve"> 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Kabely budou do země ukládány do předem zhotovených chrániček a budou zakryty krycí deskou. Je nutno dodržet zejména ČSN 73 6005, ČSN 33 2000-5-52, ČSN 73 6006. Při pokládce kabelů je nutné dodržet podmínky stanovené výrobcem kabelu. V případě, kdy dojde k obnažení stávajících sítí, musí být zajištěny proti poškození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6" w:name="__RefHeading___Toc11333845"/>
      <w:bookmarkEnd w:id="26"/>
      <w:r>
        <w:rPr/>
        <w:t>Geodetické zaměření a zákres skutečného provedení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Před zásypem rýhy je nutno provést geodetické zaměření kabelů a provést zakreslení tras kabelů do situací a řezů, zakreslit uložení kabelů v chráničkách a kabelových podchodech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7" w:name="__RefHeading___Toc11333846"/>
      <w:bookmarkEnd w:id="27"/>
      <w:r>
        <w:rPr/>
        <w:t>Předání zařízení do provozu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Před uvedením zařízení do provozu musí být provedeno zakreslení skutečného provedení, provedena výchozí revize a vyhotovena revizní zpráva.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>Všechny potřebné doklady musí být při přejímce předány investorovi stavby a správci veřejného osvětlení.</w:t>
      </w:r>
    </w:p>
    <w:p>
      <w:pPr>
        <w:pStyle w:val="Heading2"/>
        <w:tabs>
          <w:tab w:val="clear" w:pos="1077"/>
          <w:tab w:val="left" w:pos="576" w:leader="none"/>
        </w:tabs>
        <w:spacing w:before="240" w:after="120"/>
        <w:ind w:left="576" w:hanging="576"/>
        <w:rPr/>
      </w:pPr>
      <w:bookmarkStart w:id="28" w:name="__RefHeading___Toc11333847"/>
      <w:bookmarkEnd w:id="28"/>
      <w:r>
        <w:rPr/>
        <w:t>Ochranná pásma</w:t>
      </w:r>
    </w:p>
    <w:p>
      <w:pPr>
        <w:pStyle w:val="Normal"/>
        <w:spacing w:lineRule="auto" w:line="360"/>
        <w:ind w:left="680" w:hanging="0"/>
        <w:rPr>
          <w:rFonts w:cs="Arial"/>
        </w:rPr>
      </w:pPr>
      <w:r>
        <w:rPr>
          <w:rFonts w:cs="Arial"/>
        </w:rPr>
        <w:t xml:space="preserve">Při výstavbě je třeba respektovat ochranná a bezpečnostní pásma všech stávajících sítí. </w:t>
      </w:r>
    </w:p>
    <w:p>
      <w:pPr>
        <w:pStyle w:val="Normal"/>
        <w:spacing w:lineRule="auto" w:line="360"/>
        <w:ind w:left="680" w:hanging="0"/>
        <w:rPr>
          <w:i/>
          <w:i/>
          <w:u w:val="single"/>
        </w:rPr>
      </w:pPr>
      <w:r>
        <w:rPr>
          <w:i/>
          <w:u w:val="single"/>
        </w:rPr>
        <w:t>Ochranná pásma zařízení elektrizační soustavy</w:t>
      </w:r>
    </w:p>
    <w:p>
      <w:pPr>
        <w:pStyle w:val="Normal"/>
        <w:spacing w:lineRule="auto" w:line="360"/>
        <w:ind w:left="680" w:hanging="0"/>
        <w:rPr/>
      </w:pPr>
      <w:r>
        <w:rPr/>
        <w:t>Stávající inženýrské sítě a zařízení pro energetiku jsou chráněny ochrannými pásmy dle zák. č. 458/2000 Sb.</w:t>
      </w:r>
    </w:p>
    <w:p>
      <w:pPr>
        <w:pStyle w:val="Normal"/>
        <w:spacing w:lineRule="auto" w:line="360"/>
        <w:ind w:left="680" w:hanging="0"/>
        <w:rPr/>
      </w:pPr>
      <w:r>
        <w:rPr/>
        <w:t>U vestavěných elektrických stanic činí pásmo 1 m od obestavění, u kompaktních a zděných transformačních stanic 2 m, u stožárových a příhradových TS 7 m.</w:t>
      </w:r>
    </w:p>
    <w:p>
      <w:pPr>
        <w:pStyle w:val="Normal"/>
        <w:spacing w:lineRule="auto" w:line="360"/>
        <w:ind w:left="680" w:hanging="0"/>
        <w:rPr/>
      </w:pPr>
      <w:r>
        <w:rPr/>
        <w:t>Ochranné pásmo kabelových vedení VN i NN uložených v zemi činí vždy 1 m od krajního kabelu trasy na každou stranu. Ochranným pásmem jsou chráněny i doprovodné sdělovací a signalizační kabely.</w:t>
      </w:r>
    </w:p>
    <w:p>
      <w:pPr>
        <w:pStyle w:val="Normal"/>
        <w:spacing w:lineRule="auto" w:line="360"/>
        <w:ind w:left="680" w:hanging="0"/>
        <w:rPr/>
      </w:pPr>
      <w:r>
        <w:rPr>
          <w:i/>
          <w:u w:val="single"/>
        </w:rPr>
        <w:t xml:space="preserve">Ochranná pásma plynárenských zařízení </w:t>
      </w:r>
    </w:p>
    <w:p>
      <w:pPr>
        <w:pStyle w:val="Normal"/>
        <w:spacing w:lineRule="auto" w:line="360"/>
        <w:ind w:left="680" w:hanging="0"/>
        <w:rPr/>
      </w:pPr>
      <w:r>
        <w:rPr/>
        <w:t>Ochranné pásmo u nízkotlakých a středotlakých plynovodů v zastavěném území obce činí 1 m, u ostatních plynovodů a plynovodních přípojek 4 m na obě strany od půdorysu.</w:t>
      </w:r>
    </w:p>
    <w:p>
      <w:pPr>
        <w:pStyle w:val="Normal"/>
        <w:spacing w:lineRule="auto" w:line="360"/>
        <w:ind w:left="680" w:hanging="0"/>
        <w:rPr>
          <w:i/>
          <w:i/>
        </w:rPr>
      </w:pPr>
      <w:r>
        <w:rPr>
          <w:i/>
        </w:rPr>
        <w:t>Poznámka: Přesná formulace definice ochranných pásem energetických sítí je uvedena v zák. č. 458/2000 Sb. (Energetický zákon).</w:t>
      </w:r>
    </w:p>
    <w:p>
      <w:pPr>
        <w:pStyle w:val="Normal"/>
        <w:spacing w:lineRule="auto" w:line="360"/>
        <w:ind w:left="680" w:hanging="0"/>
        <w:rPr>
          <w:i/>
          <w:i/>
          <w:u w:val="single"/>
        </w:rPr>
      </w:pPr>
      <w:r>
        <w:rPr>
          <w:i/>
          <w:u w:val="single"/>
        </w:rPr>
        <w:t>Ochranná pásma ostatních sítí</w:t>
      </w:r>
    </w:p>
    <w:p>
      <w:pPr>
        <w:pStyle w:val="Normal"/>
        <w:spacing w:lineRule="auto" w:line="360"/>
        <w:ind w:left="680" w:hanging="0"/>
        <w:rPr/>
      </w:pPr>
      <w:r>
        <w:rPr/>
        <w:t>Ochranné pásmo sítí sdělovacích kabelů, na něž se vztahuje platnost zákona 127/2005 Sb. ve znění pozdějších předpisů, činí 1,5 m od krajního kabelu trasy.</w:t>
      </w:r>
    </w:p>
    <w:p>
      <w:pPr>
        <w:pStyle w:val="Normal"/>
        <w:spacing w:lineRule="auto" w:line="360"/>
        <w:ind w:left="680" w:hanging="0"/>
        <w:rPr/>
      </w:pPr>
      <w:r>
        <w:rPr/>
        <w:t xml:space="preserve">Ochranné pásmo vodovodů činí dle Zákona o vodovodech a kanalizacích č. 274/2001Sb u řadů do DN 500 mm včetně přípojek 1,5 m od vnějšího líce potrubí, u řadů nad DN 500 mm 2, 5 m od vnějšího líce potrubí. </w:t>
      </w:r>
    </w:p>
    <w:p>
      <w:pPr>
        <w:pStyle w:val="Normal"/>
        <w:spacing w:lineRule="auto" w:line="360"/>
        <w:ind w:left="680" w:hanging="0"/>
        <w:rPr/>
      </w:pPr>
      <w:r>
        <w:rPr/>
        <w:t>U vodovodních řadů nebo kanalizačních stok o průměru nad 200 mm, jejichž dno je uloženo v hloubce více než 2,5 m pod upraveným povrchem, se uvedené vzdálenosti od vnějšího líce zvyšují o 1,0 m.</w:t>
      </w:r>
    </w:p>
    <w:p>
      <w:pPr>
        <w:pStyle w:val="Normal"/>
        <w:spacing w:lineRule="auto" w:line="360"/>
        <w:ind w:left="680" w:hanging="0"/>
        <w:rPr>
          <w:i/>
          <w:i/>
        </w:rPr>
      </w:pPr>
      <w:r>
        <w:rPr>
          <w:i/>
        </w:rPr>
        <w:t>Poznámka: Přesné formulace definice ochranných pásem inženýrských sítí jsou uvedeny v příslušných právních a technických předpisech.</w:t>
      </w:r>
    </w:p>
    <w:p>
      <w:pPr>
        <w:pStyle w:val="Normal"/>
        <w:spacing w:lineRule="auto" w:line="360"/>
        <w:ind w:left="680" w:hanging="0"/>
        <w:rPr/>
      </w:pPr>
      <w:r>
        <w:rPr>
          <w:u w:val="single"/>
        </w:rPr>
        <w:t>Zakreslení ochranných pásem:</w:t>
      </w:r>
      <w:r>
        <w:rPr/>
        <w:t xml:space="preserve"> Ochranná pásma v území se vyskytujících podzemních inženýrských sítí jsou relativně úzká a při daném měřítku výkresů je nebylo možno zakreslit tak, aby výkresy zůstaly dostatečně přehledné, nebyla tedy do dokumentace zakreslována.</w:t>
      </w:r>
    </w:p>
    <w:p>
      <w:pPr>
        <w:pStyle w:val="Normal"/>
        <w:spacing w:lineRule="auto" w:line="360"/>
        <w:ind w:left="680" w:hanging="0"/>
        <w:rPr/>
      </w:pPr>
      <w:r>
        <w:rPr/>
      </w:r>
    </w:p>
    <w:p>
      <w:pPr>
        <w:pStyle w:val="Heading1"/>
        <w:pageBreakBefore w:val="false"/>
        <w:tabs>
          <w:tab w:val="clear" w:pos="510"/>
        </w:tabs>
        <w:spacing w:before="600" w:after="120"/>
        <w:rPr/>
      </w:pPr>
      <w:bookmarkStart w:id="29" w:name="__RefHeading___Toc11333848"/>
      <w:bookmarkEnd w:id="29"/>
      <w:r>
        <w:rPr/>
        <w:t>ZÁVĚ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Nedílnou součástí projektové dokumentace je i výkresová část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ítě v projektové dokumentaci jsou pouze orientační, před zahájením vlastních prací je nutné provést vytýčení stávajících sítí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Stavební práce nutno koordinovat s ostatními probíhajícími pracemi v dotčené oblasti.</w:t>
      </w:r>
    </w:p>
    <w:p>
      <w:pPr>
        <w:pStyle w:val="Heading2"/>
        <w:numPr>
          <w:ilvl w:val="0"/>
          <w:numId w:val="0"/>
        </w:numPr>
        <w:tabs>
          <w:tab w:val="clear" w:pos="1077"/>
        </w:tabs>
        <w:spacing w:before="240" w:after="120"/>
        <w:ind w:left="907" w:hanging="0"/>
        <w:jc w:val="both"/>
        <w:rPr>
          <w:vanish/>
        </w:rPr>
      </w:pPr>
      <w:r>
        <w:rPr>
          <w:vanish/>
        </w:rPr>
      </w:r>
      <w:bookmarkStart w:id="30" w:name="_PictureBullets"/>
      <w:bookmarkStart w:id="31" w:name="_PictureBullets"/>
      <w:bookmarkEnd w:id="31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SP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5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Kristina Volf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4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ind w:left="0" w:hanging="0"/>
            <w:contextualSpacing w:val="false"/>
            <w:jc w:val="center"/>
            <w:rPr>
              <w:sz w:val="12"/>
            </w:rPr>
          </w:pPr>
          <w:bookmarkStart w:id="32" w:name="_Hlk11229989"/>
          <w:bookmarkEnd w:id="32"/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Normal"/>
            <w:tabs>
              <w:tab w:val="clear" w:pos="708"/>
              <w:tab w:val="right" w:pos="9072" w:leader="none"/>
            </w:tabs>
            <w:spacing w:before="0" w:after="0"/>
            <w:ind w:left="0" w:hanging="0"/>
            <w:contextualSpacing w:val="false"/>
            <w:jc w:val="right"/>
            <w:rPr>
              <w:sz w:val="16"/>
            </w:rPr>
          </w:pPr>
          <w:r>
            <w:rPr>
              <w:sz w:val="16"/>
            </w:rPr>
            <w:t>Technická zpráva</w:t>
          </w:r>
        </w:p>
      </w:tc>
    </w:tr>
  </w:tbl>
  <w:p>
    <w:pPr>
      <w:pStyle w:val="Normal"/>
      <w:spacing w:before="0" w:after="120"/>
      <w:ind w:left="0"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18"/>
        </w:tabs>
        <w:ind w:left="718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3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680" w:firstLine="709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tabs>
        <w:tab w:val="clear" w:pos="708"/>
        <w:tab w:val="left" w:pos="510" w:leader="none"/>
      </w:tabs>
      <w:bidi w:val="0"/>
      <w:spacing w:before="120" w:after="480"/>
      <w:outlineLvl w:val="0"/>
    </w:pPr>
    <w:rPr>
      <w:rFonts w:ascii="Arial" w:hAnsi="Arial" w:eastAsia="Times New Roman" w:cs="Arial"/>
      <w:b/>
      <w:bCs/>
      <w:cap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1077" w:leader="none"/>
      </w:tabs>
      <w:bidi w:val="0"/>
      <w:spacing w:before="600" w:after="120"/>
      <w:outlineLvl w:val="1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74" w:leader="none"/>
      </w:tabs>
      <w:bidi w:val="0"/>
      <w:spacing w:before="360" w:after="120"/>
      <w:outlineLvl w:val="2"/>
    </w:pPr>
    <w:rPr>
      <w:rFonts w:ascii="Arial" w:hAnsi="Arial" w:eastAsia="Times New Roman" w:cs="Arial"/>
      <w:b/>
      <w:color w:val="auto"/>
      <w:sz w:val="20"/>
      <w:szCs w:val="20"/>
      <w:lang w:val="cs-CZ" w:bidi="ar-SA" w:eastAsia="zh-C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1928" w:leader="none"/>
      </w:tabs>
      <w:bidi w:val="0"/>
      <w:spacing w:before="240" w:after="60"/>
      <w:outlineLvl w:val="3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211" w:leader="none"/>
      </w:tabs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2552" w:leader="none"/>
      </w:tabs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2835" w:leader="none"/>
      </w:tabs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Char">
    <w:name w:val="Základní text odsazený Char"/>
    <w:qFormat/>
    <w:rPr>
      <w:rFonts w:ascii="Arial" w:hAnsi="Arial" w:cs="Arial"/>
      <w:sz w:val="2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ZkladntextprvnodsazenChar">
    <w:name w:val="Základní text - první odsazený Char"/>
    <w:basedOn w:val="ZkladntextChar"/>
    <w:qFormat/>
    <w:rPr/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OdrazyChar">
    <w:name w:val="Odrazy Char"/>
    <w:qFormat/>
    <w:rPr>
      <w:rFonts w:ascii="Arial" w:hAnsi="Arial" w:cs="Arial"/>
      <w:sz w:val="22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ighlightedglossaryterm">
    <w:name w:val="highlightedglossaryterm"/>
    <w:qFormat/>
    <w:rPr/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rFonts w:ascii="Arial" w:hAnsi="Arial" w:cs="Arial"/>
      <w:b/>
      <w:bCs/>
      <w:caps/>
      <w:kern w:val="2"/>
      <w:sz w:val="32"/>
      <w:szCs w:val="3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contextualSpacing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  <w:ind w:left="680" w:firstLine="709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left="340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left="68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left" w:pos="1134" w:leader="none"/>
        <w:tab w:val="right" w:pos="9894" w:leader="dot"/>
      </w:tabs>
      <w:ind w:left="6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left="68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left="68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left="68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left="68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left="680"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paragraph" w:styleId="Odrka">
    <w:name w:val="Odrážka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Body">
    <w:name w:val="Body"/>
    <w:basedOn w:val="Normal"/>
    <w:qFormat/>
    <w:pPr>
      <w:numPr>
        <w:ilvl w:val="0"/>
        <w:numId w:val="6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/>
  </w:style>
  <w:style w:type="paragraph" w:styleId="Odrazy">
    <w:name w:val="Odrazy"/>
    <w:basedOn w:val="Normal"/>
    <w:qFormat/>
    <w:pPr>
      <w:numPr>
        <w:ilvl w:val="0"/>
        <w:numId w:val="4"/>
      </w:numPr>
      <w:spacing w:before="0" w:after="0"/>
      <w:contextualSpacing w:val="false"/>
    </w:pPr>
    <w:rPr/>
  </w:style>
  <w:style w:type="paragraph" w:styleId="BodyText2">
    <w:name w:val="Body Text 2"/>
    <w:basedOn w:val="Normal"/>
    <w:qFormat/>
    <w:pPr>
      <w:suppressAutoHyphens w:val="true"/>
      <w:spacing w:before="0" w:after="0"/>
      <w:ind w:left="708" w:hanging="0"/>
      <w:contextualSpacing w:val="false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suppressAutoHyphens w:val="true"/>
      <w:spacing w:before="0" w:after="0"/>
      <w:ind w:left="0" w:firstLine="708"/>
      <w:contextualSpacing w:val="false"/>
    </w:pPr>
    <w:rPr>
      <w:rFonts w:ascii="Times New Roman" w:hAnsi="Times New Roman" w:cs="Times New Roman"/>
      <w:sz w:val="24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283" w:firstLine="709"/>
    </w:pPr>
    <w:rPr/>
  </w:style>
  <w:style w:type="paragraph" w:styleId="Subtitle">
    <w:name w:val="Subtitle"/>
    <w:basedOn w:val="Normal"/>
    <w:next w:val="Normal"/>
    <w:qFormat/>
    <w:pPr>
      <w:spacing w:before="0" w:after="60"/>
      <w:contextualSpacing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before="0" w:after="120"/>
      <w:ind w:left="680" w:firstLine="210"/>
      <w:contextualSpacing/>
    </w:pPr>
    <w:rPr/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Style11">
    <w:name w:val="Style1"/>
    <w:basedOn w:val="Normal"/>
    <w:qFormat/>
    <w:pPr>
      <w:widowControl w:val="false"/>
      <w:autoSpaceDE w:val="false"/>
      <w:spacing w:lineRule="exact" w:line="278" w:before="0" w:after="0"/>
      <w:ind w:left="0" w:hanging="385"/>
      <w:contextualSpacing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75" w:before="0" w:after="0"/>
      <w:ind w:left="0" w:hanging="335"/>
      <w:contextualSpacing w:val="false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5" w:before="0" w:after="0"/>
      <w:ind w:left="0" w:firstLine="298"/>
      <w:contextualSpacing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6" w:before="0" w:after="0"/>
      <w:ind w:left="0" w:firstLine="715"/>
      <w:contextualSpacing w:val="false"/>
    </w:pPr>
    <w:rPr>
      <w:rFonts w:ascii="Arial Narrow" w:hAnsi="Arial Narrow" w:eastAsia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6" w:before="0" w:after="0"/>
      <w:ind w:left="0" w:firstLine="720"/>
      <w:contextualSpacing w:val="false"/>
      <w:jc w:val="left"/>
    </w:pPr>
    <w:rPr>
      <w:rFonts w:ascii="Arial Narrow" w:hAnsi="Arial Narrow" w:eastAsia="Times New Roman" w:cs="Times New Roman"/>
      <w:sz w:val="24"/>
      <w:szCs w:val="24"/>
    </w:rPr>
  </w:style>
  <w:style w:type="paragraph" w:styleId="Neodstavec">
    <w:name w:val="Neodstavec"/>
    <w:basedOn w:val="Normal"/>
    <w:qFormat/>
    <w:pPr>
      <w:spacing w:before="0" w:after="0"/>
      <w:ind w:left="0" w:hanging="0"/>
      <w:contextualSpacing w:val="false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hanging="0"/>
      <w:contextualSpacing w:val="false"/>
      <w:jc w:val="left"/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  <w:ind w:left="0" w:hanging="0"/>
      <w:contextualSpacing w:val="false"/>
      <w:jc w:val="left"/>
    </w:pPr>
    <w:rPr>
      <w:rFonts w:ascii="Times New Roman" w:hAnsi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ind w:left="283" w:firstLine="709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 s razitkem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17:00Z</dcterms:created>
  <dc:creator>pejchar@almapro.cz</dc:creator>
  <dc:description/>
  <cp:keywords/>
  <dc:language>en-US</dc:language>
  <cp:lastModifiedBy>Kristina Volfová</cp:lastModifiedBy>
  <cp:lastPrinted>2020-03-02T12:31:00Z</cp:lastPrinted>
  <dcterms:modified xsi:type="dcterms:W3CDTF">2020-03-02T11:32:00Z</dcterms:modified>
  <cp:revision>7</cp:revision>
  <dc:subject/>
  <dc:title>1</dc:title>
</cp:coreProperties>
</file>