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pArialBvelke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rFonts w:cs="Arial"/>
          <w:b/>
          <w:sz w:val="36"/>
          <w:szCs w:val="36"/>
        </w:rPr>
        <w:t xml:space="preserve">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29"/>
        <w:jc w:val="center"/>
        <w:rPr>
          <w:b/>
          <w:b/>
          <w:sz w:val="36"/>
        </w:rPr>
      </w:pPr>
      <w:r>
        <w:rPr>
          <w:b/>
          <w:sz w:val="36"/>
        </w:rPr>
        <w:t>OBSA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11334104">
            <w:r>
              <w:rPr>
                <w:rStyle w:val="IndexLink"/>
                <w:b/>
                <w:caps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Identifikační údaje stavby a investor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410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410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ředpis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4107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vnějších vlivů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4108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09">
            <w:r>
              <w:rPr>
                <w:rStyle w:val="IndexLink"/>
              </w:rPr>
              <w:t>E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MĚT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0">
            <w:r>
              <w:rPr>
                <w:rStyle w:val="IndexLink"/>
              </w:rPr>
              <w:t>E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JEKT NEŘEŠ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1">
            <w:r>
              <w:rPr>
                <w:rStyle w:val="IndexLink"/>
              </w:rPr>
              <w:t>E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RAKTERISTIKA OBJEKT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2">
            <w:r>
              <w:rPr>
                <w:rStyle w:val="IndexLink"/>
              </w:rPr>
              <w:t>E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VRHOVANÝ TECHNICKÝ STAV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3">
            <w:r>
              <w:rPr>
                <w:rStyle w:val="IndexLink"/>
                <w:rFonts w:cs="Arial"/>
              </w:rPr>
              <w:t>E.5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VLIV STAVBY NA ŽIVOTNÍ PROSTŘED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4">
            <w:r>
              <w:rPr>
                <w:rStyle w:val="IndexLink"/>
              </w:rPr>
              <w:t>E.6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ZABEZPEČEN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4115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 při práci A ZA PROVOZ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6">
            <w:r>
              <w:rPr>
                <w:rStyle w:val="IndexLink"/>
                <w:rFonts w:cs="Arial"/>
              </w:rPr>
              <w:t>F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BEZPEČNOST PRÁCE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4117">
            <w:r>
              <w:rPr>
                <w:rStyle w:val="IndexLink"/>
                <w:rFonts w:cs="Arial"/>
              </w:rPr>
              <w:t>F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POSTUP MONTÁŽE, KOMPLEXNÍ ZKOUŠK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4118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ZORNĚNÍ PROJEKTANT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1334119">
            <w:r>
              <w:rPr>
                <w:rStyle w:val="IndexLink"/>
                <w:caps w:val="false"/>
                <w:smallCaps w:val="false"/>
                <w:lang w:val="en-US" w:eastAsia="en-US"/>
              </w:rPr>
              <w:t>H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exact" w:line="300" w:before="0" w:after="0"/>
        <w:contextualSpacing/>
        <w:rPr>
          <w:rFonts w:ascii="Calibri" w:hAnsi="Calibri" w:cs="Arial"/>
          <w:b w:val="false"/>
          <w:b w:val="false"/>
          <w:caps/>
          <w:sz w:val="36"/>
          <w:szCs w:val="36"/>
          <w:lang w:val="en-US" w:eastAsia="en-US"/>
        </w:rPr>
      </w:pPr>
      <w:r>
        <w:rPr>
          <w:rFonts w:cs="Arial" w:ascii="Calibri" w:hAnsi="Calibri"/>
          <w:b w:val="false"/>
          <w:caps/>
          <w:sz w:val="36"/>
          <w:szCs w:val="36"/>
          <w:lang w:val="en-US" w:eastAsia="en-US"/>
        </w:rPr>
      </w:r>
    </w:p>
    <w:p>
      <w:pPr>
        <w:pStyle w:val="Heading1"/>
        <w:pageBreakBefore w:val="false"/>
        <w:tabs>
          <w:tab w:val="clear" w:pos="510"/>
          <w:tab w:val="left" w:pos="567" w:leader="none"/>
        </w:tabs>
        <w:spacing w:before="360" w:after="120"/>
        <w:ind w:left="567" w:hanging="567"/>
        <w:rPr/>
      </w:pPr>
      <w:bookmarkStart w:id="0" w:name="__RefHeading___Toc11334104"/>
      <w:bookmarkEnd w:id="0"/>
      <w:r>
        <w:rPr/>
        <w:t>Identifikační údaje stavby a investora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b/>
          <w:b/>
          <w:szCs w:val="24"/>
        </w:rPr>
      </w:pPr>
      <w:r>
        <w:rPr>
          <w:szCs w:val="24"/>
        </w:rPr>
        <w:t>Název akce:</w:t>
        <w:tab/>
      </w:r>
      <w:r>
        <w:rPr>
          <w:b/>
        </w:rPr>
        <w:t>Rekonstrukce vozovny Slovany Plzeň, Slovanská alej 3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:</w:t>
        <w:tab/>
        <w:t xml:space="preserve">Dokumentace pro provádění stavby (DPS) sloužící pro </w:t>
        <w:br/>
        <w:t>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>Část:</w:t>
        <w:tab/>
      </w:r>
      <w:r>
        <w:rPr>
          <w:b/>
          <w:szCs w:val="24"/>
        </w:rPr>
        <w:t>SO SLA 22/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b/>
          <w:b/>
          <w:szCs w:val="24"/>
        </w:rPr>
      </w:pPr>
      <w:r>
        <w:rPr>
          <w:szCs w:val="24"/>
        </w:rPr>
        <w:t>Zhotovitel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</w:r>
      <w:r>
        <w:rPr>
          <w:b/>
          <w:bCs/>
          <w:szCs w:val="24"/>
        </w:rPr>
        <w:t>METROPROJEKT Praha a.s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IČ: 45271895,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</w:r>
      <w:r>
        <w:rPr>
          <w:b/>
          <w:bCs/>
          <w:szCs w:val="24"/>
        </w:rPr>
        <w:t>Mott MacDonald CZ, s.r.o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IČ: 48588733,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right="-286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>Investor: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IČ: 25220683, DIČ: CZ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IČ: 25220683, DIČ: CZ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right="-286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 xml:space="preserve">Druh a charakter stavby: nevýrobní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right="-286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510"/>
          <w:tab w:val="left" w:pos="567" w:leader="none"/>
        </w:tabs>
        <w:spacing w:lineRule="auto" w:line="360" w:before="360" w:after="120"/>
        <w:ind w:left="567" w:hanging="567"/>
        <w:rPr/>
      </w:pPr>
      <w:bookmarkStart w:id="1" w:name="__RefHeading___Toc11334105"/>
      <w:bookmarkEnd w:id="1"/>
      <w:r>
        <w:rPr/>
        <w:t>Přehled výchozích podkladů</w:t>
      </w:r>
    </w:p>
    <w:p>
      <w:pPr>
        <w:pStyle w:val="Normal"/>
        <w:spacing w:lineRule="auto" w:line="360"/>
        <w:ind w:left="0"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left="0"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left="0" w:firstLine="567"/>
        <w:rPr/>
      </w:pPr>
      <w:r>
        <w:rPr/>
        <w:t>- dispozice investora</w:t>
      </w:r>
    </w:p>
    <w:p>
      <w:pPr>
        <w:pStyle w:val="Normal"/>
        <w:spacing w:lineRule="auto" w:line="360"/>
        <w:ind w:left="0" w:firstLine="567"/>
        <w:rPr/>
      </w:pPr>
      <w:r>
        <w:rPr/>
        <w:t>- geodetické podklady – zaměření z 11/2017, vypracoval Delta G, s.r.o.</w:t>
      </w:r>
    </w:p>
    <w:p>
      <w:pPr>
        <w:pStyle w:val="Normal"/>
        <w:spacing w:lineRule="auto" w:line="360"/>
        <w:ind w:left="0" w:firstLine="567"/>
        <w:rPr/>
      </w:pPr>
      <w:r>
        <w:rPr/>
        <w:t>- katastrální mapa</w:t>
      </w:r>
    </w:p>
    <w:p>
      <w:pPr>
        <w:pStyle w:val="Normal"/>
        <w:spacing w:lineRule="auto" w:line="360"/>
        <w:ind w:left="0"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spacing w:lineRule="auto" w:line="360"/>
        <w:ind w:left="680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0"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0" w:firstLine="426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spacing w:lineRule="auto" w:line="276"/>
        <w:ind w:left="11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54" w:hanging="0"/>
        <w:rPr/>
      </w:pPr>
      <w:r>
        <w:rPr/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2" w:name="__RefHeading___Toc11334106"/>
      <w:r>
        <w:rPr/>
        <w:t>Normy a předpisy</w:t>
      </w:r>
      <w:bookmarkEnd w:id="2"/>
      <w:r>
        <w:rPr/>
        <w:t xml:space="preserve">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u w:val="single"/>
        </w:rPr>
        <w:t>Projektová dokumentace je zpracována zejména v souladu se zákon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Zákon č. 183/2006 Sb., o územním plánování a stavebním řádu („Stavební zákon“)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Vyhláška č. 268/2009 Sb. O technických požadavcích na stavb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Zákon č. 458/2000 Sb. Zákon o podmínkách podnikání a o výkonu státní správy v energetických odvětvích a o změně některých zákonů („Energetický zákon“)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s technickými normami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 33 2000-1 Elektrická instalace NN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SN  33 2000-4-41 ed.2 Elektrotechnické předpisy. Elektrická zařízení. Bezpečnost. 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  <w:t xml:space="preserve">Kapitola 41 Ochrana před úrazem elektrickým proudem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SN  33 2000-5-51 ed.3 Elektrické instalace nízkého napětí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ást 5-51: Výběr a stavba elektrických zařízení – Všeobecné předpisy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 33 2000-5-52 ed.2 Elektrické instalace nízkého napětí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ást 5-52: Výběr a stavba elektrických zařízení – Elektrická vedení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SN  33 2000-5-54 Elektrické instalace nízkého napětí 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  <w:t>Část 5-54: Výběr a stavba elektrických zařízení – Uzemnění a ochranné vodič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35" w:hanging="2268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33 2000-6 Elektrické instalace nízkého napětí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50 125-2 Podmínky prostředí pro zařízení, část 2 – pevná elektrická zařízení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EN 50110-1 ed.2 Obsluha a práce na elektrických zařízeních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EN 62305-3 Ochrana před bleskem – Hmotní škody na stavbách a nebezpečí života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73 6320 Průjezdné průřezy na drahách a celostátních, drahách regionálních a vlečkách normálního rozchodu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73 6005 Prostorová úprava vedení technického vybavení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  <w:t>a s dalšími předpisy SŽDC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Zákon o drahách č. 266 / 1994 Sb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Prováděcí vyhláška č. 177 / 2005 „Stavební technický a provozní řád drah“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Prováděcí vyhláška č. 100 / 2005 „Určená technická zařízení“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a se zákony, normami a předpisy přidruženými a s nimi souvisejícími.</w:t>
      </w:r>
    </w:p>
    <w:p>
      <w:pPr>
        <w:pStyle w:val="Normal"/>
        <w:ind w:left="964" w:hanging="0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b/>
          <w:b/>
        </w:rPr>
      </w:pPr>
      <w:r>
        <w:rPr>
          <w:b/>
        </w:rPr>
        <w:t>Všechny zákony, vyhlášky, normy a předpisy vždy v platném aktuálním znění.</w:t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3" w:name="__RefHeading___Toc11334107"/>
      <w:r>
        <w:rPr/>
        <w:t>Určení vnějších vlivů</w:t>
      </w:r>
      <w:bookmarkEnd w:id="3"/>
      <w:r>
        <w:rPr/>
        <w:t xml:space="preserve">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Vnější vlivy ve venkovním prostředí: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AA7, AB8, AC1, AD3, AE4, AF1, AK1, AL1, AM2, AN2, AP1, AQ3, AR2, AS2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Dle ČSN 33 2000-4-41 ed.2 Z1 je venkovní prostor s výše uvedenými vnějšími vlivy klasifikován jako</w:t>
      </w:r>
      <w:r>
        <w:rPr>
          <w:b/>
        </w:rPr>
        <w:t xml:space="preserve"> prostor zvlášť nebezpečný.</w:t>
      </w:r>
      <w:r>
        <w:rPr/>
        <w:tab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Využití: BA4, BC3, BD1, BE1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 xml:space="preserve">Podle příslušné ČSN 33 2000-4-41 ed.2 Z1 mohou být venkovní prostory s vnějšími vlivy AD2, AD3, AD4 posuzovány jako </w:t>
      </w:r>
      <w:r>
        <w:rPr>
          <w:b/>
        </w:rPr>
        <w:t>prostory nebezpečné</w:t>
      </w:r>
      <w:r>
        <w:rPr/>
        <w:t>, pokud se tyto vlivy v daném prostoru vyskytují pouze občas a je zajištěno, že se s elektrickým zařízením bude manipulovat pouze v době působení vlivů maximálně dle tab. NA.4 a NA.5 ČSN 33 2000-4-41 ed.2 Z1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 xml:space="preserve">Vnější vlivy byly určeny v souladu s ČSN 33 2000-4-41 ed.2 Z1 a ČSN 33 2000-5-51 ed.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tabs>
          <w:tab w:val="clear" w:pos="510"/>
          <w:tab w:val="left" w:pos="567" w:leader="none"/>
        </w:tabs>
        <w:spacing w:before="360" w:after="120"/>
        <w:ind w:left="567" w:hanging="567"/>
        <w:rPr/>
      </w:pPr>
      <w:bookmarkStart w:id="4" w:name="__RefHeading___Toc11334108"/>
      <w:bookmarkEnd w:id="4"/>
      <w:r>
        <w:rPr/>
        <w:t>Technické řešení</w:t>
      </w:r>
    </w:p>
    <w:p>
      <w:pPr>
        <w:pStyle w:val="Heading2"/>
        <w:tabs>
          <w:tab w:val="clear" w:pos="1077"/>
          <w:tab w:val="left" w:pos="907" w:leader="none"/>
        </w:tabs>
        <w:spacing w:lineRule="auto" w:line="360" w:before="240" w:after="120"/>
        <w:ind w:left="907" w:hanging="907"/>
        <w:jc w:val="both"/>
        <w:rPr/>
      </w:pPr>
      <w:bookmarkStart w:id="5" w:name="__RefHeading___Toc11334109"/>
      <w:bookmarkEnd w:id="5"/>
      <w:r>
        <w:rPr/>
        <w:t>PŘEDMĚT ŘEŠENÍ</w:t>
      </w:r>
    </w:p>
    <w:p>
      <w:pPr>
        <w:pStyle w:val="TextBody"/>
        <w:spacing w:lineRule="auto" w:line="360"/>
        <w:ind w:left="68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Účelem stavby je celková rekonstrukce tramvajové trati, stavebních a dopravních úprav v ulici </w:t>
      </w:r>
      <w:r>
        <w:rPr>
          <w:rFonts w:cs="Arial"/>
          <w:szCs w:val="22"/>
        </w:rPr>
        <w:t xml:space="preserve">Slovanská alej od od křižovatky s ulici Francouzská třída do křižovatky s ulici Skladová </w:t>
      </w:r>
      <w:r>
        <w:rPr>
          <w:rFonts w:cs="Arial"/>
          <w:color w:val="000000"/>
          <w:szCs w:val="22"/>
        </w:rPr>
        <w:t>při realizaci obnovy tramvajové trati, stavebních a dopravních úprav v dotčené části Plzně</w:t>
      </w:r>
    </w:p>
    <w:p>
      <w:pPr>
        <w:pStyle w:val="Normal"/>
        <w:spacing w:lineRule="auto" w:line="360"/>
        <w:ind w:left="68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>V rámci dopravních a stavebních úprav dojde ke střetu se stávající inženýrskými sítěmi. V rámci projektu je nutné provést ochránění, popř. přeložení stávajících sítí.</w:t>
      </w:r>
    </w:p>
    <w:p>
      <w:pPr>
        <w:pStyle w:val="Normal"/>
        <w:spacing w:lineRule="auto" w:line="360"/>
        <w:ind w:left="680" w:hanging="0"/>
        <w:rPr/>
      </w:pPr>
      <w:r>
        <w:rPr>
          <w:rFonts w:cs="Arial"/>
          <w:color w:val="000000"/>
          <w:szCs w:val="22"/>
        </w:rPr>
        <w:t xml:space="preserve">Projekt řeší ochránění zemní trasy sítí elektronických komunikací </w:t>
      </w:r>
    </w:p>
    <w:p>
      <w:pPr>
        <w:pStyle w:val="Normal"/>
        <w:spacing w:lineRule="auto" w:line="360"/>
        <w:ind w:left="68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ložení sdělovacích kabelů, resp. optotrubek HDPE je třeba v těchto místech ochránit uložením do dělených, aby byly dodrženy normy ČSN 736005, ČSN EN 50174-1 až 3. Navržené úpravy SEK a jejich rozsah jsou zřejmé ze situací.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/>
      </w:pPr>
      <w:bookmarkStart w:id="6" w:name="__RefHeading___Toc11334110"/>
      <w:bookmarkEnd w:id="6"/>
      <w:r>
        <w:rPr/>
        <w:t>PROJEKT NEŘEŠÍ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Projekt neřeší žádnou další úpravu sdělovacího vedení.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/>
      </w:pPr>
      <w:bookmarkStart w:id="7" w:name="__RefHeading___Toc11334111"/>
      <w:bookmarkEnd w:id="7"/>
      <w:r>
        <w:rPr/>
        <w:t>CHARAKTERISTIKA OBJEKTU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Projekt zahrnuje stranové přeložky sdělovacího vedení a instalaci nových chrániček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 xml:space="preserve">Dochází pouze k úpravě stávajících sítí.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Technicky je objekt zpracován jako trvalý podle platných norem a předpisů.</w:t>
      </w:r>
    </w:p>
    <w:p>
      <w:pPr>
        <w:pStyle w:val="Heading2"/>
        <w:rPr/>
      </w:pPr>
      <w:bookmarkStart w:id="8" w:name="__RefHeading___Toc11334112"/>
      <w:bookmarkStart w:id="9" w:name="_Hlk498522930"/>
      <w:bookmarkEnd w:id="8"/>
      <w:bookmarkEnd w:id="9"/>
      <w:r>
        <w:rPr/>
        <w:t>NAVRHOVANÝ TECHNICKÝ STAV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 xml:space="preserve">Zhotovitel musí zajistit při předání staveniště splnění podmínek správců podzemních zařízení obsažených v jejich vyjádřeních a nesmí zahájit výkopové práce před vytýčením a ověřením stavu zařízení zástupci příslušných správců podzemních inženýrských sítí. Vytýčení sítí bude provedeno jednotlivými správci před vlastní realizací přeložek.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>Úpravami chodníků a vozovek dotčené stávající místní HDPE optotrubky Telco Pro Services a.s. budou upraveny následujícím způsobem: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>V místech, kde by se stávající optotrubky po úpravách komunikací nalézaly ve vozovce, bude provedena stranová přeložka posunutím stávajících optotrubek bez přerušení tak, aby byly uloženy v chodníku, a to mimo betonovou patku obrubníku. Optotrubky je třeba obnažit pomocí ručního výkopu a následně opatrně přesunout stranovou přeložkou po dně dostatečně široké kabelové rýhy tak, aby se jejich nová poloha nalézala v pásmu určeném normou ČSN 736005 pro ukládání sdělovacích kabelů. Při manipulaci se stávajícími kabely je nelze nadměrně namáhat v tahu. Současně je třeba dodržovat předepsané nejmenší poloměry ohybu. Přebytečná délka trubek, vzniklá posunem o cca desítky cm, bude využita pro zahloubení – zvětšení stávajícího krytí. Stávající optotrubky je možné nechat odkryty jen po dobu nezbytně nutnou k manipulaci s nimi a po přesunutí do nové polohy je třeba je uložit a zakrýt ve smyslu příslušných norem a předpisů a rýhu neprodleně zasypat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contextualSpacing w:val="false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 xml:space="preserve">V místech, kde by se ochranná trubka po úpravách nalézala ve vjezdu, nebo v parkovacím stání, bude provedeno uložení trubky do nové dělené kabelové chráničky. Chráničky budou uložené tak, aby přesahovaly alespoň 0,5m za okraj zpevněné pojížděné plochy. </w:t>
      </w:r>
    </w:p>
    <w:p>
      <w:pPr>
        <w:pStyle w:val="Normal"/>
        <w:ind w:left="680" w:hanging="0"/>
        <w:rPr/>
      </w:pPr>
      <w:r>
        <w:rPr/>
        <w:t xml:space="preserve">V místech spojek a odbočení kabelové trasy nebudou zřizované souvislé pojízdné plochy.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>V místech kde stávající optotrubky kříží vozovku se předpokládá existence stávajících chrániček. V případě že tomu tak není, optotrubky se dají do dělěných chrániček a následně se obetonují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>Stávající trubky je třeba v těchto místech obnažit pomocí ručního výkopu a následně uložit do chráničky/kabelového žlabu. Při manipulaci se stávajícími trubkami je nelze nadměrně namáhat v tahu. Současně je třeba dodržovat předepsané nejmenší dovolené poloměry ohybu. Stávající trubky a vedení spol. Telco Pro Services a.s. je možné nechat odkryty jen po dobu nezbytně nutnou k manipulaci s nimi a po uložení do chráničky/žlabu je třeba rýhu neprodleně zasypat. V místech parkovacích stání budou nové dělené chráničky obetonovány povrch nad kabelovou trasou bude rozebíratelný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>
          <w:rFonts w:cs="Arial"/>
          <w:szCs w:val="22"/>
        </w:rPr>
      </w:pPr>
      <w:r>
        <w:rPr/>
        <w:t xml:space="preserve">Pří rekonstrukci </w:t>
      </w:r>
      <w:r>
        <w:rPr>
          <w:rFonts w:cs="Arial"/>
          <w:color w:val="000000"/>
          <w:szCs w:val="22"/>
        </w:rPr>
        <w:t xml:space="preserve">ulice </w:t>
      </w:r>
      <w:r>
        <w:rPr>
          <w:rFonts w:cs="Arial"/>
          <w:szCs w:val="22"/>
        </w:rPr>
        <w:t>Slovanská alej od křižovatky s ulici Francouzská třída do křižovatky s ulici Skladová bude stávající trasa na jižní straně aleje „narovnána“ - stranově posunuta bez přerušení pod novým chodníkem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>Před zahájením a po ukončení prací na úpravách sdělovacího vedení bude na rezervních optotrubkách provedena kalibrace a zkouška tlakutěsnosti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680" w:hanging="0"/>
        <w:contextualSpacing w:val="false"/>
        <w:rPr/>
      </w:pPr>
      <w:r>
        <w:rPr/>
        <w:t>Po dokončení bude tento stavební objekt předán spol. Telco Pro Services a.s řádným přejímacím řízením. V dostatečném předstihu před vlastní přejímkou je třeba předložit majiteli a budoucímu uživateli dokumentaci skutečného provedení tohoto SO, zejména situační a schématické zákresy a kalibrační protokoly a geodetické zaměření skutečných úložných tras, provedené před záhozem rýh.</w:t>
      </w:r>
    </w:p>
    <w:p>
      <w:pPr>
        <w:pStyle w:val="TextBody"/>
        <w:spacing w:lineRule="auto" w:line="360" w:before="0" w:after="0"/>
        <w:ind w:left="709" w:firstLine="707"/>
        <w:contextualSpacing w:val="false"/>
        <w:rPr/>
      </w:pPr>
      <w:r>
        <w:rPr/>
        <w:t>Všechny montážní práce musí být provedeny v souladu se všemi platnými právními předpisy, normami, nařízeními a technickými předpisy. Veškeré zásahy do stávajících zařízení je nutné provádět za souhlasu a dozoru pracovníků vlastníka zařízení spol Telco Pro Services a.s. Při realizaci tohoto stavebního objektu je třeba respektovat všechny podmínky vyplývající z vyjádření a rozhodnutí získaných v rámci územního a stavebního řízení a z rozhodnutí o umístění stavby a stavebního povolení. Investor je povinen tato vyjádření poskytnout zhotoviteli tohoto stavebního objektu.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/>
      </w:pPr>
      <w:bookmarkStart w:id="10" w:name="_Hlk498522930"/>
      <w:bookmarkStart w:id="11" w:name="__RefHeading___Toc11334113"/>
      <w:bookmarkStart w:id="12" w:name="_Hlk493536153"/>
      <w:bookmarkEnd w:id="10"/>
      <w:bookmarkEnd w:id="11"/>
      <w:bookmarkEnd w:id="12"/>
      <w:r>
        <w:rPr>
          <w:rFonts w:cs="Arial"/>
        </w:rPr>
        <w:t>VLIV STAVBY NA ŽIVOTNÍ PROSTŘEDÍ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>Stavba bude mít vliv na životní prostředí pouze po dobu výstavby a to zejména kvůli zvýšené prašnosti a hlučnosti případně použitých strojů. Tento vliv bude pouze dočasný do dokončení stavby. Po dobu výstavby bude nutné postupovat v souladu s předpisy: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>Z hlediska ochrany ovzduší dle zákona č. 201/2012 Sb. ve znění pozdějších předpisů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>Z hlediska odpadového hospodářství dle zákona č. 185/2001 Sb. ve znění pozdějších předpisů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>Z hlediska ochrany přírody a krajiny dle zákona č. 114/1992 Sb. ve znění pozdějších předpisů.</w:t>
      </w:r>
    </w:p>
    <w:p>
      <w:pPr>
        <w:pStyle w:val="Heading2"/>
        <w:rPr/>
      </w:pPr>
      <w:bookmarkStart w:id="13" w:name="__RefHeading___Toc11334114"/>
      <w:r>
        <w:rPr/>
        <w:t>PROTIPOŽÁRNÍ ZABEZPEČENÍ</w:t>
      </w:r>
      <w:bookmarkEnd w:id="13"/>
      <w:r>
        <w:rPr/>
        <w:t xml:space="preserve">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szCs w:val="24"/>
        </w:rPr>
      </w:pPr>
      <w:r>
        <w:rPr>
          <w:szCs w:val="24"/>
        </w:rPr>
        <w:t>Kabelový rozvod uložený v zemi nevyžaduje speciální protipožární opatření. Za dostatečné opatření proti požáru se považuje uložení kabelů podle technických norem a předpisů pro kladení kabelů. Kabely budou uloženy do země podle českých technických norem (</w:t>
      </w:r>
      <w:r>
        <w:rPr/>
        <w:t xml:space="preserve">ČSN EN 50174-3 </w:t>
      </w:r>
      <w:r>
        <w:rPr>
          <w:szCs w:val="24"/>
        </w:rPr>
        <w:t xml:space="preserve">a ČSN 73 6005), což zajišťuje dostatečnou ochranu proti vzniku a šíření požáru kabelů, a naopak ochranu před požárem vzniklým v okolí kabelů.  </w:t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14" w:name="__RefHeading___Toc11334115"/>
      <w:bookmarkEnd w:id="14"/>
      <w:r>
        <w:rPr/>
        <w:t>Bezpečnost práce a ochrana zdraví při práci A ZA PROVOZU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15" w:name="__RefHeading___Toc11334116"/>
      <w:bookmarkEnd w:id="15"/>
      <w:r>
        <w:rPr>
          <w:rFonts w:cs="Arial"/>
        </w:rPr>
        <w:t>BEZPEČNOST PRÁCE: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szCs w:val="24"/>
        </w:rPr>
      </w:pPr>
      <w:r>
        <w:rPr>
          <w:szCs w:val="24"/>
        </w:rPr>
        <w:t xml:space="preserve">Projekt je zpracován v souladu s ustanoveními Zákoníku práce o bezpečnosti a ochraně zdraví při práci, ustanoveními všech vyhlášek o bezpečnosti práce a technických zařízeních při stavební činnosti, nařízením vlády č. 591/2006 Sb. o bližších minimálních požadavcích na bezpečnost a ochranu zdraví při práci na staveništích, vyhlášky č. 50/78 Sb. o odborné způsobilosti v elektrotechnice a zákona č. 309/2006 Sb. o zajištění dalších podmínek bezpečnosti a ochrany zdraví při práci. Pro montáž musí být zpracována technologie postupu montáže, kterou zpracuje prováděcí organizace, s přihlédnutím k podnikovým předpisům k ochraně zdraví a bezpečnosti práce. Tato technologie musí obsahovat a respektovat všechny platné bezpečnostní předpisy pro příslušný druh práce a činnosti, zejména ČSN EN 50110-1 ed.3, ČSN 33 2000-4-41 ed.2 a technické normy a předpisy související, včetně hygienických předpisů. Pracovníci musí být s předpisy k zajištění bezpečnosti práce seznámeni prokazatelně alespoň v rozsahu potřebném pro prováděné práce. Zemní výkopové práce bude nutné provádět se zvýšenou opatrností vzhledem k existujícím podzemním inženýrským sítím, které se vyskytují v dotčené lokalitě. Veškeré výkopy musí být prováděny ručně bez použití mechanizace. 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16" w:name="__RefHeading___Toc11334117"/>
      <w:bookmarkEnd w:id="16"/>
      <w:r>
        <w:rPr>
          <w:rFonts w:cs="Arial"/>
        </w:rPr>
        <w:t>POSTUP MONTÁŽE, KOMPLEXNÍ ZKOUŠKY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>Postup montáže a způsob provedení komplexních zkoušek a dobu jejich trvání určí dodavatel.</w:t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17" w:name="__RefHeading___Toc11334118"/>
      <w:bookmarkEnd w:id="17"/>
      <w:r>
        <w:rPr/>
        <w:t>UPOZORNĚNÍ PROJEKTANTA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 xml:space="preserve">V případě, že při realizaci úpravy sdělovací sítě dojde k odchylkám od tohoto projektu, upozorní montážní organizace projektanta, investora a správce zařízení sdělovací sítě na tuto skutečnost a změna rozsahu bude zohledněna dodatkem projektu nebo zápisem do stavebního deníku. Při realizaci je nutné, aby dodavatel bezpodmínečně dodržel podmínky správce sdělovací sítě a aby byla dodržena norma prostorového uspořádání sítí, tj. ČSN 73 6005 změna Z4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18" w:name="__RefHeading___Toc11334119"/>
      <w:bookmarkStart w:id="19" w:name="_Hlk498522955"/>
      <w:bookmarkEnd w:id="18"/>
      <w:bookmarkEnd w:id="19"/>
      <w:r>
        <w:rPr/>
        <w:t>ZÁVĚR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szCs w:val="24"/>
        </w:rPr>
        <w:t xml:space="preserve">Všechny práce budou prováděny za provozu a dodavatel prací je povinen dodržovat všechny příslušné bezpečnostní předpisy, podmínky správců poduličních zařízení. Všechny práce budou provedeny v souladu s příslušnými ČSN. Zahájení prací bude nahlášeno příslušným organizacím.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szCs w:val="24"/>
        </w:rPr>
      </w:pPr>
      <w:r>
        <w:rPr>
          <w:szCs w:val="24"/>
        </w:rPr>
        <w:t>Nedílnou součástí PD je výkresová část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0" w:name="_Hlk498522955"/>
      <w:bookmarkStart w:id="21" w:name="_Hlk498522955"/>
      <w:bookmarkEnd w:id="21"/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20"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vanish/>
        </w:rPr>
      </w:pPr>
      <w:r>
        <w:rPr>
          <w:vanish/>
        </w:rPr>
      </w:r>
      <w:bookmarkStart w:id="22" w:name="_Hlk493536153"/>
      <w:bookmarkStart w:id="23" w:name="_PictureBullets"/>
      <w:bookmarkStart w:id="24" w:name="_Hlk493536153"/>
      <w:bookmarkStart w:id="25" w:name="_PictureBullets"/>
      <w:bookmarkEnd w:id="24"/>
      <w:bookmarkEnd w:id="25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SP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Kristina Volf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left="0" w:hanging="0"/>
            <w:contextualSpacing w:val="false"/>
            <w:jc w:val="center"/>
            <w:rPr>
              <w:sz w:val="12"/>
            </w:rPr>
          </w:pPr>
          <w:bookmarkStart w:id="26" w:name="_Hlk11229989"/>
          <w:bookmarkEnd w:id="26"/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Normal"/>
            <w:tabs>
              <w:tab w:val="clear" w:pos="708"/>
              <w:tab w:val="right" w:pos="9072" w:leader="none"/>
            </w:tabs>
            <w:spacing w:before="0" w:after="0"/>
            <w:ind w:left="0" w:hanging="0"/>
            <w:contextualSpacing w:val="false"/>
            <w:jc w:val="right"/>
            <w:rPr>
              <w:sz w:val="16"/>
            </w:rPr>
          </w:pPr>
          <w:r>
            <w:rPr>
              <w:sz w:val="16"/>
            </w:rPr>
            <w:t>Technická zpráva</w:t>
          </w:r>
        </w:p>
      </w:tc>
    </w:tr>
  </w:tbl>
  <w:p>
    <w:pPr>
      <w:pStyle w:val="Normal"/>
      <w:spacing w:before="0" w:after="120"/>
      <w:ind w:left="0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80" w:firstLine="709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08"/>
        <w:tab w:val="left" w:pos="510" w:leader="none"/>
      </w:tabs>
      <w:bidi w:val="0"/>
      <w:spacing w:before="120" w:after="480"/>
      <w:outlineLvl w:val="0"/>
    </w:pPr>
    <w:rPr>
      <w:rFonts w:ascii="Arial" w:hAnsi="Arial" w:eastAsia="Times New Roman" w:cs="Arial"/>
      <w:b/>
      <w:bCs/>
      <w:cap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077" w:leader="none"/>
      </w:tabs>
      <w:bidi w:val="0"/>
      <w:spacing w:before="600" w:after="120"/>
      <w:outlineLvl w:val="1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74" w:leader="none"/>
      </w:tabs>
      <w:bidi w:val="0"/>
      <w:spacing w:before="360" w:after="120"/>
      <w:outlineLvl w:val="2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1928" w:leader="none"/>
      </w:tabs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2211" w:leader="none"/>
      </w:tabs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2552" w:leader="none"/>
      </w:tabs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2835" w:leader="none"/>
      </w:tabs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OdrazyChar">
    <w:name w:val="Odrazy Char"/>
    <w:qFormat/>
    <w:rPr>
      <w:rFonts w:ascii="Arial" w:hAnsi="Arial" w:cs="Arial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ighlightedglossaryterm">
    <w:name w:val="highlightedglossaryterm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left="680" w:firstLine="709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left="3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left="6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894" w:leader="dot"/>
      </w:tabs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left="6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left="6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left="68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left="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left="680"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/>
  </w:style>
  <w:style w:type="paragraph" w:styleId="Odrazy">
    <w:name w:val="Odrazy"/>
    <w:basedOn w:val="Normal"/>
    <w:qFormat/>
    <w:pPr>
      <w:numPr>
        <w:ilvl w:val="0"/>
        <w:numId w:val="4"/>
      </w:numPr>
      <w:spacing w:before="0" w:after="0"/>
      <w:contextualSpacing w:val="false"/>
    </w:pPr>
    <w:rPr/>
  </w:style>
  <w:style w:type="paragraph" w:styleId="BodyText2">
    <w:name w:val="Body Text 2"/>
    <w:basedOn w:val="Normal"/>
    <w:qFormat/>
    <w:pPr>
      <w:suppressAutoHyphens w:val="true"/>
      <w:spacing w:before="0" w:after="0"/>
      <w:ind w:left="708" w:hanging="0"/>
      <w:contextualSpacing w:val="false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uppressAutoHyphens w:val="true"/>
      <w:spacing w:before="0" w:after="0"/>
      <w:ind w:left="0" w:firstLine="708"/>
      <w:contextualSpacing w:val="false"/>
    </w:pPr>
    <w:rPr>
      <w:rFonts w:ascii="Times New Roman" w:hAnsi="Times New Roman" w:cs="Times New Roman"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Subtitle">
    <w:name w:val="Subtitle"/>
    <w:basedOn w:val="Normal"/>
    <w:next w:val="Normal"/>
    <w:qFormat/>
    <w:pPr>
      <w:spacing w:before="0" w:after="60"/>
      <w:contextualSpacing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left="680" w:firstLine="210"/>
      <w:contextualSpacing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8" w:before="0" w:after="0"/>
      <w:ind w:left="0" w:hanging="385"/>
      <w:contextualSpacing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5" w:before="0" w:after="0"/>
      <w:ind w:left="0" w:hanging="335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 w:before="0" w:after="0"/>
      <w:ind w:left="0" w:firstLine="298"/>
      <w:contextualSpacing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 w:before="0" w:after="0"/>
      <w:ind w:left="0" w:firstLine="715"/>
      <w:contextualSpacing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left="0" w:firstLine="720"/>
      <w:contextualSpacing w:val="false"/>
      <w:jc w:val="left"/>
    </w:pPr>
    <w:rPr>
      <w:rFonts w:ascii="Arial Narrow" w:hAnsi="Arial Narrow" w:eastAsia="Times New Roman" w:cs="Times New Roman"/>
      <w:sz w:val="24"/>
      <w:szCs w:val="24"/>
    </w:rPr>
  </w:style>
  <w:style w:type="paragraph" w:styleId="Neodstavec">
    <w:name w:val="Neodstavec"/>
    <w:basedOn w:val="Normal"/>
    <w:qFormat/>
    <w:pPr>
      <w:spacing w:before="0" w:after="0"/>
      <w:ind w:left="0" w:hanging="0"/>
      <w:contextualSpacing w:val="false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  <w:ind w:left="0" w:hanging="0"/>
      <w:contextualSpacing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 s razitkem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05:00Z</dcterms:created>
  <dc:creator>pejchar@almapro.cz</dc:creator>
  <dc:description/>
  <cp:keywords/>
  <dc:language>en-US</dc:language>
  <cp:lastModifiedBy>Kristina Volfová</cp:lastModifiedBy>
  <cp:lastPrinted>2020-02-19T13:13:00Z</cp:lastPrinted>
  <dcterms:modified xsi:type="dcterms:W3CDTF">2020-02-28T09:42:00Z</dcterms:modified>
  <cp:revision>5</cp:revision>
  <dc:subject/>
  <dc:title>1</dc:title>
</cp:coreProperties>
</file>