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99785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86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87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88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89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90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91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9792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99785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</w:r>
      <w:bookmarkStart w:id="1" w:name="_Hlk25840613"/>
      <w:r>
        <w:rPr>
          <w:szCs w:val="24"/>
        </w:rPr>
        <w:t>Dokumentace pro provádění stavby (DPS)</w:t>
      </w:r>
      <w:bookmarkEnd w:id="1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5999786"/>
      <w:bookmarkEnd w:id="2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SLA 20/1 Trolejové ved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>Tento SO řeší nový definitivní stav trolejového vedení v prostoru uličního prostoru Slovanské aleje.</w:t>
      </w:r>
    </w:p>
    <w:p>
      <w:pPr>
        <w:pStyle w:val="Heading2"/>
        <w:rPr/>
      </w:pPr>
      <w:bookmarkStart w:id="3" w:name="__RefHeading___Toc25999787"/>
      <w:bookmarkEnd w:id="3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4" w:name="__RefHeading___Toc25999788"/>
      <w:bookmarkEnd w:id="4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udová soustava   </w:t>
        <w:tab/>
        <w:t xml:space="preserve">660 V(D.C.) s mínusovým pólem v koleji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napětí    </w:t>
        <w:tab/>
        <w:t>600 V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ka troleje v místě závěsu nad TK </w:t>
        <w:tab/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 xml:space="preserve"> - 5,</w:t>
      </w:r>
      <w:r>
        <w:rPr>
          <w:rFonts w:cs="Arial" w:ascii="Arial" w:hAnsi="Arial"/>
          <w:sz w:val="22"/>
          <w:szCs w:val="22"/>
          <w:lang w:val="cs-CZ"/>
        </w:rPr>
        <w:t>5</w:t>
      </w:r>
      <w:r>
        <w:rPr>
          <w:rFonts w:cs="Arial" w:ascii="Arial" w:hAnsi="Arial"/>
          <w:sz w:val="22"/>
          <w:szCs w:val="22"/>
        </w:rPr>
        <w:t xml:space="preserve"> 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í případy teplotní   </w:t>
        <w:tab/>
        <w:t xml:space="preserve">od -25°C do + 40°C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e proti zemi    </w:t>
        <w:tab/>
        <w:t>dvojitá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ustné tahové namáhání      </w:t>
        <w:tab/>
        <w:t>qw=98MPa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odpovídá  max. 10N/mm2 průřez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rolejového drátu  dle ČSN EN 50 119 ed2.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lejový drát</w:t>
        <w:tab/>
      </w:r>
      <w:r>
        <w:rPr>
          <w:rFonts w:cs="Arial" w:ascii="Arial" w:hAnsi="Arial"/>
          <w:sz w:val="22"/>
          <w:szCs w:val="22"/>
          <w:lang w:val="cs-CZ"/>
        </w:rPr>
        <w:t xml:space="preserve">kompenzovaný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ab/>
        <w:t>Cu-ETP/EN 1652/ o průřezu A= 1</w:t>
      </w:r>
      <w:r>
        <w:rPr>
          <w:rFonts w:cs="Arial" w:ascii="Arial" w:hAnsi="Arial"/>
          <w:sz w:val="22"/>
          <w:szCs w:val="22"/>
          <w:lang w:val="cs-CZ"/>
        </w:rPr>
        <w:t>2</w:t>
      </w:r>
      <w:r>
        <w:rPr>
          <w:rFonts w:cs="Arial" w:ascii="Arial" w:hAnsi="Arial"/>
          <w:sz w:val="22"/>
          <w:szCs w:val="22"/>
        </w:rPr>
        <w:t>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s troleje     </w:t>
        <w:tab/>
        <w:t xml:space="preserve">prostý, pružný : </w:t>
        <w:tab/>
        <w:t>pevný závěs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ELTA závěs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oční držá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vojitý boční držá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     </w:t>
        <w:tab/>
        <w:t>ocelové‚ trubkové (</w:t>
      </w:r>
      <w:r>
        <w:rPr>
          <w:rFonts w:cs="Arial" w:ascii="Arial" w:hAnsi="Arial"/>
          <w:sz w:val="22"/>
          <w:szCs w:val="22"/>
          <w:lang w:val="cs-CZ"/>
        </w:rPr>
        <w:t>nové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chrana proti atm. přepětí   </w:t>
        <w:tab/>
        <w:t>svodičem přepětí PSP 1/10/III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DN    </w:t>
        <w:tab/>
        <w:t>dvojitou izolací, ukolejnění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72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 rychlýmvypnutím dle ČSN 33 3516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a poloho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osná síť</w:t>
        <w:tab/>
        <w:t>lano Fe 35mm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(nerez)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357"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parafil 13m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vlivy    </w:t>
        <w:tab/>
        <w:t>AA2+AA5,AB8,AD2 (ČSN 33 2000-3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or     </w:t>
        <w:tab/>
        <w:t>zvlášť nebezpečný (ČSN 33 2000-4-41)</w:t>
      </w:r>
    </w:p>
    <w:p>
      <w:pPr>
        <w:pStyle w:val="Heading2"/>
        <w:numPr>
          <w:ilvl w:val="0"/>
          <w:numId w:val="0"/>
        </w:numPr>
        <w:ind w:left="57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2"/>
        <w:rPr/>
      </w:pPr>
      <w:bookmarkStart w:id="5" w:name="__RefHeading___Toc25999789"/>
      <w:bookmarkEnd w:id="5"/>
      <w:r>
        <w:rPr/>
        <w:t>Technické řešení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  <w:t>Tento SO řeší nový definitivní stav trolejového vedení v prostoru uličního prostoru Slovanské aleje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 a nosné sítě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ové trolejové vedení je tvořeno prostým, napínaným trolejovým drátem Cu o průřezu 120mm2, který je zavěšen na nosné síti. Nosnou síť tvoří jednoduché a dvojité převěsy upevněné na trakční stožáry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řevěsy budou tvořeny s nekorodujících prvků, tak aby byla zaručena jejich dlouhá životnos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ové trolejové vedení za křižovatkou Slovanská alej x Francouzská bude navazovat na projekt rekonstrukce Slovanské aleje od nám. Milady Horákové, za rekonstrukcí vozovny Slovany pak bude napojeno na stávající stav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ýška trolejového drátu je stanovena v uličním prostoru na min. výšku 5.5m nad TK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akční stožár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úseku uličního prostoru bude provedeno celkem 29ks nových trakčních stožárů. Nové stožáry budou ocelové, trubkové, stupňovité, typu typu C, D, a E (trakční a trakční kombinované s osvětlením – označené doplňujícím písmenem „o“) o délkách 8.5m nad TK s navrženým přípustným tahovým namáháním ve vrcholu dle přílohy č.005 této dokumentace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Stožáry budou provedeny s metalizací zinakor a základním nátěrem. Vrchní nátěr nutné provádět až po postavení stožáru. Barevný odstín dodržet dle standardu města RAL 7046. Nátěrové hmoty se používají na epoxidové a akryluretanové bázi.</w:t>
      </w:r>
    </w:p>
    <w:p>
      <w:pPr>
        <w:pStyle w:val="Normal"/>
        <w:spacing w:lineRule="auto" w:line="360"/>
        <w:ind w:left="284" w:hanging="0"/>
        <w:rPr>
          <w:rFonts w:cs="Arial"/>
          <w:szCs w:val="22"/>
        </w:rPr>
      </w:pPr>
      <w:bookmarkStart w:id="6" w:name="_Hlk25937600"/>
      <w:bookmarkEnd w:id="6"/>
      <w:r>
        <w:rPr>
          <w:rFonts w:cs="Calibri"/>
          <w:szCs w:val="22"/>
        </w:rPr>
        <w:t xml:space="preserve">Kombinované stožáry s osvětlením budou opatřeny dvířky pro svorkovnici. Spodní </w:t>
      </w:r>
      <w:r>
        <w:rPr>
          <w:rFonts w:cs="Arial"/>
          <w:szCs w:val="22"/>
        </w:rPr>
        <w:t>hrana dvířek pro svorkovnici bude min. 0.6m nad terénem a umístěna proti směru jízdy vozidel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Arial"/>
          <w:szCs w:val="22"/>
        </w:rPr>
        <w:t>Stožáry budou provedeny se záklonem, který nepřesáhne 2</w:t>
      </w:r>
      <w:r>
        <w:rPr>
          <w:rFonts w:cs="Arial"/>
          <w:szCs w:val="22"/>
          <w:lang w:val="en-US"/>
        </w:rPr>
        <w:t>% z nadz</w:t>
      </w:r>
      <w:r>
        <w:rPr>
          <w:rFonts w:cs="Arial"/>
          <w:szCs w:val="22"/>
        </w:rPr>
        <w:t>emní výšk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7" w:name="_Hlk25937600"/>
      <w:bookmarkStart w:id="8" w:name="_Hlk25937600"/>
      <w:bookmarkEnd w:id="8"/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závěs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olejové závěsy budou typu delta, boční držáky jednoduché a dvojité, pevné závěsy standardně využívané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 xml:space="preserve">Napájení a dělení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apájení Slovanské aleje tvoří jeden napájecí úsek (úsek č.1). Napájecí úsek č.1 je tvořen 2ma napájecími body s označením NB 1.1 na stožáru č. 5 (u křižovatky Francouzská x Slovanská alej) </w:t>
        <w:br/>
        <w:t>a NB 1.2 na stožáru č. 37 na vjezdu do areálu vozovny.</w:t>
      </w:r>
    </w:p>
    <w:p>
      <w:pPr>
        <w:pStyle w:val="Normal"/>
        <w:spacing w:lineRule="auto" w:line="360"/>
        <w:ind w:left="284" w:hanging="0"/>
        <w:rPr>
          <w:rFonts w:cs="Arial"/>
        </w:rPr>
      </w:pPr>
      <w:r>
        <w:rPr>
          <w:rFonts w:cs="Arial"/>
        </w:rPr>
        <w:t xml:space="preserve">Stožáry s napájecími body vyzbrojeny odpojovačem </w:t>
      </w:r>
      <w:bookmarkStart w:id="9" w:name="_Hlk25997613"/>
      <w:r>
        <w:rPr>
          <w:rFonts w:cs="Arial"/>
        </w:rPr>
        <w:t>U 2000 A</w:t>
      </w:r>
      <w:bookmarkEnd w:id="9"/>
      <w:r>
        <w:rPr>
          <w:rFonts w:cs="Arial"/>
        </w:rPr>
        <w:t xml:space="preserve"> s ručním pohonem a ve dvojité izolaci. Propojení odpojovač – trolej bude provedeno kabelem CHBU 120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. Odpojovač napájecího bodu musí být na straně kabelových rozvodů opatřen svodičem přepětí. Odpojovač úsekového děliče bude vyzbrojen svodičem přepětí do každého úseku trolejového vedení. </w:t>
      </w:r>
      <w:r>
        <w:rPr>
          <w:rFonts w:cs="Calibri"/>
          <w:szCs w:val="22"/>
        </w:rPr>
        <w:t xml:space="preserve">Všechny stožáry s trakčními odpojovači budou osazeny svodiči přepětí </w:t>
        <w:br/>
        <w:t xml:space="preserve">PSP 10/1/III. </w:t>
      </w:r>
      <w:r>
        <w:rPr>
          <w:rFonts w:cs="Arial"/>
        </w:rPr>
        <w:t>Hodnota uzemnění svodiče musí být max. 15 Ω. Svod bude proveden izolovaným vodičem CHBU 50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a měřicí svorkou v rozpojovací krabici upevněné na stožár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Z rozpojovací krabice budou ukolejněny kabelem YY50mm2 uloženým v korugované chráničce </w:t>
      </w:r>
      <w:r>
        <w:rPr>
          <w:rFonts w:cs="Arial"/>
          <w:szCs w:val="22"/>
        </w:rPr>
        <w:t xml:space="preserve">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75mm</w:t>
      </w:r>
      <w:r>
        <w:rPr>
          <w:rFonts w:cs="Calibri"/>
          <w:szCs w:val="22"/>
        </w:rPr>
        <w:t>. Kabel bude připojen šroubovým spojem k nejbližší krajní koleji.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č.1 bude oddělen od napájení areálu vozovny úsekovým dělením ÚD M1.1, ÚD M1.2, ÚD M3.1 a ÚD M3.2 s možností propojení v případě poruchy pomocí propojovacího trakčního odpojovače s ručním pohonem umístěného na stožáru č.31. Úseková dělení jsou součástí návazného SO ODT 20/1 Trolejové vedení-Dvůr, vjezd a výjezd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0" w:name="_Hlk25845638"/>
      <w:bookmarkEnd w:id="10"/>
      <w:r>
        <w:rPr>
          <w:rFonts w:cs="Calibri"/>
          <w:szCs w:val="22"/>
        </w:rPr>
        <w:t>Veškerá výše uvedená úseková dělení budou řešena jako pojížděná pod proude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1" w:name="_Hlk25845638"/>
      <w:bookmarkStart w:id="12" w:name="_Hlk25845638"/>
      <w:bookmarkEnd w:id="12"/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ladové patky pro stožáry jsou navrženy jako hranolové, betonové s uvažovanými rozměry dle přílohy č.005 této dokumentace. </w:t>
      </w:r>
      <w:r>
        <w:rPr>
          <w:rFonts w:cs="Arial"/>
        </w:rPr>
        <w:t>Základy jsou dimenzovány na jmenovité zatížení stožáru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lady na severní straně rekonstruovaného úseku Slovanské aleje budou provedeny s horní hranou základové patky 0.2m pod úroveň nového terénu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Základy na jižní straně rekonstruovaného úseku Slovanské aleje budou provedeny s ocelovou trubkou DN530/8 o min. délce 2.6m. Horní hrana základové patky bude umístěna 1.0m pod úroveň nového terénu, ocelová trubka uložena min. 1.5m v základové patce. U stožárů kombinovaných s osvětlením bude ocelová trubka DN530/8 bude opatřena otvorem pro potažení kabelu osvětlení v min. hloubce 0.5m pod novým terénem. Otvor bude ošetřen proti korozi a utěsněn proti vnikání vody a nečistot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 základových patkách pro kombinovaný stožár s osvětlením budou vloženy 2 chráničky 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 xml:space="preserve">50mm pro kabel osvětlení. V základových patkách pro napájecí body (NB) bude vloženo 2 ks korugovaných chrániček 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75mm pro napájecí kabely a ukolejně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Detailnější určení způsobu uložení základových patek bude součástí dalšího stupně dokumentace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lady jsou navrženy na únosnost 15N/cm2 a je nutno je odlévat kontinuálně bez pracovní spáry přímo do výkopu. </w:t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Veškerý demontovaný materiál je majetkem vlastníka SVSmP a manipulace s ním se řídí vnitřními předpisy. Zhotovitel požádá vlastníka o vyjádřeni, jak naložit s demontovaným materiálem. Stávající betonové patky budou rozbourány. Odbouraný beton bude odvezen na skládku. </w:t>
      </w:r>
    </w:p>
    <w:p>
      <w:pPr>
        <w:pStyle w:val="Heading2"/>
        <w:ind w:left="720" w:hanging="578"/>
        <w:rPr/>
      </w:pPr>
      <w:bookmarkStart w:id="13" w:name="__RefHeading___Toc25999790"/>
      <w:bookmarkEnd w:id="13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14" w:name="__RefHeading___Toc25999791"/>
      <w:bookmarkEnd w:id="14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Heading2"/>
        <w:ind w:left="720" w:hanging="578"/>
        <w:rPr/>
      </w:pPr>
      <w:bookmarkStart w:id="15" w:name="__RefHeading___Toc25999792"/>
      <w:bookmarkEnd w:id="15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x týdně optická kontrola nosné sítě, závěsů, klikatosti a výšky trol. drát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ntrola stability nových trakčních podpěr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x měsíčně provést měření izolačního stavu, měření úbytků napětí ve špičkovém provozu, kontrola zkratové odolnosti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5:06:00Z</cp:lastPrinted>
  <dcterms:modified xsi:type="dcterms:W3CDTF">2020-03-10T14:30:00Z</dcterms:modified>
  <cp:revision>24</cp:revision>
  <dc:subject/>
  <dc:title>1</dc:title>
</cp:coreProperties>
</file>