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2041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4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4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4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4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4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4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2041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142042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7142043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firstLine="567"/>
        <w:rPr/>
      </w:pPr>
      <w:r>
        <w:rPr>
          <w:b/>
          <w:u w:val="single"/>
        </w:rPr>
        <w:t>SOD V Objekty rekonstrukce Slovanské Aleje (SLA)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</w:rPr>
        <w:t>SO SLA 15 Odvodněni tramvajové trati a komunikac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bookmarkStart w:id="3" w:name="__RefHeading___Toc27142044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142045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  <w:u w:val="single"/>
        </w:rPr>
        <w:t>SO SLA 15 Odvodněni tramvajové trati a komunikací</w:t>
      </w:r>
    </w:p>
    <w:p>
      <w:pPr>
        <w:pStyle w:val="Normal"/>
        <w:rPr/>
      </w:pPr>
      <w:r>
        <w:rPr/>
        <w:t xml:space="preserve">Odvodnění vozovek, výhybek a kolejiště bude napojeno do městské sítě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a opravovaných vozovkách ve Slovanské Aleji se jedná o 27 uličních vpustí a jejich přípojky. Přípojky jsou profilu DN 200 z kameninového potrubí a budou napojeny do nejbližších jednotných kanalizačních řadů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Celková délka kameninového potrubí DN 200 na přípojky nových a posunutých uličních vpustí je 105 m a 21 m na spádové stupně. Některé uliční vpusti byly bez náhrady zrušené, jiné posunuté a další nově umístěné. Viz tabulka přípojek uličních vpustí. Stávající rušené vpusti se odstraní, viz SO SLA 13 Komunikace a chodníky. Přípojky od zrušených uličních vpustí budou vykopány a zaslepeny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ně areálu v ulici Slovanská Alej je nových 6 ks bahníků a jejich přípojek. Jeden bahník B0 je posunutý, přípojka je zkrácena. Celková délka kameninového potrubí DN 200 na přípojky bahníků je 30 m a 10 m na spádové stupně. Viz tabulka přípojek bahníků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řípojky jsou profilu DN 200 z kameninového potrubí a budou napojeny do nejbližších stávajících kanalizačních stok v ulici. Napojení 4 přípojek je v hloubkách cca 4,6 až 4,9 m a předpokládá se provádění hornickým způsobem. A rovněž tak u 3 krátkých přípojek prováděných v těžních šachtách hloubky do 5 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likost odvodňované plochy ani množství odváděných vod se neměn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liční vpusti budou navrženy s kalovým prostorem a zápachovým uzávěre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epotřebné přípojky se zruší a nefunkční napojení se zruší zaslepením u tělesa stok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analizační přípojky uličních vpustí v počtu 26 ks a přípojky bahníků v počtu 7 ks, které jsou umístěny vně areálu, patří do objektu </w:t>
      </w:r>
      <w:r>
        <w:rPr>
          <w:rFonts w:cs="Arial"/>
          <w:b/>
          <w:szCs w:val="24"/>
        </w:rPr>
        <w:t>SO SLA 15</w:t>
      </w:r>
      <w:r>
        <w:rPr>
          <w:rFonts w:cs="Arial"/>
          <w:szCs w:val="24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rFonts w:cs="Arial"/>
          <w:szCs w:val="24"/>
        </w:rPr>
        <w:t xml:space="preserve">Ostatní uliční vpusti a bahníky v areálu a na parkovišti DP spadají do objektů SO PAB 15 a SO ODT 15 a SO VST 15. </w:t>
      </w:r>
    </w:p>
    <w:p>
      <w:pPr>
        <w:pStyle w:val="Heading2"/>
        <w:rPr/>
      </w:pPr>
      <w:bookmarkStart w:id="5" w:name="__RefHeading___Toc27142046"/>
      <w:bookmarkEnd w:id="5"/>
      <w:r>
        <w:rPr/>
        <w:t>Kanalizace obecně</w:t>
      </w:r>
    </w:p>
    <w:p>
      <w:pPr>
        <w:pStyle w:val="Normal"/>
        <w:rPr/>
      </w:pPr>
      <w:r>
        <w:rPr/>
        <w:t xml:space="preserve">Potrubí kanalizací je navrženo kameninové, uliční vpusti jsou součástí objektu Komunikace a chodníky a kalové jímky - bahníky součástí objektu Tramvajová trať. </w:t>
      </w:r>
    </w:p>
    <w:p>
      <w:pPr>
        <w:pStyle w:val="Normal"/>
        <w:rPr/>
      </w:pPr>
      <w:r>
        <w:rPr/>
        <w:t xml:space="preserve">Odpadní vody vypouštěné do veřejné kanalizační sítě musí splňovat limity kanalizačního řádu města Plzně. </w:t>
      </w:r>
    </w:p>
    <w:p>
      <w:pPr>
        <w:pStyle w:val="Normal"/>
        <w:rPr/>
      </w:pPr>
      <w:r>
        <w:rPr/>
        <w:t xml:space="preserve">Pro všechny navrhované přípojky platí, že budou prováděny v pažících boxech nebo v pažené rýze s příložným pažením dle plzeňského standardu. V případě větších hloubek stok budou práce prováděny hornickým způsobem. Potrubí bude uloženo dle kanalizačního standardu města Plzeň. Výkop bude zasypán vytěženou zeminou. Zásyp bude hutněn po vrstvách v celé šíři výkopu. </w:t>
      </w:r>
    </w:p>
    <w:p>
      <w:pPr>
        <w:pStyle w:val="Normal"/>
        <w:rPr/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 </w:t>
      </w:r>
      <w:r>
        <w:rPr/>
        <w:t xml:space="preserve">Před zásypem se provede kontrola potrubí a zkouška vodotěsnosti, kamerová prohlídka a bude provedeno zaměření dle Plzeňských standardů. Vše za přítomnosti správce. Kanalizace bude provedena podle ČSN EN 75 6114 – Provádění stok a kanalizačních přípojek a jejich zkoušení a dle městských standardů kanalizačních Plzně. </w:t>
      </w:r>
    </w:p>
    <w:p>
      <w:pPr>
        <w:pStyle w:val="Normal"/>
        <w:rPr/>
      </w:pPr>
      <w:r>
        <w:rPr/>
        <w:t>Povrchy v místě budovaných kanalizací budou uvedeny do projektovaného stavu v rámci úprav komunikací a tramvajové trati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Heading2"/>
        <w:rPr/>
      </w:pPr>
      <w:bookmarkStart w:id="6" w:name="__RefHeading___Toc27142047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</w:t>
      </w:r>
    </w:p>
    <w:p>
      <w:pPr>
        <w:pStyle w:val="TextBody"/>
        <w:ind w:firstLine="708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40:00Z</dcterms:created>
  <dc:creator>Novotný Tomáš Ing.</dc:creator>
  <dc:description/>
  <cp:keywords/>
  <dc:language>en-US</dc:language>
  <cp:lastModifiedBy>Vančurová Věra</cp:lastModifiedBy>
  <cp:lastPrinted>2019-12-17T08:38:00Z</cp:lastPrinted>
  <dcterms:modified xsi:type="dcterms:W3CDTF">2019-12-17T07:38:00Z</dcterms:modified>
  <cp:revision>13</cp:revision>
  <dc:subject/>
  <dc:title>1</dc:title>
</cp:coreProperties>
</file>