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4442530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1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2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 stavebního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dklady objednatel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5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ávní předpisy a technické norm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6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ncepce stavby – etapizac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7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caps/>
              </w:rPr>
              <w:t>technické</w:t>
            </w:r>
            <w:r>
              <w:rPr>
                <w:rStyle w:val="IndexLink"/>
              </w:rPr>
              <w:t xml:space="preserve"> 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8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Hlavní kabelové trasy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39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ární zabezpečení stavb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0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í zkouš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1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tipožární ucpáv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2">
            <w:r>
              <w:rPr>
                <w:rStyle w:val="IndexLink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ost dodávky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3">
            <w:r>
              <w:rPr>
                <w:rStyle w:val="IndexLink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4">
            <w:r>
              <w:rPr>
                <w:rStyle w:val="IndexLink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ředpisy normy, vyhlášk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4442545">
            <w:r>
              <w:rPr>
                <w:rStyle w:val="IndexLink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a ochrana zdraví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Normal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4442530"/>
      <w:r>
        <w:rPr/>
        <w:t>TECHNICKÁ zpráva</w:t>
      </w:r>
      <w:bookmarkEnd w:id="0"/>
      <w:r>
        <w:rPr/>
        <w:t xml:space="preserve"> </w:t>
      </w:r>
    </w:p>
    <w:p>
      <w:pPr>
        <w:pStyle w:val="Heading1"/>
        <w:rPr/>
      </w:pPr>
      <w:bookmarkStart w:id="1" w:name="__RefHeading___Toc24442531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Stupeň :</w:t>
        <w:tab/>
        <w:t xml:space="preserve">Dokumentace pro provádění stavby (DPS)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sloužící pro Zadávací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>Profese:</w:t>
        <w:tab/>
        <w:t>EZ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" w:name="__RefHeading___Toc24442532"/>
      <w:r>
        <w:rPr/>
        <w:t>Identifikační údaje stavebního objektu</w:t>
      </w:r>
      <w:bookmarkEnd w:id="2"/>
    </w:p>
    <w:p>
      <w:pPr>
        <w:pStyle w:val="Normal"/>
        <w:ind w:left="567" w:hanging="0"/>
        <w:rPr/>
      </w:pPr>
      <w:r>
        <w:rPr/>
        <w:t>SOD III    Provozně administrativní budova   (PAB)</w:t>
      </w:r>
    </w:p>
    <w:p>
      <w:pPr>
        <w:pStyle w:val="Heading1"/>
        <w:rPr/>
      </w:pPr>
      <w:bookmarkStart w:id="3" w:name="__RefHeading___Toc24442533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Heading1"/>
        <w:rPr/>
      </w:pPr>
      <w:bookmarkStart w:id="4" w:name="__RefHeading___Toc24442534"/>
      <w:bookmarkEnd w:id="4"/>
      <w:r>
        <w:rPr/>
        <w:t>Podklady objednatele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Heading1"/>
        <w:rPr/>
      </w:pPr>
      <w:bookmarkStart w:id="5" w:name="__RefHeading___Toc24442535"/>
      <w:bookmarkEnd w:id="5"/>
      <w:r>
        <w:rPr/>
        <w:t>Základní právní předpisy a technické normy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Heading1"/>
        <w:rPr/>
      </w:pPr>
      <w:bookmarkStart w:id="6" w:name="__RefHeading___Toc24442536"/>
      <w:bookmarkEnd w:id="6"/>
      <w:r>
        <w:rPr/>
        <w:t>Koncepce stavby – etapizace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567" w:hanging="0"/>
        <w:contextualSpacing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V rámci projektu „</w:t>
      </w:r>
      <w:r>
        <w:rPr>
          <w:b/>
          <w:u w:val="single"/>
        </w:rPr>
        <w:t xml:space="preserve">Rekonstrukce vozovny Slovany Plzeň, Slovanská alej 35“ </w:t>
      </w:r>
      <w:r>
        <w:rPr>
          <w:rFonts w:cs="Arial"/>
          <w:b/>
          <w:szCs w:val="22"/>
          <w:u w:val="single"/>
        </w:rPr>
        <w:t>je řešeno:</w:t>
      </w:r>
    </w:p>
    <w:p>
      <w:pPr>
        <w:pStyle w:val="Normal"/>
        <w:ind w:left="567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ybudování nových staveb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/>
          <w:szCs w:val="22"/>
        </w:rPr>
        <w:t>SO VST 01 Budovy drážní cest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5 Budovy vrátnice</w:t>
      </w:r>
    </w:p>
    <w:p>
      <w:pPr>
        <w:pStyle w:val="Odstavecseseznamem"/>
        <w:numPr>
          <w:ilvl w:val="0"/>
          <w:numId w:val="11"/>
        </w:numPr>
        <w:rPr/>
      </w:pPr>
      <w:r>
        <w:rPr>
          <w:rFonts w:cs="Arial"/>
          <w:szCs w:val="22"/>
        </w:rPr>
        <w:t>SO VST 06 Oplocení areálu a vjezdové brán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VST 07 Drobné stavby a zařízení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ODT 03 Remizovací haly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PAB 04 Provozně-administrativní budova</w:t>
      </w:r>
    </w:p>
    <w:p>
      <w:pPr>
        <w:pStyle w:val="Odstavecseseznamem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O OUT 02 Haly údržby a oprav</w:t>
      </w:r>
    </w:p>
    <w:p>
      <w:pPr>
        <w:pStyle w:val="Odstavecseseznamem"/>
        <w:numPr>
          <w:ilvl w:val="0"/>
          <w:numId w:val="11"/>
        </w:numPr>
        <w:spacing w:lineRule="auto" w:line="276"/>
        <w:rPr/>
      </w:pPr>
      <w:r>
        <w:rPr>
          <w:rFonts w:cs="Arial"/>
          <w:szCs w:val="22"/>
        </w:rPr>
        <w:t>SO SLA 08 Mobiliář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ěcné uspořádán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</w:tblGrid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y vrchní stavby (VS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dstavu tramvají (OD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vozně-administrativní budova (PAB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prav a údržby tramvají (OU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rekonstrukce Slovanské aleje (SLA)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6945" cy="384937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b/>
        </w:rPr>
        <w:t>Koncepce řešení projektu „Rekonstrukce vozovny Slovany Plzeň, Slovanská alej 35“</w:t>
      </w:r>
    </w:p>
    <w:p>
      <w:pPr>
        <w:pStyle w:val="Normal"/>
        <w:rPr>
          <w:b/>
          <w:b/>
        </w:rPr>
      </w:pPr>
      <w:r>
        <w:rPr>
          <w:b/>
        </w:rPr>
        <w:t>je rozdělena do pěti etap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rekonstrukci Slovanské aleje a k záboru stávající Administrativní budovy DC, „Staré vozovny“ včetně části jihovýchodního zhlaví. Po demolicích bude v místě „Staré vozovny“ zahájena výstavba nových hal pro údržbu a opravy tramvají. Pro zařízení stavby bude využita venkovní skladová plocha Drážní cesty v severovýchodní části areálu. Údržba a opravy vozů probíhají ve stávající průjezdné vozovně. Středisko Drážní cesty je přesunuto do provizorních prostor v objektech areálu Světovar. V severní části areálu bude vybudováno provizorní kolejiště pro odstav tramvaj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e zrušení stávajícího kolejového vjezdu do areálu vozovny a úpravám v křižovatce Francouzská Slovanská alej. Bude vybudováno napojení kolejí ve Slovanské aleji do nové polohy. Probíhá výstavba nových hal pro údržbu a opravy tramvají. Údržba a opravy vozů probíhají ve stávající průjezdné vozovně. Středisko Drážní cesty je přesunuto do provizorních prostor v objektech areálu Světovar.</w:t>
      </w:r>
    </w:p>
    <w:p>
      <w:pPr>
        <w:pStyle w:val="Normal"/>
        <w:rPr/>
      </w:pPr>
      <w:r>
        <w:rPr>
          <w:rFonts w:cs="Arial"/>
          <w:b/>
          <w:szCs w:val="22"/>
        </w:rPr>
        <w:t>Etapa 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haly DO a KP včetně části stávající kolejové harfy. Hala DO a KP bude zdemolována a na jejím místě vzniknou nová budova Drážní cesty včetně garáží. Údržba a opravy vozů probíhají ve stávající průjezdné vozovně a také v nov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průjezdné vozovny, stávající výpravny a měnírny. Dojde k jejich demolici a na jejich místech budou postaveny Remizovací haly a bude zahájena výstavba provozně-administrativní budovy. Tato budova bude stavěna ve dvou fázích z důvodu přesunu stávající měnírny Slovany do nové budovy a následné demolice objektu stávající měnírny. Údržba a opravy vozů probíhají v nových průjezdn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prostoru mezi novou Provozně-administrativní budovou a křižovatkou Francouzská Slovanská alej. Před budovou vznikne nové parkoviště pro zaměstnance a zelené plochy. Dále budou v této etapě vybudovány kryté odstavy tramvají a venkovní plochy v severní části areálu.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V celém areálu budou probíhat dokončovací práce.</w:t>
      </w:r>
    </w:p>
    <w:p>
      <w:pPr>
        <w:pStyle w:val="Heading1"/>
        <w:rPr/>
      </w:pPr>
      <w:bookmarkStart w:id="7" w:name="__RefHeading___Toc24442537"/>
      <w:bookmarkEnd w:id="7"/>
      <w:r>
        <w:rPr/>
        <w:t>technické  ŘEŠENÍ</w:t>
      </w:r>
    </w:p>
    <w:p>
      <w:pPr>
        <w:pStyle w:val="Normal"/>
        <w:ind w:left="567" w:hanging="0"/>
        <w:rPr/>
      </w:pPr>
      <w:r>
        <w:rPr>
          <w:b/>
        </w:rPr>
        <w:t>SO 10-10 EZS řeší následující část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ZTS – poplachový zabezpečovací a tísňový systém – EZS elektrická zabezpečovací signalizace </w:t>
      </w:r>
    </w:p>
    <w:p>
      <w:pPr>
        <w:pStyle w:val="Normal"/>
        <w:numPr>
          <w:ilvl w:val="0"/>
          <w:numId w:val="3"/>
        </w:numPr>
        <w:rPr/>
      </w:pPr>
      <w:r>
        <w:rPr/>
        <w:t>EKV – elektronická kontrola vstupu (ACS)</w:t>
      </w:r>
    </w:p>
    <w:p>
      <w:pPr>
        <w:pStyle w:val="Neodstavec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green"/>
        </w:rPr>
        <w:t>Tato dokumentace je určena pro výběr zhotovitele. Dopracování DPS v celém rozsahu s konkrétními výrobky a materiály provede vybraný zhotovitel stavb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r>
        <w:rPr/>
        <w:t xml:space="preserve">Elektrická zabezpečovací signalizace (EZS) </w:t>
      </w:r>
    </w:p>
    <w:p>
      <w:pPr>
        <w:pStyle w:val="TextBody"/>
        <w:ind w:hanging="0"/>
        <w:rPr/>
      </w:pPr>
      <w:r>
        <w:rPr>
          <w:rFonts w:cs="Arial"/>
        </w:rPr>
        <w:t xml:space="preserve">V objektu je navržen </w:t>
      </w:r>
      <w:r>
        <w:rPr>
          <w:rFonts w:cs="Arial"/>
          <w:b/>
        </w:rPr>
        <w:t>poplachový zabezpečovací a tísňový systém</w:t>
      </w:r>
      <w:r>
        <w:rPr>
          <w:rFonts w:cs="Arial"/>
        </w:rPr>
        <w:t xml:space="preserve"> (PZTS) dále nazývaný jako elektrická zabezpečovací signalizace (EZS) </w:t>
      </w:r>
      <w:r>
        <w:rPr/>
        <w:t xml:space="preserve">sloužící ke včasné signalizaci nežádoucího vniknutí či pokusu o vniknutí do střeženého prostoru. Vlastní systém EZS je proto vhodně doplněný systémem EKV. V areálu je v rámci SO 10-06 Slaboproudé rozvody instalován systém CCTV jako kamerový dohled.  </w:t>
      </w:r>
    </w:p>
    <w:p>
      <w:pPr>
        <w:pStyle w:val="TextBody"/>
        <w:ind w:hanging="0"/>
        <w:rPr>
          <w:rFonts w:cs="Arial"/>
        </w:rPr>
      </w:pPr>
      <w:r>
        <w:rPr>
          <w:rFonts w:cs="Arial"/>
        </w:rPr>
        <w:t xml:space="preserve">Součástí systému EZS jsou i tísňová tlačítka. </w:t>
      </w:r>
    </w:p>
    <w:p>
      <w:pPr>
        <w:pStyle w:val="TextBody"/>
        <w:ind w:hanging="0"/>
        <w:rPr>
          <w:rFonts w:cs="Arial"/>
        </w:rPr>
      </w:pPr>
      <w:r>
        <w:rPr/>
        <w:t xml:space="preserve">Ke správné funkčnosti bezpečnostních zařízení je dále nutné, aby režimové opatření provozu a ostrahy administrativního objektu tyto systémy vhodně doplňovalo. </w:t>
      </w:r>
    </w:p>
    <w:p>
      <w:pPr>
        <w:pStyle w:val="TextBody"/>
        <w:ind w:hanging="0"/>
        <w:rPr/>
      </w:pPr>
      <w:r>
        <w:rPr/>
        <w:t xml:space="preserve">Změny dispozic a jiné využití některých prostor, stejně jako změna provozu administrativního objektu nebo řešení PBŘ mají proto dopad do navrženého systému EZS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r>
        <w:rPr/>
        <w:t>Požadavky na systém</w:t>
      </w:r>
    </w:p>
    <w:p>
      <w:pPr>
        <w:pStyle w:val="TextBody"/>
        <w:spacing w:before="120" w:after="0"/>
        <w:ind w:hanging="0"/>
        <w:contextualSpacing/>
        <w:rPr/>
      </w:pPr>
      <w:r>
        <w:rPr/>
        <w:t>Systém EZS bude realizován na platformě stabilního výrobce EZS tak, aby byl zajištěn požadovaný bezpečnostní standard, technická podpora, záruční a pozáruční servis, variabilita, integrace do nadstavbového vizualizačního a monitorovacího SW a ostatních bezpečnostních systémů – zejména elektronické kontroly vstupu, kamerového sytému.</w:t>
      </w:r>
    </w:p>
    <w:p>
      <w:pPr>
        <w:pStyle w:val="TextBody"/>
        <w:ind w:hanging="0"/>
        <w:rPr/>
      </w:pPr>
      <w:r>
        <w:rPr/>
        <w:t xml:space="preserve">Obecně se předpokládá z hlediska technického a bezpečnostního standardu dvouúrovňové řešení – tedy jako základní a zvýšené zabezpečení objektu. </w:t>
      </w:r>
    </w:p>
    <w:p>
      <w:pPr>
        <w:pStyle w:val="TextBody"/>
        <w:ind w:hanging="0"/>
        <w:rPr/>
      </w:pPr>
      <w:r>
        <w:rPr/>
        <w:t xml:space="preserve">Režimové opatření zabezpečení objektu strážní službou musí vzájemně navazovat na všechna bezpečnostní zařízení tedy i na zařízení EZS - elektrické zabezpečovací signalizace.  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Projekt EZS řeší požadavky na zabezpečení jednotlivých objektů areálu vozovny Slovany na základě platných předpisů. Administrativní objekt je chráněn plášťovou ochranou z hlediska ochrany majetku a osob. V rámci systému EZS je zahrnut i tísňový systém, realizovaný tísňovými tlačítky. V ostatních objektech jsou vytipovány místnosti, které jsou střeženy přístupovou a prostorovou ochranou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 základě požadavků investora a podle normy ČSN EN 50 131-1 se administrativní objekt a vytipované místnosti v dalších objektech zařazuje do </w:t>
      </w:r>
      <w:r>
        <w:rPr>
          <w:b/>
        </w:rPr>
        <w:t>2. stupně zabezpečení</w:t>
      </w:r>
      <w:r>
        <w:rPr/>
        <w:t xml:space="preserve"> – </w:t>
      </w:r>
      <w:r>
        <w:rPr>
          <w:b/>
          <w:i/>
        </w:rPr>
        <w:t>nízké až střední riziko</w:t>
      </w:r>
      <w:r>
        <w:rPr/>
        <w:t>, a užité prvky a komponenty se zařazují do prostředí II – vnitřní všeobecné, mimořádně do prostředí třídy III – venkovní chráněné, a musí být certifikovány příslušnými zkušebnami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ystém EZS vykazuje tyto znaky a vlastnosti: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LAN přístup, plná integrace do grafické nadstavby (komunikační protokol),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modulární systém se sběrnicovou topologií s dostatečným počtem podsystémů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v místnostech se ZZO (Zvýšené zabezpečení objektu) se uvažuje instalace prostorové ochrany,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v úrovni 1.NP bude řešena základní plášťová ochrana na vnějším plášti administrativního objektu, 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tísňový systém jako součást EZS s použitím pevných tísňových tlačítek,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>posilovací zdroje, vlastní záloha akumulátory.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přístupová práva do systému budou zakódována, každý pověřený pracovník bude mít osobní kód na přihlášení do systému. </w:t>
      </w:r>
    </w:p>
    <w:p>
      <w:pPr>
        <w:pStyle w:val="TextBody"/>
        <w:ind w:firstLine="708"/>
        <w:rPr/>
      </w:pPr>
      <w:r>
        <w:rPr/>
        <w:t>přístup do systému bude min. ve 3 úrovních přístupových práv dle ČSN EN 50131:</w:t>
      </w:r>
    </w:p>
    <w:p>
      <w:pPr>
        <w:pStyle w:val="TextBody"/>
        <w:ind w:left="1418" w:firstLine="425"/>
        <w:rPr/>
      </w:pPr>
      <w:r>
        <w:rPr/>
        <w:t xml:space="preserve">úroveň 1 -  přístup na úrovni 1 pro kohokoliv - bez omezení přístupu </w:t>
      </w:r>
    </w:p>
    <w:p>
      <w:pPr>
        <w:pStyle w:val="TextBody"/>
        <w:ind w:left="1418" w:firstLine="425"/>
        <w:rPr/>
      </w:pPr>
      <w:r>
        <w:rPr/>
        <w:t>úroveň 2 -  pro uživatele obsluhující systém – nastavení provozního stavu</w:t>
      </w:r>
    </w:p>
    <w:p>
      <w:pPr>
        <w:pStyle w:val="TextBody"/>
        <w:ind w:left="1418" w:firstLine="425"/>
        <w:rPr/>
      </w:pPr>
      <w:r>
        <w:rPr/>
        <w:t xml:space="preserve">úroveň 3 - pro uživatele - servisní techniky – konfigurace zařízení </w:t>
      </w:r>
    </w:p>
    <w:p>
      <w:pPr>
        <w:pStyle w:val="TextBody"/>
        <w:ind w:left="1418" w:hanging="0"/>
        <w:rPr/>
      </w:pPr>
      <w:r>
        <w:rPr/>
        <w:t xml:space="preserve">přístupová práva musí být řešena komplexně i s dalšími bezpečnostními systémy – EKV, případně s docházkovým systémem.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bude umožňovat (doplněním dalších komponent) také přenos na PCO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/>
      </w:pPr>
      <w:r>
        <w:rPr/>
        <w:t xml:space="preserve">systém bude umožňovat (doplněním dalších modulů a prvků) střežit i prostory jednotlivých nájemců ve vytipovaných objektech jako samostatné podsystémy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>
          <w:highlight w:val="yellow"/>
        </w:rPr>
      </w:pPr>
      <w:r>
        <w:rPr>
          <w:highlight w:val="yellow"/>
        </w:rPr>
        <w:t xml:space="preserve">systém umožní integrovat EKV – systém elektronické kontroly vstupu </w:t>
      </w:r>
    </w:p>
    <w:p>
      <w:pPr>
        <w:pStyle w:val="TextBody"/>
        <w:numPr>
          <w:ilvl w:val="0"/>
          <w:numId w:val="12"/>
        </w:numPr>
        <w:spacing w:before="0" w:after="120"/>
        <w:contextualSpacing w:val="false"/>
        <w:rPr>
          <w:highlight w:val="yellow"/>
        </w:rPr>
      </w:pPr>
      <w:r>
        <w:rPr>
          <w:highlight w:val="yellow"/>
        </w:rPr>
        <w:t>systém bude umožňovat dálkovou správu systému PZTS a EKV.</w:t>
      </w:r>
    </w:p>
    <w:p>
      <w:pPr>
        <w:pStyle w:val="TextBody"/>
        <w:ind w:left="1418" w:hanging="0"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240" w:after="0"/>
        <w:ind w:hanging="0"/>
        <w:contextualSpacing/>
        <w:rPr/>
      </w:pPr>
      <w:r>
        <w:rPr/>
        <w:t>Součástí dodávky systému EZS je také SW vybavení:</w:t>
      </w:r>
    </w:p>
    <w:p>
      <w:pPr>
        <w:pStyle w:val="TextBody"/>
        <w:numPr>
          <w:ilvl w:val="0"/>
          <w:numId w:val="16"/>
        </w:numPr>
        <w:spacing w:before="0" w:after="120"/>
        <w:contextualSpacing w:val="false"/>
        <w:rPr/>
      </w:pPr>
      <w:r>
        <w:rPr/>
        <w:t>základní SW vybavení spolu s licencemi pro vlastní EZS i vizualizační nadstavba pro řízení a monitoring.</w:t>
      </w:r>
    </w:p>
    <w:p>
      <w:pPr>
        <w:pStyle w:val="TextBody"/>
        <w:numPr>
          <w:ilvl w:val="0"/>
          <w:numId w:val="16"/>
        </w:numPr>
        <w:spacing w:before="0" w:after="120"/>
        <w:contextualSpacing w:val="false"/>
        <w:rPr/>
      </w:pPr>
      <w:r>
        <w:rPr/>
        <w:t>SW umožňuje sledování a archivaci událostí, vedení provozních, servisních a poruchových deníků a správu systému.</w:t>
      </w:r>
    </w:p>
    <w:p>
      <w:pPr>
        <w:pStyle w:val="TextBody"/>
        <w:numPr>
          <w:ilvl w:val="0"/>
          <w:numId w:val="16"/>
        </w:numPr>
        <w:spacing w:before="0" w:after="120"/>
        <w:contextualSpacing w:val="false"/>
        <w:rPr>
          <w:highlight w:val="green"/>
        </w:rPr>
      </w:pPr>
      <w:r>
        <w:rPr>
          <w:highlight w:val="green"/>
        </w:rPr>
        <w:t>databáze SQL serveru umožní sdílet a poskytovat data i pro ostatní systémy – EKV, …. a tiskárny</w:t>
      </w:r>
    </w:p>
    <w:p>
      <w:pPr>
        <w:pStyle w:val="Heading2"/>
        <w:numPr>
          <w:ilvl w:val="2"/>
          <w:numId w:val="1"/>
        </w:numPr>
        <w:rPr/>
      </w:pPr>
      <w:r>
        <w:rPr/>
        <w:t>Podklady pro návrh EZS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120" w:after="120"/>
        <w:ind w:left="1429" w:hanging="357"/>
        <w:contextualSpacing w:val="false"/>
        <w:rPr/>
      </w:pPr>
      <w:r>
        <w:rPr/>
        <w:t>Požadavek na zabezpečení administrativního objektu</w:t>
      </w:r>
      <w:r>
        <w:rPr>
          <w:highlight w:val="yellow"/>
        </w:rPr>
        <w:t>, vytipování místností v dalších objektech v areálu vozovny Slovany</w:t>
      </w:r>
      <w:r>
        <w:rPr/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Norma ČSN EN 50131-1, Poplachové systémy – elektrické zabezpečovací systémy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 xml:space="preserve">Záznamy z jednání </w:t>
      </w:r>
      <w:r>
        <w:rPr>
          <w:highlight w:val="green"/>
        </w:rPr>
        <w:t>s investorem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88" w:leader="none"/>
        </w:tabs>
        <w:spacing w:before="0" w:after="120"/>
        <w:contextualSpacing w:val="false"/>
        <w:rPr/>
      </w:pPr>
      <w:r>
        <w:rPr/>
        <w:t>Konzultace se zainteresovanými pracovníky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r>
        <w:rPr/>
        <w:t>Navrhovaný stav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>Ústředna – řídicí jednotka, včetně serveru nadstavby a napájecích zdrojů bude umístěna v místnosti Serverovna (PAB - 63) ve 3.NP administrativního objektu.</w:t>
      </w:r>
    </w:p>
    <w:p>
      <w:pPr>
        <w:pStyle w:val="TextBody"/>
        <w:spacing w:before="12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Ústředna EZS bude realizována dvěma řídicími jednotkami, každá se čtyřmi sběrnicemi – linkami L1 – L4 (RS485), v redundantním zapojení. Toto řešení zajišťuje při poruše záložní provoz s aktuálními daty. </w:t>
      </w:r>
    </w:p>
    <w:p>
      <w:pPr>
        <w:pStyle w:val="TextBody"/>
        <w:spacing w:before="120" w:after="0"/>
        <w:ind w:hanging="0"/>
        <w:contextualSpacing/>
        <w:rPr/>
      </w:pPr>
      <w:r>
        <w:rPr>
          <w:rFonts w:cs="Arial"/>
          <w:szCs w:val="22"/>
        </w:rPr>
        <w:t xml:space="preserve">Ústředna EZS (EZS001A a EZS001B - dvě </w:t>
      </w:r>
      <w:r>
        <w:rPr/>
        <w:t>řídící jednotky v redundantním zapojení)</w:t>
      </w:r>
      <w:r>
        <w:rPr>
          <w:rFonts w:cs="Arial"/>
          <w:szCs w:val="22"/>
        </w:rPr>
        <w:t xml:space="preserve"> bude připojena do sítě ethernet EZS a do serveru EZS nadstavby pro clientská pracoviště (SQL Server), který </w:t>
      </w:r>
      <w:r>
        <w:rPr/>
        <w:t xml:space="preserve">bude umístěn v racku slaboproudých zařízení v místnosti </w:t>
      </w:r>
      <w:r>
        <w:rPr>
          <w:rFonts w:cs="Arial"/>
          <w:szCs w:val="22"/>
        </w:rPr>
        <w:t>Serverovna (PAB - 63) ve 3.NP administrativního objektu</w:t>
      </w:r>
      <w:r>
        <w:rPr/>
        <w:t xml:space="preserve">. </w:t>
      </w:r>
    </w:p>
    <w:p>
      <w:pPr>
        <w:pStyle w:val="TextBody"/>
        <w:spacing w:before="120" w:after="0"/>
        <w:ind w:hanging="0"/>
        <w:contextualSpacing/>
        <w:rPr/>
      </w:pPr>
      <w:r>
        <w:rPr>
          <w:highlight w:val="green"/>
        </w:rPr>
        <w:t>Na systémové linky (sběrnice RS 485) L1 - L4 budou připojeny systémové prvky/moduly – koncentrátory, klávesnice, dveřní jednotky EKV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Vlastní návrh systému EZS (elektrické zabezpečovací signalizace) respektuje podrobnější adresování jednotlivých prvků v dané místnosti – tzv. rozdělení zón na jednotlivé typy prvků – magnety na oknech, dveřích, prostorové detektory, detektory tříštění skla apod., a to tak, aby již při vyhlášení poplachu bylo možné přesně určit narušený prostor. </w:t>
      </w:r>
    </w:p>
    <w:p>
      <w:pPr>
        <w:pStyle w:val="TextBody"/>
        <w:spacing w:before="120" w:after="0"/>
        <w:ind w:hanging="0"/>
        <w:contextualSpacing/>
        <w:rPr/>
      </w:pPr>
      <w:r>
        <w:rPr>
          <w:u w:val="single"/>
        </w:rPr>
        <w:t>Plášťová ochrana</w:t>
      </w:r>
      <w:r>
        <w:rPr/>
        <w:t xml:space="preserve"> je navržena jako plášťová ochrana administrativního objektu v 1.NP (PAB) a to v souladu s požadavky investora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ezbytným doplněním takto koncipované plášťové ochrany administrativního objektu je režimové opatření strážní služby, které vhodně doplní funkčnost systému EZS – plášťové ochrany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Jako moduly a prvky systému EZS jsou navrženy koncentrátory (linkové moduly 16 vstupů), duální detektory (AM – antimasking), detektory tříštění skla, magnetické kontakty (dveřní, okenní), ovládací klávesnice, napájecí zdroje, které jsou prostřednictvím kabeláže připojeny na systémové moduly – koncentrátory do linky ústředny EZS. 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>
          <w:highlight w:val="green"/>
        </w:rPr>
      </w:pPr>
      <w:r>
        <w:rPr>
          <w:highlight w:val="green"/>
        </w:rPr>
        <w:t xml:space="preserve">Pro objekt OUT bude využita linka L4. </w:t>
      </w:r>
    </w:p>
    <w:p>
      <w:pPr>
        <w:pStyle w:val="TextBody"/>
        <w:spacing w:before="240" w:after="0"/>
        <w:ind w:hanging="0"/>
        <w:contextualSpacing/>
        <w:rPr/>
      </w:pPr>
      <w:r>
        <w:rPr>
          <w:highlight w:val="green"/>
        </w:rPr>
        <w:t>K přenosu bude využita optická síť v rámci strukturované kabeláže – slaboproudů. Budou osazeny systémové převodníky RS485/optika.</w:t>
      </w:r>
    </w:p>
    <w:p>
      <w:pPr>
        <w:pStyle w:val="TextBody"/>
        <w:spacing w:before="240" w:after="0"/>
        <w:ind w:hanging="0"/>
        <w:contextualSpacing/>
        <w:rPr/>
      </w:pPr>
      <w:r>
        <w:rPr>
          <w:highlight w:val="yellow"/>
        </w:rPr>
        <w:t>Na linku L4 bude též možné připojit i systémové prvky EKV</w:t>
      </w:r>
      <w:r>
        <w:rPr/>
        <w:t>.</w:t>
      </w:r>
    </w:p>
    <w:p>
      <w:pPr>
        <w:pStyle w:val="TextBody"/>
        <w:spacing w:before="24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/>
      </w:pPr>
      <w:r>
        <w:rPr/>
        <w:t xml:space="preserve">Kabeláž bude provedena v souladu s ČSN CLC/TS 50131-7 (33 4591). </w:t>
      </w:r>
    </w:p>
    <w:p>
      <w:pPr>
        <w:pStyle w:val="TextBody"/>
        <w:spacing w:before="240" w:after="0"/>
        <w:ind w:hanging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240" w:after="0"/>
        <w:ind w:hanging="0"/>
        <w:contextualSpacing/>
        <w:rPr>
          <w:highlight w:val="yellow"/>
        </w:rPr>
      </w:pPr>
      <w:r>
        <w:rPr>
          <w:highlight w:val="yellow"/>
        </w:rPr>
        <w:t xml:space="preserve">Napájecí zdroj se záložním AKU bude umístěn v místnosti podružného rozvaděče (OUT-63.2) v 1.NP SOD IV – Haly údržby a  oprav. </w:t>
      </w:r>
    </w:p>
    <w:p>
      <w:pPr>
        <w:pStyle w:val="TextBody"/>
        <w:spacing w:before="240" w:after="0"/>
        <w:ind w:hanging="0"/>
        <w:contextualSpacing/>
        <w:rPr>
          <w:highlight w:val="yellow"/>
        </w:rPr>
      </w:pPr>
      <w:r>
        <w:rPr>
          <w:highlight w:val="yellow"/>
        </w:rPr>
      </w:r>
    </w:p>
    <w:p>
      <w:pPr>
        <w:pStyle w:val="TextBody"/>
        <w:spacing w:before="240" w:after="0"/>
        <w:ind w:hanging="0"/>
        <w:contextualSpacing/>
        <w:rPr>
          <w:highlight w:val="yellow"/>
        </w:rPr>
      </w:pPr>
      <w:r>
        <w:rPr>
          <w:highlight w:val="yellow"/>
        </w:rPr>
        <w:t>V realizační dokumentaci zhotovitel zkontroluje výpočtem zatížení sběrnic a kapacitu záložních AKU.</w:t>
      </w:r>
    </w:p>
    <w:p>
      <w:pPr>
        <w:pStyle w:val="TextBody"/>
        <w:spacing w:before="240" w:after="0"/>
        <w:ind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ždy bude rozhodující skutečné zatížení – odběry zařízení v jednotlivých větvích – linkách dle skutečně instalovaných prvků. 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hanging="0"/>
        <w:rPr/>
      </w:pPr>
      <w:r>
        <w:rPr/>
        <w:t>Situování jednotlivých prvků, jak je uvedeno na dispozicích v přílohách tohoto projektu, je závislé na rozmístění zařizovacích předmětů a nábytku a také na konkrétním instalovaném typu zařízení – prvku systému EZS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>Instalace mg. kontaktů na okna i dveře vychází z typové instalace dle katalogových listů použitých výrobků.</w:t>
      </w:r>
      <w:r>
        <w:rPr>
          <w:rFonts w:cs="Arial"/>
          <w:color w:val="0000FF"/>
          <w:sz w:val="20"/>
        </w:rPr>
        <w:t xml:space="preserve"> </w:t>
      </w:r>
      <w:r>
        <w:rPr/>
        <w:t>Pro dodavatelem EZS vybraný typ MG kontaktů, bude, při výrobě oken, provedena příprava pro osazení MG kontaktů (v rámci stavební části projektu). Tato příprava spočívá v předvrtání a frézování montážních a protahovacích otvorů a drážek pro osazení MG kontaktu a protažení příslušné kabeláže. Projektant EZS navrhuje možný typy mg. kontaktů vyhovujících pro daný standard zabezpečení objektu. Pro instalaci na okna/dveře závrtné mg. kontakty pro skrytou montáž – např. typu MAS 353, do kovových rámů oken a dveří pak s použitím příslušné vložky. Tyto navržené typy nejsou závazné a zhotovitel může na základě svých zkušeností a uvážení použít typy jiné v odpovídajícím technickém standardu. Z výše uvedeného důvodu nejsou součástí projektu konkrétní detailní výkresy a popisy řešící přípravu pro osazení mg. kontaktů.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Modulární řešení navrženého systému EZS umožní v pozdější době provádět postupné úpravy zařízení i rozšíření systému a doplňování dalších zařízení (se změnami požadavků provozovatele)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Režimové opatření zabezpečení celého objektu např. strážní službou musí vzájemně navazovat na všechna bezpečnostní zařízení tedy i na zařízení EZS - elektrické zabezpečovací signalizace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40" w:firstLine="397"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vrhované zařízení EZS bude splňovat zařazení do 2. stupně zabezpečení dle normy ČSN EN 50 131-1. Prvky a komponenty systému tak musí být certifikovány příslušnými zkušebnami. </w:t>
      </w:r>
    </w:p>
    <w:p>
      <w:pPr>
        <w:pStyle w:val="TextBody"/>
        <w:spacing w:before="120" w:after="0"/>
        <w:ind w:hanging="0"/>
        <w:contextualSpacing/>
        <w:rPr/>
      </w:pPr>
      <w:r>
        <w:rPr/>
        <w:t>Montáž zařízení smí provádět pouze odborná firma proškolená výrobcem zařízení.</w:t>
      </w:r>
    </w:p>
    <w:p>
      <w:pPr>
        <w:pStyle w:val="TextBody"/>
        <w:spacing w:before="120" w:after="0"/>
        <w:ind w:hanging="0"/>
        <w:contextualSpacing/>
        <w:rPr/>
      </w:pPr>
      <w:r>
        <w:rPr/>
        <w:t>Bezpečnostní studie areálu vozovny Slovany nebyla v rámci projektu DPS zpracována.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  <w:t>Tísňový systém</w:t>
      </w:r>
    </w:p>
    <w:p>
      <w:pPr>
        <w:pStyle w:val="TextBody"/>
        <w:spacing w:before="240" w:after="0"/>
        <w:ind w:hanging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Součástí systému EZS jsou také tísňová tlačítka, která slouží k signalizaci z místa mimořádné situace vyžadující zásah a budou přivedena a signalizována na vrátnici (client 2), resp. na recepci (client 1). </w:t>
      </w:r>
    </w:p>
    <w:p>
      <w:pPr>
        <w:pStyle w:val="TextBody"/>
        <w:spacing w:before="120" w:after="0"/>
        <w:ind w:hanging="0"/>
        <w:contextualSpacing/>
        <w:rPr/>
      </w:pPr>
      <w:r>
        <w:rPr/>
        <w:t>Tato tísňová tlačítka budou umístěna: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WC pro invalidy (řešeno dle V.398/2009Sb.) 2 tísňová tlačítka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recepce PAB 1.NP 2 tísňová tlačítka</w:t>
      </w:r>
    </w:p>
    <w:p>
      <w:pPr>
        <w:pStyle w:val="TextBody"/>
        <w:numPr>
          <w:ilvl w:val="0"/>
          <w:numId w:val="9"/>
        </w:numPr>
        <w:spacing w:before="0" w:after="0"/>
        <w:ind w:left="1066" w:hanging="357"/>
        <w:contextualSpacing w:val="false"/>
        <w:rPr/>
      </w:pPr>
      <w:r>
        <w:rPr/>
        <w:t>vrátnice VST.05-03 - 2 tísňová tlačítka</w:t>
      </w:r>
    </w:p>
    <w:p>
      <w:pPr>
        <w:pStyle w:val="TextBody"/>
        <w:spacing w:before="0" w:after="0"/>
        <w:ind w:left="1066" w:hanging="0"/>
        <w:contextualSpacing w:val="false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Poloha tísňového tlačítka uvedená zakreslená na výkresových přílohách je pouze grafická, přesné umístění v místě určí dodavatel ve spolupráci s uživatelem a to i s ohledem na vybavení místnosti zařizovacími předměty.</w:t>
      </w:r>
    </w:p>
    <w:p>
      <w:pPr>
        <w:pStyle w:val="TextBody"/>
        <w:spacing w:before="120" w:after="0"/>
        <w:ind w:hanging="0"/>
        <w:contextualSpacing/>
        <w:rPr/>
      </w:pPr>
      <w:r>
        <w:rPr/>
        <w:t>Montáž zařízení smí provádět pouze odborná firma proškolená výrobcem zařízení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r>
        <w:rPr/>
        <w:t>Kabelové rozvody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Kabelové rozvody jsou provedeny v souladu s ČSN 50131-7 (TNI 334591). Navrhuje se vedení kabelů v převážné většině tras v kabelovém žlabu v podlaze resp. v podhledu se zákrytem, v trubce pod omítkou/SDK, případně v trubce na příchytkách na zdi/stropě. Je navrženo použití rozvodných krabic s ochranným kontaktem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Propojení zařízení mezi řídící jednotkou EZS 001 (A,B) a serverem EZS v místnosti Serverovna PAB-63 je navrženo metalickým kabelem. </w:t>
      </w:r>
    </w:p>
    <w:p>
      <w:pPr>
        <w:pStyle w:val="TextBody"/>
        <w:ind w:hanging="0"/>
        <w:rPr/>
      </w:pPr>
      <w:r>
        <w:rPr>
          <w:rFonts w:cs="Arial"/>
          <w:szCs w:val="22"/>
        </w:rPr>
        <w:t xml:space="preserve">Kabel linky se navrhuje typu FTP Cu drát 2x2x0,8 v trubce resp. žlabu. Pro vedení v CHÚC pak B2cas1d1 dle V.23/2008Sb </w:t>
      </w:r>
      <w:r>
        <w:rPr>
          <w:rFonts w:cs="Arial"/>
          <w:szCs w:val="22"/>
          <w:highlight w:val="green"/>
        </w:rPr>
        <w:t>vedený v ocel. trubce</w:t>
      </w:r>
      <w:r>
        <w:rPr>
          <w:rFonts w:cs="Arial"/>
          <w:szCs w:val="22"/>
        </w:rPr>
        <w:t>. Linkou budou připojeny linkové prvky - moduly, klávesnice.</w:t>
      </w:r>
    </w:p>
    <w:p>
      <w:pPr>
        <w:pStyle w:val="TextBody"/>
        <w:ind w:hanging="0"/>
        <w:rPr/>
      </w:pPr>
      <w:r>
        <w:rPr>
          <w:rFonts w:cs="Arial"/>
          <w:szCs w:val="22"/>
        </w:rPr>
        <w:t xml:space="preserve">Ve stejné trase bude veden i napájecí kabel navrženého Cu drát 2x2,5 v trubce resp. žlabu. Pro vedení v CHÚC pak B2cas1d1 dle V.23/2008Sb </w:t>
      </w:r>
      <w:r>
        <w:rPr>
          <w:rFonts w:cs="Arial"/>
          <w:szCs w:val="22"/>
          <w:highlight w:val="green"/>
        </w:rPr>
        <w:t>vedený v ocel. trubce</w:t>
      </w:r>
      <w:r>
        <w:rPr>
          <w:rFonts w:cs="Arial"/>
          <w:szCs w:val="22"/>
        </w:rPr>
        <w:t>.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  <w:t xml:space="preserve">Připojení jednotlivých prvků – detektorů do příslušného linkového modulu LM se navrhuje kabely typu </w:t>
      </w:r>
    </w:p>
    <w:p>
      <w:pPr>
        <w:pStyle w:val="TextBody"/>
        <w:ind w:hanging="0"/>
        <w:rPr/>
      </w:pPr>
      <w:r>
        <w:rPr>
          <w:rFonts w:cs="Arial"/>
          <w:szCs w:val="22"/>
        </w:rPr>
        <w:t xml:space="preserve">Cu 5x2x0,5 (D5) resp. Cu 3x2x0,5 (D3).  Pro vedení v CHÚC pak B2cas1d1 dle V.23/2008Sb </w:t>
      </w:r>
      <w:r>
        <w:rPr>
          <w:rFonts w:cs="Arial"/>
          <w:szCs w:val="22"/>
          <w:highlight w:val="green"/>
        </w:rPr>
        <w:t>vedený v ocel. trubce</w:t>
      </w:r>
      <w:r>
        <w:rPr>
          <w:rFonts w:cs="Arial"/>
          <w:szCs w:val="22"/>
        </w:rPr>
        <w:t>.</w:t>
      </w:r>
    </w:p>
    <w:p>
      <w:pPr>
        <w:pStyle w:val="Text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hanging="0"/>
        <w:rPr/>
      </w:pPr>
      <w:r>
        <w:rPr/>
        <w:t xml:space="preserve">Počty a typy kabelů budou upřesněny v realizační dokumentaci a to v závislosti a v souladu s použitým typem vybraného zařízení EZS, bude splněn požadavek na provedení kabelů dle PBŘ resp. V MV 23/2008 Sb. </w:t>
      </w:r>
      <w:r>
        <w:rPr>
          <w:rFonts w:cs="Arial"/>
        </w:rPr>
        <w:t>Průřezy napájecích kabelů budou stanoveny na základě skutečných typů dodaného zařízení.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Pro kabelové trasy je uvažováno využití převážně společné trasy slaboproudých vedení, v případě vhodnějšího propojení zařízení EZS budou provedeny samostatné průvrty mezi jednotlivými podlažími pro instalaci ochranných trubek pod omítku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r>
        <w:rPr/>
        <w:t>Napájení zařízení EZS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Napěťové soustavy :  1 PEN AC 230 V 50 Hz / TN-S,   </w:t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ind w:hanging="0"/>
        <w:contextualSpacing/>
        <w:rPr/>
      </w:pPr>
      <w:r>
        <w:rPr/>
        <w:tab/>
        <w:t>SELV</w:t>
      </w:r>
    </w:p>
    <w:p>
      <w:pPr>
        <w:pStyle w:val="TextBody"/>
        <w:ind w:hanging="0"/>
        <w:rPr/>
      </w:pPr>
      <w:r>
        <w:rPr/>
        <w:t xml:space="preserve">Pro EZS bude připraveno, v souladu s napájením zařízení kontroly vstupu EKV, napájení z nezálohované sítě. </w:t>
      </w:r>
    </w:p>
    <w:p>
      <w:pPr>
        <w:pStyle w:val="TextBody"/>
        <w:ind w:hanging="0"/>
        <w:rPr/>
      </w:pPr>
      <w:r>
        <w:rPr/>
        <w:t>Vlastní zařízení EZS je dále zálohováno vlastní baterií v souladu s ČSN EN 50131-1 (33 4591).</w:t>
      </w:r>
    </w:p>
    <w:p>
      <w:pPr>
        <w:pStyle w:val="TextBody"/>
        <w:ind w:hanging="0"/>
        <w:rPr/>
      </w:pPr>
      <w:r>
        <w:rPr/>
        <w:t>Napájecí zdroje jsou umístěny v serverovně (PAB-63) ve 3. NP administrativní budovy.</w:t>
      </w:r>
    </w:p>
    <w:p>
      <w:pPr>
        <w:pStyle w:val="TextBody"/>
        <w:ind w:hanging="0"/>
        <w:rPr/>
      </w:pPr>
      <w:r>
        <w:rPr/>
        <w:t xml:space="preserve">Pracoviště nadstavby client 1 v recepci, client 2 ve vrátnici, stejně jako i rack / serverem EZS budou napájeny ze zálohovaného UPS zdroje. </w:t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/>
      </w:pPr>
      <w:r>
        <w:rPr>
          <w:highlight w:val="green"/>
          <w:lang w:eastAsia="en-US"/>
        </w:rPr>
        <w:t>Napájení zařízení PZTS a EKV je řešeno v části  10-04 Silnoproudé rozvody resp. 10-05 Osvětlení.</w:t>
      </w:r>
      <w:r>
        <w:rPr>
          <w:lang w:eastAsia="en-US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2"/>
          <w:numId w:val="1"/>
        </w:numPr>
        <w:rPr/>
      </w:pPr>
      <w:r>
        <w:rPr/>
        <w:t>Ochrana proti přepětí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V napájecích částech ústředen i posilovacích zdrojů jsou doplněny přepěťové ochrany. Ochrana musí být koordinována se zařazením stupně budovy dle ČSN EN 62305-1 a prováděna dle ČSN EN 62305-3 a ČSN EN 62305-4 s přihlédnutím na celý soubor norem ČSN EN 62305. </w:t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TextBody"/>
        <w:spacing w:before="120" w:after="0"/>
        <w:ind w:hanging="0"/>
        <w:contextualSpacing/>
        <w:rPr/>
      </w:pPr>
      <w:r>
        <w:rPr/>
      </w:r>
    </w:p>
    <w:p>
      <w:pPr>
        <w:pStyle w:val="Heading2"/>
        <w:numPr>
          <w:ilvl w:val="2"/>
          <w:numId w:val="1"/>
        </w:numPr>
        <w:rPr/>
      </w:pPr>
      <w:r>
        <w:rPr/>
        <w:t>Návazné části EZS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Zařízení EZS v objektu SO PAB 04 je řešeno v SO PAB 10-10 EZS. </w:t>
      </w:r>
    </w:p>
    <w:p>
      <w:pPr>
        <w:pStyle w:val="TextBody"/>
        <w:spacing w:before="120" w:after="0"/>
        <w:ind w:hanging="0"/>
        <w:contextualSpacing/>
        <w:rPr/>
      </w:pPr>
      <w:r>
        <w:rPr/>
        <w:t xml:space="preserve">Zařízení EZS v objektu SO VST 01 je řešeno v SO VST 10-10 EZS. </w:t>
      </w:r>
      <w:r>
        <w:br w:type="page"/>
      </w:r>
    </w:p>
    <w:p>
      <w:pPr>
        <w:pStyle w:val="Heading2"/>
        <w:rPr/>
      </w:pPr>
      <w:r>
        <w:rPr/>
        <w:t xml:space="preserve">Elektronická kontrola vstupu (EKV) 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>Elektronická kontrola vstupu jako restrikční systém zabraňuje vstupu neoprávněných osob do chráněných prostor.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>Bude Instalován kartový on-line systém jako modulární systém se sběrnicovou topologií. Je navrženo zařízení v kombinaci se systémem EZS, bude tedy možné využít řídicí jednotky v redundantním zapojení pro EZS i pro vyhodnocování a řízení systému EKV.</w:t>
      </w:r>
    </w:p>
    <w:p>
      <w:pPr>
        <w:pStyle w:val="TextBody"/>
        <w:spacing w:before="120" w:after="0"/>
        <w:ind w:hanging="0"/>
        <w:contextualSpacing/>
        <w:rPr/>
      </w:pPr>
      <w:r>
        <w:rPr>
          <w:highlight w:val="lightGray"/>
        </w:rPr>
        <w:t xml:space="preserve">Součástí kontroly vstupu bude i </w:t>
      </w:r>
      <w:r>
        <w:rPr>
          <w:highlight w:val="lightGray"/>
          <w:u w:val="single"/>
        </w:rPr>
        <w:t>parkovací systém</w:t>
      </w:r>
      <w:r>
        <w:rPr>
          <w:highlight w:val="lightGray"/>
        </w:rPr>
        <w:t xml:space="preserve">, který bude zajišťovat vjezd a výjezd  do podzemních garáží v 1.PPa ve 2.PP objektu. Parkovací systém bude též řízen systém EZS/EKV, budou využity moduly systému EKV. 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Požadavky na systém EKV</w:t>
      </w:r>
    </w:p>
    <w:p>
      <w:pPr>
        <w:pStyle w:val="TextBody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modulární systém se sběrnicovou technologií na platformě systému EZS/EKV</w:t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Použití karet MIFARE DESFire</w:t>
      </w:r>
    </w:p>
    <w:p>
      <w:pPr>
        <w:pStyle w:val="Normal"/>
        <w:numPr>
          <w:ilvl w:val="0"/>
          <w:numId w:val="8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 xml:space="preserve">Čtečky 13,56 MHz 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modul kontroléru, modul pro 2 čtečky, modul vstupů, modul výstupů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paměť pro neomezený počet karet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255 časových zón, 255 svátků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automatická aktivace a exspirace karet podle nastavených dat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32 přístupových úrovní pro každou kartu nebo individuálních časových zón na čtečce</w:t>
      </w:r>
    </w:p>
    <w:p>
      <w:pPr>
        <w:pStyle w:val="Normal"/>
        <w:numPr>
          <w:ilvl w:val="0"/>
          <w:numId w:val="4"/>
        </w:numPr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podpora anti-passbacku v několika režimech</w:t>
      </w:r>
    </w:p>
    <w:p>
      <w:pPr>
        <w:pStyle w:val="Normal"/>
        <w:spacing w:before="0" w:after="120"/>
        <w:ind w:left="720" w:hanging="0"/>
        <w:contextualSpacing w:val="false"/>
        <w:rPr>
          <w:highlight w:val="lightGray"/>
        </w:rPr>
      </w:pPr>
      <w:r>
        <w:rPr>
          <w:highlight w:val="lightGray"/>
        </w:rPr>
      </w:r>
    </w:p>
    <w:p>
      <w:pPr>
        <w:pStyle w:val="Normal"/>
        <w:spacing w:before="0" w:after="120"/>
        <w:ind w:left="720" w:hanging="0"/>
        <w:contextualSpacing w:val="false"/>
        <w:rPr>
          <w:highlight w:val="lightGray"/>
        </w:rPr>
      </w:pPr>
      <w:r>
        <w:rPr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Základní prvky systému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ID zařízení – čtečka – technologie 13,56MHz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 xml:space="preserve">Kontrolér – on-line řídící jednotka s autonomní funkcí, specifikace dle EN 50133-1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Dveřní kontakt – sleduje stav dveří. Provedení jako magnetický kontakt, mikrospínač v dveřním zámku nebo mikrospínač v mechanice zámku. Odrušit překmity od el. zámk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134" w:leader="none"/>
        </w:tabs>
        <w:spacing w:before="0" w:after="120"/>
        <w:contextualSpacing w:val="false"/>
        <w:rPr>
          <w:highlight w:val="lightGray"/>
        </w:rPr>
      </w:pPr>
      <w:r>
        <w:rPr>
          <w:highlight w:val="lightGray"/>
        </w:rPr>
        <w:t>Zámek –budou osazeny následující typy zámků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/>
      </w:pPr>
      <w:r>
        <w:rPr>
          <w:highlight w:val="lightGray"/>
        </w:rPr>
        <w:tab/>
      </w:r>
      <w:r>
        <w:rPr>
          <w:b/>
          <w:highlight w:val="lightGray"/>
        </w:rPr>
        <w:t>Elektrický dveřní otvírač – tři možné varianty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highlight w:val="lightGray"/>
        </w:rPr>
      </w:pPr>
      <w:r>
        <w:rPr>
          <w:highlight w:val="lightGray"/>
        </w:rPr>
        <w:t>Standardní provedení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Speciální elektrické otvírače pro požárně odolné a bezpečnostní dveře.</w:t>
      </w:r>
    </w:p>
    <w:p>
      <w:pPr>
        <w:pStyle w:val="TextBody"/>
        <w:tabs>
          <w:tab w:val="clear" w:pos="708"/>
          <w:tab w:val="left" w:pos="1134" w:leader="none"/>
        </w:tabs>
        <w:ind w:left="709" w:hanging="0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Speciální elektrické otvírače pro únikové a bezpečnostní dveře.</w:t>
      </w:r>
    </w:p>
    <w:p>
      <w:pPr>
        <w:pStyle w:val="TextBody"/>
        <w:tabs>
          <w:tab w:val="clear" w:pos="708"/>
          <w:tab w:val="left" w:pos="1134" w:leader="none"/>
        </w:tabs>
        <w:ind w:left="1069" w:hanging="0"/>
        <w:rPr/>
      </w:pPr>
      <w:r>
        <w:rPr>
          <w:b/>
          <w:highlight w:val="lightGray"/>
        </w:rPr>
        <w:t>Elektromechanický zámek</w:t>
      </w:r>
      <w:r>
        <w:rPr>
          <w:highlight w:val="lightGray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ind w:left="1069" w:hanging="0"/>
        <w:rPr/>
      </w:pPr>
      <w:r>
        <w:rPr>
          <w:highlight w:val="lightGray"/>
        </w:rPr>
        <w:t>–</w:t>
      </w:r>
      <w:r>
        <w:rPr>
          <w:rFonts w:eastAsia="Arial"/>
          <w:highlight w:val="lightGray"/>
        </w:rPr>
        <w:t xml:space="preserve"> </w:t>
      </w:r>
      <w:r>
        <w:rPr>
          <w:highlight w:val="lightGray"/>
        </w:rPr>
        <w:t xml:space="preserve">bezpečnostní třída 3, </w:t>
      </w:r>
      <w:r>
        <w:rPr>
          <w:color w:val="262626"/>
          <w:szCs w:val="24"/>
          <w:highlight w:val="lightGray"/>
        </w:rPr>
        <w:t>SS4=2</w:t>
      </w:r>
    </w:p>
    <w:p>
      <w:pPr>
        <w:pStyle w:val="Normal"/>
        <w:spacing w:lineRule="atLeast" w:line="312" w:before="0" w:after="150"/>
        <w:ind w:left="709" w:hanging="0"/>
        <w:contextualSpacing/>
        <w:jc w:val="left"/>
        <w:rPr>
          <w:color w:val="262626"/>
          <w:szCs w:val="24"/>
          <w:highlight w:val="lightGray"/>
        </w:rPr>
      </w:pPr>
      <w:r>
        <w:rPr>
          <w:b/>
          <w:bCs/>
          <w:color w:val="262626"/>
          <w:szCs w:val="24"/>
          <w:highlight w:val="lightGray"/>
        </w:rPr>
        <w:t>Funkce zámku</w:t>
      </w:r>
    </w:p>
    <w:p>
      <w:pPr>
        <w:pStyle w:val="Normal"/>
        <w:numPr>
          <w:ilvl w:val="0"/>
          <w:numId w:val="15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Po uzavření dveří se zámek automaticky uzamkne - vysune se závora a zablokuje se střelka.</w:t>
      </w:r>
    </w:p>
    <w:p>
      <w:pPr>
        <w:pStyle w:val="Normal"/>
        <w:numPr>
          <w:ilvl w:val="0"/>
          <w:numId w:val="15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Stisknutím aktivované nebo panikové kliky je závora zatažena do těla zámku a následně odblokována střelka.</w:t>
      </w:r>
    </w:p>
    <w:p>
      <w:pPr>
        <w:pStyle w:val="Normal"/>
        <w:numPr>
          <w:ilvl w:val="0"/>
          <w:numId w:val="15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Zámek je vždy možné odemknout cylindrickou vložkou z obou stran dveří nebo stiskem kliky z vnitřní strany dveří, tzv. antipanic funkce.</w:t>
      </w:r>
    </w:p>
    <w:p>
      <w:pPr>
        <w:pStyle w:val="Normal"/>
        <w:spacing w:lineRule="atLeast" w:line="312" w:before="0" w:after="150"/>
        <w:ind w:left="709" w:hanging="0"/>
        <w:contextualSpacing/>
        <w:jc w:val="left"/>
        <w:rPr>
          <w:color w:val="262626"/>
          <w:szCs w:val="24"/>
          <w:highlight w:val="lightGray"/>
        </w:rPr>
      </w:pPr>
      <w:r>
        <w:rPr>
          <w:b/>
          <w:bCs/>
          <w:color w:val="262626"/>
          <w:szCs w:val="24"/>
          <w:highlight w:val="lightGray"/>
        </w:rPr>
        <w:t>Možnosti nastavení zámku - ovládání prostupu</w:t>
      </w:r>
    </w:p>
    <w:p>
      <w:pPr>
        <w:pStyle w:val="Normal"/>
        <w:numPr>
          <w:ilvl w:val="0"/>
          <w:numId w:val="18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  <w:highlight w:val="lightGray"/>
        </w:rPr>
        <w:t>"0" - fail secure</w:t>
        <w:br/>
      </w:r>
      <w:r>
        <w:rPr>
          <w:color w:val="262626"/>
          <w:szCs w:val="24"/>
          <w:highlight w:val="lightGray"/>
        </w:rPr>
        <w:t>Klika ve směru úniku je funkční trvale (antipanic), vnější klika je funkční po přivedení napájení z ovládacího zařízení, např. čtečky.</w:t>
      </w:r>
    </w:p>
    <w:p>
      <w:pPr>
        <w:pStyle w:val="Normal"/>
        <w:numPr>
          <w:ilvl w:val="0"/>
          <w:numId w:val="18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  <w:highlight w:val="lightGray"/>
        </w:rPr>
        <w:t>"1" - fail safe - funkce EPS</w:t>
        <w:br/>
      </w:r>
      <w:r>
        <w:rPr>
          <w:color w:val="262626"/>
          <w:szCs w:val="24"/>
          <w:highlight w:val="lightGray"/>
        </w:rPr>
        <w:t>Klika ve směru úniku je funkční trvale (antipanic), vnější klika je funkční po odpojení napájení z ovládacího zařízení, např. čtečky.</w:t>
      </w:r>
    </w:p>
    <w:p>
      <w:pPr>
        <w:pStyle w:val="Normal"/>
        <w:numPr>
          <w:ilvl w:val="0"/>
          <w:numId w:val="18"/>
        </w:numPr>
        <w:spacing w:before="0" w:after="0"/>
        <w:ind w:left="709" w:hanging="0"/>
        <w:contextualSpacing w:val="false"/>
        <w:jc w:val="left"/>
        <w:rPr/>
      </w:pPr>
      <w:r>
        <w:rPr>
          <w:b/>
          <w:bCs/>
          <w:color w:val="262626"/>
          <w:szCs w:val="24"/>
          <w:highlight w:val="lightGray"/>
        </w:rPr>
        <w:t>"2" - fail secure</w:t>
        <w:br/>
      </w:r>
      <w:r>
        <w:rPr>
          <w:color w:val="262626"/>
          <w:szCs w:val="24"/>
          <w:highlight w:val="lightGray"/>
        </w:rPr>
        <w:t>Obě kliky jsou funkční po přivedení napájení z ovládacího zařízení, např. čtečky.</w:t>
      </w:r>
    </w:p>
    <w:p>
      <w:pPr>
        <w:pStyle w:val="Normal"/>
        <w:numPr>
          <w:ilvl w:val="0"/>
          <w:numId w:val="18"/>
        </w:numPr>
        <w:spacing w:before="0" w:after="0"/>
        <w:ind w:left="709" w:hanging="0"/>
        <w:contextualSpacing w:val="false"/>
        <w:jc w:val="left"/>
        <w:rPr>
          <w:color w:val="262626"/>
          <w:sz w:val="17"/>
          <w:szCs w:val="17"/>
          <w:highlight w:val="lightGray"/>
        </w:rPr>
      </w:pPr>
      <w:r>
        <w:rPr>
          <w:b/>
          <w:bCs/>
          <w:color w:val="262626"/>
          <w:szCs w:val="24"/>
          <w:highlight w:val="lightGray"/>
        </w:rPr>
        <w:t>"3" - fail safe - funkce EPS</w:t>
        <w:br/>
      </w:r>
      <w:r>
        <w:rPr>
          <w:color w:val="262626"/>
          <w:szCs w:val="24"/>
          <w:highlight w:val="lightGray"/>
        </w:rPr>
        <w:t>Obě kliky jsou funkční po odpojení napájení z ovládacího zařízení, např. čtečky.</w:t>
      </w:r>
    </w:p>
    <w:p>
      <w:pPr>
        <w:pStyle w:val="TextBody"/>
        <w:tabs>
          <w:tab w:val="clear" w:pos="708"/>
          <w:tab w:val="left" w:pos="1134" w:leader="none"/>
        </w:tabs>
        <w:ind w:left="708" w:firstLine="1"/>
        <w:rPr>
          <w:color w:val="262626"/>
          <w:sz w:val="17"/>
          <w:szCs w:val="17"/>
          <w:highlight w:val="lightGray"/>
        </w:rPr>
      </w:pPr>
      <w:r>
        <w:rPr>
          <w:color w:val="262626"/>
          <w:sz w:val="17"/>
          <w:szCs w:val="17"/>
          <w:highlight w:val="lightGray"/>
        </w:rPr>
      </w:r>
    </w:p>
    <w:p>
      <w:pPr>
        <w:pStyle w:val="TextBody"/>
        <w:tabs>
          <w:tab w:val="clear" w:pos="708"/>
          <w:tab w:val="left" w:pos="1134" w:leader="none"/>
        </w:tabs>
        <w:ind w:left="708" w:firstLine="1"/>
        <w:rPr>
          <w:highlight w:val="lightGray"/>
        </w:rPr>
      </w:pPr>
      <w:r>
        <w:rPr>
          <w:highlight w:val="lightGray"/>
        </w:rPr>
        <w:t>Na únikových trasách musí být zámek odblokovatelný bez použití ID prvků. Použité zámky v souladu s následujícími ČSN: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ČSN EN 1627 - Odolnost proti násilnému vniknutí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ČSN EN 179 - Pro únikové východy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ČSN EN 1125 - Pro panikové únikové východy</w:t>
      </w:r>
    </w:p>
    <w:p>
      <w:pPr>
        <w:pStyle w:val="Normal"/>
        <w:numPr>
          <w:ilvl w:val="0"/>
          <w:numId w:val="13"/>
        </w:numPr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  <w:t>ČSN EN 1634-1 - Pro požárně odolné dveře</w:t>
      </w:r>
    </w:p>
    <w:p>
      <w:pPr>
        <w:pStyle w:val="Normal"/>
        <w:spacing w:before="0" w:after="0"/>
        <w:ind w:left="709" w:hanging="0"/>
        <w:contextualSpacing w:val="false"/>
        <w:jc w:val="left"/>
        <w:rPr>
          <w:color w:val="262626"/>
          <w:szCs w:val="24"/>
          <w:highlight w:val="lightGray"/>
        </w:rPr>
      </w:pPr>
      <w:r>
        <w:rPr>
          <w:color w:val="262626"/>
          <w:szCs w:val="24"/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Popis systému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>Navržen je modulární systém kontroly vstupu, který je svou architekturou a výkonem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vhodný i pro realizaci rozsáhlých přístupových systémů. Řídicí jednotka je navržena pro činnost v tzv. off-line režimu, v němž se rozhodnutí o poskytnutí nebo odepření přístupu provádí přímo v řídicí jednotce, bez nutnosti součinnosti s PC nebo jiným řídicím prvkem. On-line propojení s PC umožňuje systém konfigurovat a monitorovat i přímo ovládat v reálném čase.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Instalovány dveřní jednotky typu ASSET 10 pro jednostranný průchod a ASSET 20 pro oboustranné řízení vstupu. Jednotka slouží k připojení čtečky karet, ovládání el. zámku dveří a monitorování stavu dveří. Dveřní jednotky připojeny na linku řídící jednotky ASSET. Napájení dveřních jednotek a el. zámků vždy oddělenými zdroji (větvemi).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Pro řízení systému EZS a EKV je instalován server ASSET, pro monitorování a integraci (graf. nadstavba) server LATIS. 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Dveře vybaveny el. ovládaným zařízením (magnety, elektromech. zámky apod.).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>Ve vstupní části 1.11 – hala budou pro kontrolu osob osazeny turnikety s brankou. Tyto umožní průchod pouze osobám s oprávněným vstupem. Kapacita průchodu 40 os/ min. při použití bezkontaktních karet. Montážní šířka průchodu pro dva vstupy/výstupy a jednu branku (min. 900 mm) je 2960 mm. Typ např. Gunnebo v provedení  BP, FP nebo FL, FLs – Fail Safe, kdy se při panikovém průchodu panely otevřou.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Kabelové rozvody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Navrhuje se vedení kabelů v převážné většině tras v trubce na kabelové lávce/ve žlabu se zákrytem resp. pod omítkou/SDK, případně v trubce na příchytkách na zdi/stropě. Je navrženo použití rozvodných krabic s ochranným kontaktem. Použitá kabeláž a odpovídá vyhl. MV 23/2008Sb. 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 xml:space="preserve">Počty a typy kabelů budou upřesněny v realizační dokumentaci a to v závislosti a v souladu s použitým typem vybraného zařízení EZS, bude splněn požadavek na provedení kabelů dle PBŘ resp. V MV 23/2008 Sb. </w:t>
      </w:r>
      <w:r>
        <w:rPr>
          <w:rFonts w:cs="Arial"/>
          <w:highlight w:val="lightGray"/>
        </w:rPr>
        <w:t xml:space="preserve">Průřezy napájecích kabelů budou stanoveny na základě skutečných typů dodaného zařízení. 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 xml:space="preserve">Pro kabelové trasy je uvažováno využití převážně společné trasy slaboproudých vedení, v případě vhodnějšího propojení zařízení EZS budou provedeny samostatné průvrty mezi jednotlivými podlažími pro instalaci ochranných trubek pod omítku. </w:t>
      </w:r>
    </w:p>
    <w:p>
      <w:pPr>
        <w:pStyle w:val="TextBody"/>
        <w:spacing w:before="120" w:after="0"/>
        <w:ind w:left="709" w:hanging="0"/>
        <w:contextualSpacing/>
        <w:rPr>
          <w:highlight w:val="lightGray"/>
        </w:rPr>
      </w:pPr>
      <w:r>
        <w:rPr>
          <w:highlight w:val="lightGray"/>
        </w:rPr>
      </w:r>
    </w:p>
    <w:p>
      <w:pPr>
        <w:pStyle w:val="TextBody"/>
        <w:spacing w:before="120" w:after="0"/>
        <w:ind w:left="709" w:hanging="0"/>
        <w:contextualSpacing/>
        <w:rPr>
          <w:highlight w:val="lightGray"/>
        </w:rPr>
      </w:pPr>
      <w:r>
        <w:rPr>
          <w:highlight w:val="lightGray"/>
        </w:rPr>
      </w:r>
    </w:p>
    <w:p>
      <w:pPr>
        <w:pStyle w:val="Heading2"/>
        <w:numPr>
          <w:ilvl w:val="2"/>
          <w:numId w:val="1"/>
        </w:numPr>
        <w:rPr/>
      </w:pPr>
      <w:r>
        <w:rPr/>
        <w:t>Napájení</w:t>
      </w:r>
    </w:p>
    <w:p>
      <w:pPr>
        <w:pStyle w:val="TextBody"/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 xml:space="preserve">Napěťové soustavy :  1 PEN AC 230 V 50 Hz / TN-S,   </w:t>
      </w:r>
    </w:p>
    <w:p>
      <w:pPr>
        <w:pStyle w:val="TextBody"/>
        <w:tabs>
          <w:tab w:val="clear" w:pos="708"/>
          <w:tab w:val="left" w:pos="2127" w:leader="none"/>
        </w:tabs>
        <w:spacing w:before="120" w:after="0"/>
        <w:ind w:hanging="0"/>
        <w:contextualSpacing/>
        <w:rPr>
          <w:highlight w:val="lightGray"/>
        </w:rPr>
      </w:pPr>
      <w:r>
        <w:rPr>
          <w:highlight w:val="lightGray"/>
        </w:rPr>
        <w:tab/>
        <w:t>SELV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>Pro EKV bude připraveno, v souladu s napájením zařízení EZS, napájení z nezálohované sítě (modulové prvky EKC).</w:t>
      </w:r>
    </w:p>
    <w:p>
      <w:pPr>
        <w:pStyle w:val="TextBody"/>
        <w:ind w:hanging="0"/>
        <w:rPr>
          <w:highlight w:val="lightGray"/>
        </w:rPr>
      </w:pPr>
      <w:r>
        <w:rPr>
          <w:highlight w:val="lightGray"/>
        </w:rPr>
        <w:t>Pracoviště PC výdeje karet systému EKV bude též napájeno z UPS zdroje.</w:t>
      </w:r>
    </w:p>
    <w:p>
      <w:pPr>
        <w:pStyle w:val="TextBody"/>
        <w:ind w:hanging="0"/>
        <w:rPr/>
      </w:pPr>
      <w:r>
        <w:rPr/>
        <w:t>.</w:t>
      </w:r>
      <w:r>
        <w:br w:type="page"/>
      </w:r>
    </w:p>
    <w:p>
      <w:pPr>
        <w:pStyle w:val="Heading1"/>
        <w:rPr/>
      </w:pPr>
      <w:r>
        <w:rPr/>
        <w:t>Nároky na stavební část (stavební přípomoc)</w:t>
      </w:r>
    </w:p>
    <w:p>
      <w:pPr>
        <w:pStyle w:val="TextBody"/>
        <w:ind w:hanging="0"/>
        <w:rPr/>
      </w:pPr>
      <w:r>
        <w:rPr/>
        <w:t xml:space="preserve">Provedení drobných stavebních úprav (otvory, zazdění, upevnění a pod.) – stavební přípomoci. </w:t>
      </w:r>
    </w:p>
    <w:p>
      <w:pPr>
        <w:pStyle w:val="TextBody"/>
        <w:ind w:hanging="0"/>
        <w:rPr/>
      </w:pPr>
      <w:r>
        <w:rPr/>
        <w:t xml:space="preserve">Provedení prostupů do místností. </w:t>
      </w:r>
    </w:p>
    <w:p>
      <w:pPr>
        <w:pStyle w:val="TextBody"/>
        <w:ind w:hanging="0"/>
        <w:rPr/>
      </w:pPr>
      <w:r>
        <w:rPr/>
        <w:t xml:space="preserve">Provedení prostupů kabelových tras – stoupačky. </w:t>
      </w:r>
    </w:p>
    <w:p>
      <w:pPr>
        <w:pStyle w:val="TextBody"/>
        <w:ind w:hanging="0"/>
        <w:rPr/>
      </w:pPr>
      <w:r>
        <w:rPr/>
        <w:t xml:space="preserve">Stavební příprava pro kabely k mg. kontaktům v oknech na obvodovém plášti, včetně stavebních prostupů. </w:t>
      </w:r>
    </w:p>
    <w:p>
      <w:pPr>
        <w:pStyle w:val="TextBody"/>
        <w:ind w:hanging="0"/>
        <w:rPr/>
      </w:pPr>
      <w:r>
        <w:rPr/>
        <w:t>Stavební prostupy – založení trubek mezi podlažími.</w:t>
      </w:r>
    </w:p>
    <w:p>
      <w:pPr>
        <w:pStyle w:val="TextBody"/>
        <w:ind w:hanging="0"/>
        <w:rPr/>
      </w:pPr>
      <w:r>
        <w:rPr/>
        <w:t>Příprava otvorů a drážek pro osazení mg. kontaktů v oknech a dveřích ve spolupráci s montážní firmou EZS/EKV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Stavební příprava pro osazení turniketů dle konkrétního – skutečně dodaného typu turniketu (vedení – trubka v podlaze, krabice v podlaze pod turniketem</w:t>
      </w:r>
    </w:p>
    <w:p>
      <w:pPr>
        <w:pStyle w:val="TextBody"/>
        <w:ind w:hanging="0"/>
        <w:rPr/>
      </w:pPr>
      <w:r>
        <w:rPr/>
        <w:t xml:space="preserve">Dodávka a osazení vrat do garáže se zabudovaným mg. kontaktem pro připojení do EZS pro monitorování zavření vrat. </w:t>
      </w:r>
    </w:p>
    <w:p>
      <w:pPr>
        <w:pStyle w:val="TextBody"/>
        <w:ind w:hanging="0"/>
        <w:rPr/>
      </w:pPr>
      <w:r>
        <w:rPr/>
        <w:t xml:space="preserve">Dodávka a osazení posuvných dveří na vstupech do objektu (vstupní hala/recepce, do obchodních prostor) – dveře musí umožnit osazení mg. kontaktů, které budou připojeny do systému EZS, ovládání těchto dveří bude připojené do systému EKV. </w:t>
      </w:r>
    </w:p>
    <w:p>
      <w:pPr>
        <w:pStyle w:val="Heading1"/>
        <w:rPr/>
      </w:pPr>
      <w:r>
        <w:rPr/>
        <w:t>Nároky na jiné profese</w:t>
      </w:r>
    </w:p>
    <w:p>
      <w:pPr>
        <w:pStyle w:val="TextBody"/>
        <w:ind w:hanging="0"/>
        <w:rPr/>
      </w:pPr>
      <w:r>
        <w:rPr/>
        <w:t xml:space="preserve">Vývody napájení 230VAC na svorky zařízení bezpečnostních systémů – ústředen, racků apod. Vývody napájení pro pomocné zdroje ve stoupačkách. </w:t>
      </w:r>
    </w:p>
    <w:p>
      <w:pPr>
        <w:pStyle w:val="Heading1"/>
        <w:rPr/>
      </w:pPr>
      <w:bookmarkStart w:id="8" w:name="__RefHeading___Toc24442538"/>
      <w:bookmarkEnd w:id="8"/>
      <w:r>
        <w:rPr/>
        <w:t>Hlavní kabelové trasy</w:t>
      </w:r>
    </w:p>
    <w:p>
      <w:pPr>
        <w:pStyle w:val="Normal"/>
        <w:rPr/>
      </w:pPr>
      <w:r>
        <w:rPr/>
        <w:tab/>
        <w:t xml:space="preserve">Hlavní kabelové trasy slaboproudu </w:t>
      </w:r>
      <w:r>
        <w:rPr>
          <w:highlight w:val="green"/>
        </w:rPr>
        <w:t>a systémů EZS/EKV</w:t>
      </w:r>
      <w:r>
        <w:rPr/>
        <w:t xml:space="preserve"> budou uloženy v drátěných případně plných pozinkovaných žlabech převážně nad podhledem. Odbočky z tras </w:t>
      </w:r>
      <w:r>
        <w:rPr>
          <w:highlight w:val="green"/>
        </w:rPr>
        <w:t>v trubkách na příchytkách</w:t>
      </w:r>
      <w:r>
        <w:rPr/>
        <w:t xml:space="preserve">, na C příchytkách (GRIP) s uchycením dle doporučením výrobce. Hlavní stoupací trasa provedena na roštu š.300mm </w:t>
      </w:r>
      <w:r>
        <w:rPr>
          <w:highlight w:val="green"/>
        </w:rPr>
        <w:t>s použitím příchytek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kabely jsou na začátku, na konci, v místě odbočení z hlavní trasy, před a za prostupem zdi a po vhodné vzdálenosti (20m) označeny trvanlivou značkou ve smyslu ČSN 33 2000-5-52.Kabelové trasy jsou patrny z dispozičních výkre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jiných PS (silnoproud) musí být vedeny při souběhu ve vzdálenosti min 200 mm od kabelů slaboproudých rozvodů.</w:t>
      </w:r>
    </w:p>
    <w:p>
      <w:pPr>
        <w:pStyle w:val="Heading1"/>
        <w:rPr/>
      </w:pPr>
      <w:bookmarkStart w:id="9" w:name="__RefHeading___Toc24442539"/>
      <w:bookmarkEnd w:id="9"/>
      <w:r>
        <w:rPr/>
        <w:t>Požární zabezpečení stavby</w:t>
      </w:r>
    </w:p>
    <w:p>
      <w:pPr>
        <w:pStyle w:val="Normal"/>
        <w:rPr/>
      </w:pPr>
      <w:r>
        <w:rPr/>
        <w:t xml:space="preserve">Při montáži, provozu a užívání stavby nebo zařízení, musí být respektovány platné právní předpisy, vyhlášky a normy ČSN k zajištění požární ochrany, které se týkají stavby nebo zařízení. </w:t>
      </w:r>
    </w:p>
    <w:p>
      <w:pPr>
        <w:pStyle w:val="Normal"/>
        <w:rPr/>
      </w:pPr>
      <w:r>
        <w:rPr/>
        <w:t>Jedná se zejména o zákon č.133/1985 Sb. („o požární ochraně“) ve znění pozdějších předpisů (zákon č.320/2016 Sb.), vyhlášky č.23/2008 Sb. („o technických podmínkách požární ochrany staveb“) ve znění pozdějších předpisů (vyhláška č.268/2011 Sb.), vyhláška č.246/2001 Sb. („o požární prevenci“) ve znění pozdějších předpisů (vyhláška č.221/2014 Sb.).</w:t>
      </w:r>
    </w:p>
    <w:p>
      <w:pPr>
        <w:pStyle w:val="Heading1"/>
        <w:rPr/>
      </w:pPr>
      <w:bookmarkStart w:id="10" w:name="__RefHeading___Toc24442540"/>
      <w:bookmarkEnd w:id="10"/>
      <w:r>
        <w:rPr/>
        <w:t>Komplexní zkoušky</w:t>
      </w:r>
    </w:p>
    <w:p>
      <w:pPr>
        <w:pStyle w:val="Normal"/>
        <w:rPr/>
      </w:pPr>
      <w:r>
        <w:rPr/>
        <w:t xml:space="preserve">Správná funkce instalovaných zařízení bude ověřena komplexními zkouškami a to v rozsahu provedených montáží a podle druhu zařízení. </w:t>
      </w:r>
      <w:r>
        <w:rPr>
          <w:highlight w:val="green"/>
        </w:rPr>
        <w:t>Rozsah komplexních zkoušek navrhne zhotovitel.</w:t>
      </w:r>
    </w:p>
    <w:p>
      <w:pPr>
        <w:pStyle w:val="Heading1"/>
        <w:rPr/>
      </w:pPr>
      <w:bookmarkStart w:id="11" w:name="__RefHeading___Toc24442541"/>
      <w:bookmarkEnd w:id="11"/>
      <w:r>
        <w:rPr/>
        <w:t>Protipožární ucpávky</w:t>
      </w:r>
    </w:p>
    <w:p>
      <w:pPr>
        <w:pStyle w:val="Normal"/>
        <w:rPr/>
      </w:pPr>
      <w:r>
        <w:rPr/>
        <w:t>Při prostupu rozvodů (tím se míní veškeré prostupy trubní z hořlavých i nehořlavých materiálů a kabely) požárně dělícími konstrukcemi se z požárního hlediska nepožadují další opatření, ale tyto prostupující instalace musí být požárně utěsněny dle ČS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upy rozvodů a instalací (ZTI, UT, VZT, EL a další) technologických zařízení požárně dělícími konstrukcemi (tím jsou míněny i konstrukce instalačních šachet) musí být utěsněny hmotami s hořlavostí max. C1 a těsnící konstrukce musí vykazovat stejnou požární odolnost jako těsněná konstrukce, nepožaduje se však vyšší, než 9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těsnění bude provedeno u všech potrubí a kabelů bez ohledu na profil a materiál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ěsnění prostupů bude provedeno standardním atestovaným systémem a typ těsnění bude odpovídat příslušnému druhu prostupujícího potrubí, resp. kabelů. V předpokládané další instalace (průchodu) kabelů bude provedena odpovídající ucpávka tak, aby tato další instalace kabelů byla proved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snění musí provádět odborně způsobilá firma proškolená dodavatelem příslušného těsnícího systému. Místo požárně utěsněného prostupu musí být označeno pořadovým číslem (včetně data, kdy byla konstrukce těsněna) a musí být uvedeno v seznamu utěsněných prostup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vody nesouvisející s chráněnými únikovými cestami nesmí být těmito cestami volně vedeny. V případě, že je nelze vést jinudy, budou požárně odděleny nehořlavou konstrukcí s požární odolností alespoň 30 minut typu EI (odolnost ze strany rozvodů). </w:t>
      </w:r>
    </w:p>
    <w:p>
      <w:pPr>
        <w:pStyle w:val="Heading1"/>
        <w:rPr/>
      </w:pPr>
      <w:bookmarkStart w:id="12" w:name="__RefHeading___Toc24442542"/>
      <w:bookmarkEnd w:id="12"/>
      <w:r>
        <w:rPr/>
        <w:t>Komplexnost dodávky</w:t>
      </w:r>
    </w:p>
    <w:p>
      <w:pPr>
        <w:pStyle w:val="Normal"/>
        <w:rPr/>
      </w:pPr>
      <w:r>
        <w:rPr/>
        <w:t xml:space="preserve">Dodávky budou vždy realizovány jako komplexní, zabezpečující činnost projektovaných systémů podle běžných zvyklostí, pokud není v některé části PD uvedeno jinak - tedy včetně stavebních přípomocí, požárních ucpávek, pomocných konstrukcí, kotvení, kompletačních a doplňkových prvků, revize, měření, výrobní dodavatelské dokumentace, dokumentace skutečného provedení, provozní dokumentace a provozních řádů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Pro minimalizování rušivých impulsů nebo možnosti zničení systému z důvodu přepětí, které může být způsobeno bleskem, nebo jinou formou statické elektřiny nebo i nepřímým účinkem těchto vlivů, bude jako ochrana proti přepětí realizováno použití přepěťových ochran a svodičů přepětí. Přepěťové ochrany budou instalovány dle předpisů a doporučení výrobce.</w:t>
      </w:r>
    </w:p>
    <w:p>
      <w:pPr>
        <w:pStyle w:val="Heading1"/>
        <w:rPr/>
      </w:pPr>
      <w:bookmarkStart w:id="13" w:name="__RefHeading___Toc24442543"/>
      <w:bookmarkEnd w:id="13"/>
      <w:r>
        <w:rPr/>
        <w:t>Ochrana před úrazem elektrickým proudem</w:t>
      </w:r>
    </w:p>
    <w:p>
      <w:pPr>
        <w:pStyle w:val="Normal"/>
        <w:rPr>
          <w:szCs w:val="22"/>
        </w:rPr>
      </w:pPr>
      <w:r>
        <w:rPr>
          <w:szCs w:val="22"/>
        </w:rPr>
        <w:t>Ochrana před nebezpečným dotykovým napětím je řešena dle ČSN 33 2000-4-41 ed.3 napětím SELV a samočinným odpojením vadné části od zdroje.</w:t>
        <w:tab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Uzemnění</w:t>
      </w:r>
    </w:p>
    <w:p>
      <w:pPr>
        <w:pStyle w:val="Normal"/>
        <w:rPr>
          <w:szCs w:val="22"/>
        </w:rPr>
      </w:pPr>
      <w:r>
        <w:rPr>
          <w:szCs w:val="22"/>
        </w:rPr>
        <w:t>Všechny kovové nosné části elektrických zařízení a kabelů a kostry a ochranné vodiče rozvaděčů musí být připojeny na uzemňovací síť objektu. Tato opatření se netýkají elektrických spotřebičů třídy II.</w:t>
      </w:r>
    </w:p>
    <w:p>
      <w:pPr>
        <w:pStyle w:val="Heading1"/>
        <w:rPr/>
      </w:pPr>
      <w:bookmarkStart w:id="14" w:name="__RefHeading___Toc24442544"/>
      <w:bookmarkEnd w:id="14"/>
      <w:r>
        <w:rPr/>
        <w:t>Předpisy normy, vyhlášky</w:t>
      </w:r>
    </w:p>
    <w:p>
      <w:pPr>
        <w:pStyle w:val="Normal"/>
        <w:rPr/>
      </w:pPr>
      <w:r>
        <w:rPr/>
        <w:t>Projektová dokumentace odpovídá platným normám ČSN - zejména pak: ČSN 33 2000-4-41 ed.3, ČSN EN 50 110-1 ed.3, ČSN 33 2000-1 ed.2, ČSN 33 2000-5-51 ed.2, ČSN 33 2000-5-52 ed.2, ČSN 34 1610, ČSN 33 3015, ČSN 38 1754, ČSN 33 0165 ed.2, ČSN 33 2130 ed.3, a dalším souvisejícím normám ČSN a elektrotechnickým předpisům dotčeného oboru činnosti.</w:t>
      </w:r>
    </w:p>
    <w:p>
      <w:pPr>
        <w:pStyle w:val="Heading1"/>
        <w:rPr/>
      </w:pPr>
      <w:bookmarkStart w:id="15" w:name="__RefHeading___Toc24442545"/>
      <w:bookmarkEnd w:id="15"/>
      <w:r>
        <w:rPr/>
        <w:t>Bezpečnost práce a ochrana zdraví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Všeobecně</w:t>
      </w:r>
    </w:p>
    <w:p>
      <w:pPr>
        <w:pStyle w:val="Normal"/>
        <w:rPr>
          <w:szCs w:val="22"/>
        </w:rPr>
      </w:pPr>
      <w:r>
        <w:rPr>
          <w:szCs w:val="22"/>
        </w:rPr>
        <w:t>Během výstavby musí být zajištěna bezpečnost a hygiena práce co nejdůslednějším dodržováním právních a ostatních předpisů v této oblast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pisy a normy</w:t>
      </w:r>
    </w:p>
    <w:p>
      <w:pPr>
        <w:pStyle w:val="Normal"/>
        <w:rPr>
          <w:szCs w:val="22"/>
        </w:rPr>
      </w:pPr>
      <w:r>
        <w:rPr>
          <w:szCs w:val="22"/>
        </w:rPr>
        <w:t>Při montáži a provozu zařízení musí být respektovány platné právní předpisy, vyhlášky a normy ČSN k zajištění BOZP, které se týkají projektovaného objekt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Předpisy k zajištění BOZP dodavatele a BOP provozovatel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OZP při výstavbě</w:t>
      </w:r>
    </w:p>
    <w:p>
      <w:pPr>
        <w:pStyle w:val="Normal"/>
        <w:rPr>
          <w:szCs w:val="22"/>
        </w:rPr>
      </w:pPr>
      <w:r>
        <w:rPr>
          <w:szCs w:val="22"/>
        </w:rPr>
        <w:t>Při výstavbě musí být dodržen technologický postup montáže zpracovaný dodavatelskou organizací, jedná se zejména o: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 xml:space="preserve">používání vhodných montážních prostředků 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oužívání ochranných pracovních prostředků a vybavení</w:t>
      </w:r>
    </w:p>
    <w:p>
      <w:pPr>
        <w:pStyle w:val="Normal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montážní pracoviště musí být provedeno v souladu s projektovou dokumentací, vyklizeno                a připraveno k montáži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Za BOZP odpovídají vedoucí pracovníci na všech stupních řízení (Zákoník prá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provozu</w:t>
      </w:r>
    </w:p>
    <w:p>
      <w:pPr>
        <w:pStyle w:val="Normal"/>
        <w:rPr/>
      </w:pPr>
      <w:r>
        <w:rPr/>
        <w:t>Údržbu smí provádět pouze osoba splňující podmínky vyhl. č. 50/78 Sb. o odborné způsobilosti v elektrotechnice.</w:t>
      </w:r>
    </w:p>
    <w:p>
      <w:pPr>
        <w:pStyle w:val="Normal"/>
        <w:rPr/>
      </w:pPr>
      <w:r>
        <w:rPr/>
        <w:t>Na zařízení budou osazeny bezpečnostní tabulky dle provozního režimu. Pracovníci musí být s předpisy k zajištění bezpečnosti práce seznámeni prokazatelně, alespoň v rozsahu potřebném pro provádění práce.</w:t>
      </w:r>
    </w:p>
    <w:p>
      <w:pPr>
        <w:pStyle w:val="Normal"/>
        <w:rPr/>
      </w:pPr>
      <w:r>
        <w:rPr/>
        <w:t>V prostorách, kde jsou umístěna slaboproudá zařízení, musí být udržován předepsaný pořádek a čistota. Musí být prováděny pravidelné prohlídky, údržba a revize el. zařízení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highlight w:val="yellow"/>
        </w:rPr>
        <w:t>Vypracovali: Jiří Koutník a Zdeněk Zvědělík</w:t>
      </w:r>
      <w:r>
        <w:br w:type="page"/>
      </w:r>
    </w:p>
    <w:p>
      <w:pPr>
        <w:pStyle w:val="Heading1"/>
        <w:rPr/>
      </w:pPr>
      <w:r>
        <w:rPr/>
        <w:t xml:space="preserve">Záznamy z projednání </w:t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>
          <w:b/>
          <w:b/>
          <w:color w:val="FF0000"/>
        </w:rPr>
      </w:pPr>
      <w:r>
        <w:rPr>
          <w:b/>
          <w:color w:val="FF0000"/>
        </w:rPr>
        <w:t xml:space="preserve">doplnit </w:t>
      </w:r>
    </w:p>
    <w:p>
      <w:pPr>
        <w:pStyle w:val="Normal"/>
        <w:ind w:left="426" w:firstLine="39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>
          <w:b/>
          <w:b/>
          <w:color w:val="0070C0"/>
          <w:u w:val="single"/>
        </w:rPr>
      </w:pPr>
      <w:r>
        <w:rPr>
          <w:b/>
          <w:color w:val="0070C0"/>
          <w:u w:val="single"/>
        </w:rPr>
        <w:t>STZ</w:t>
      </w:r>
    </w:p>
    <w:p>
      <w:pPr>
        <w:pStyle w:val="Normal"/>
        <w:ind w:left="426" w:firstLine="397"/>
        <w:rPr/>
      </w:pPr>
      <w:r>
        <w:rPr>
          <w:color w:val="0070C0"/>
        </w:rPr>
        <w:t xml:space="preserve">V rámci SO 10-10 EZS resp. PZTS (poplachový zabezpečovací a tísňový systém) bude řešeno </w:t>
      </w:r>
      <w:r>
        <w:rPr>
          <w:color w:val="0070C0"/>
          <w:lang w:eastAsia="en-US"/>
        </w:rPr>
        <w:t xml:space="preserve">zabezpečení vybraných objektů, resp. prostor v těchto objektech. </w:t>
      </w:r>
    </w:p>
    <w:p>
      <w:pPr>
        <w:pStyle w:val="TextBody"/>
        <w:spacing w:before="57" w:after="57"/>
        <w:ind w:left="567" w:hanging="0"/>
        <w:contextualSpacing/>
        <w:rPr>
          <w:color w:val="0070C0"/>
          <w:lang w:eastAsia="en-US"/>
        </w:rPr>
      </w:pPr>
      <w:r>
        <w:rPr>
          <w:color w:val="0070C0"/>
        </w:rPr>
        <w:t>Administrativní objekt – PAB bude v rámci SO PAB chráněn plášťovou ochranou v 1. NP ve 2. třídě zabezpečení. V ostatních podlažích PAB jsou pak vytipovány prostory, které budou prostorově střeženy.</w:t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  <w:t>Dále pak budou v rámci SO VST a SO OUT střeženy vytipované prostory – místnosti v uvedených objektech.</w:t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  <w:t>Zařízení EZS je realizováno pomocí čidel PIR/D, magnetických dveřních a okenních kontaktů a detektorů tříštění skla (vrátnice). Jsou osazena tísňová tlačítka v recepci , vrátnici a na WC invalidů v PBA. Tyto prvky jsou zapojeny do linky systému prostřednictvím tzv. koncentrátorů – linkových modulů. Ovládání systému bude z klávesnice. Bude instalována programová nadstavba systémů EZS – PZTS a EKV, do které je možné též začlenit i systém EPS. Pracoviště této nadstavby bude instalováno do vrátnice areálu a do recepce v objektu PBA.</w:t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</w:r>
    </w:p>
    <w:p>
      <w:pPr>
        <w:pStyle w:val="TextBody"/>
        <w:spacing w:before="57" w:after="57"/>
        <w:ind w:left="567" w:hanging="0"/>
        <w:contextualSpacing/>
        <w:rPr>
          <w:color w:val="0070C0"/>
        </w:rPr>
      </w:pPr>
      <w:r>
        <w:rPr>
          <w:color w:val="0070C0"/>
        </w:rPr>
        <w:t xml:space="preserve">Ústředna PZTS bude instalovaná v serverovně administrativní místnosti objektu PAB ve 3. NP, bude zapojena jako 100% redundantní. Ústředna bude telefonním volačem připojena do PCO provozovaným firmou SBS IVA. </w:t>
      </w:r>
    </w:p>
    <w:p>
      <w:pPr>
        <w:pStyle w:val="TextBody"/>
        <w:spacing w:before="57" w:after="57"/>
        <w:contextualSpacing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rPr>
          <w:color w:val="0070C0"/>
          <w:lang w:eastAsia="en-US"/>
        </w:rPr>
      </w:pPr>
      <w:r>
        <w:rPr>
          <w:color w:val="0070C0"/>
        </w:rPr>
        <w:t>Součástí systému PZTS (EZS) bude i přístupový systém EKV.</w:t>
      </w:r>
    </w:p>
    <w:p>
      <w:pPr>
        <w:pStyle w:val="Normal"/>
        <w:ind w:left="426" w:firstLine="397"/>
        <w:rPr>
          <w:color w:val="0070C0"/>
          <w:lang w:eastAsia="en-US"/>
        </w:rPr>
      </w:pPr>
      <w:r>
        <w:rPr>
          <w:color w:val="0070C0"/>
          <w:lang w:eastAsia="en-US"/>
        </w:rPr>
      </w:r>
    </w:p>
    <w:p>
      <w:pPr>
        <w:pStyle w:val="Normal"/>
        <w:ind w:left="426" w:firstLine="397"/>
        <w:rPr>
          <w:color w:val="0070C0"/>
          <w:lang w:eastAsia="en-US"/>
        </w:rPr>
      </w:pPr>
      <w:r>
        <w:rPr>
          <w:color w:val="0070C0"/>
          <w:lang w:eastAsia="en-US"/>
        </w:rPr>
        <w:t>Zabezpečení perimetru oplocení areálu vozovny bylo zrušeno z důvodu provozu areálu vozovny dle současných interních předpisů DPMP, kde není regulován pohyb zaměstnanců i jiných osob v areálu. Není tedy možné jednoznačně určit, zda při detekované osobě v prostoru oplocení jde o vniknutí nebo legální - povolený přístup. Střežení pouze části celého perimetru by pak přineslo vysoké procento planých poplachů bez další záruky  detekce vniknutí přes nestřeženou část perimetru areálu (vjezdy, plastový plot). Zabezpečení – resp. sledování prostoru areálu vozovny bude tak možné kamerovým systémem, který může být doplněn vyhodnocovacím SW.</w:t>
      </w:r>
    </w:p>
    <w:p>
      <w:pPr>
        <w:pStyle w:val="Normal"/>
        <w:spacing w:before="0" w:after="120"/>
        <w:contextualSpacing/>
        <w:jc w:val="right"/>
        <w:rPr>
          <w:vanish/>
        </w:rPr>
      </w:pPr>
      <w:r>
        <w:rPr>
          <w:vanish/>
        </w:rPr>
      </w:r>
      <w:bookmarkStart w:id="16" w:name="_PictureBullets"/>
      <w:bookmarkStart w:id="17" w:name="_PictureBullets"/>
      <w:bookmarkEnd w:id="17"/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SO OUT 10-10 EZ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6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Jiří Koutník a Zdeněk Zvědělík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8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0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968" w:leader="none"/>
        </w:tabs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</w:lvl>
    <w:lvl w:ilvl="1">
      <w:start w:val="1"/>
      <w:numFmt w:val="decimal"/>
      <w:lvlText w:val="%1.%2."/>
      <w:lvlJc w:val="left"/>
      <w:pPr>
        <w:tabs>
          <w:tab w:val="num" w:pos="1900"/>
        </w:tabs>
        <w:ind w:left="1900" w:hanging="907"/>
      </w:pPr>
    </w:lvl>
    <w:lvl w:ilvl="2">
      <w:start w:val="1"/>
      <w:numFmt w:val="decimal"/>
      <w:lvlText w:val="%1.%2.%3."/>
      <w:lvlJc w:val="left"/>
      <w:pPr>
        <w:tabs>
          <w:tab w:val="num" w:pos="907"/>
        </w:tabs>
        <w:ind w:left="907" w:hanging="907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17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5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Neodstavec">
    <w:name w:val="Neodstavec"/>
    <w:basedOn w:val="Normal"/>
    <w:qFormat/>
    <w:pPr>
      <w:spacing w:before="0" w:after="0"/>
      <w:ind w:hanging="0"/>
      <w:contextualSpacing w:val="false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before="0" w:after="0"/>
      <w:ind w:hanging="0"/>
      <w:contextualSpacing w:val="false"/>
      <w:jc w:val="left"/>
    </w:pPr>
    <w:rPr>
      <w:sz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20:00Z</dcterms:created>
  <dc:creator>Novotný Tomáš Ing.</dc:creator>
  <dc:description/>
  <cp:keywords/>
  <dc:language>en-US</dc:language>
  <cp:lastModifiedBy>Koutník Jiří</cp:lastModifiedBy>
  <cp:lastPrinted>2019-11-12T09:19:00Z</cp:lastPrinted>
  <dcterms:modified xsi:type="dcterms:W3CDTF">2019-12-19T07:33:00Z</dcterms:modified>
  <cp:revision>8</cp:revision>
  <dc:subject/>
  <dc:title>1</dc:title>
</cp:coreProperties>
</file>