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7141941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194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1943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zev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194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194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1946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analizace obecn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1947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Revize a zkoušky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7141941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7141942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>Stupeň :</w:t>
        <w:tab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hanging="0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" w:name="__RefHeading___Toc27141943"/>
      <w:bookmarkEnd w:id="2"/>
      <w:r>
        <w:rPr/>
        <w:t>Název</w:t>
      </w:r>
    </w:p>
    <w:p>
      <w:pPr>
        <w:pStyle w:val="Heading3"/>
        <w:rPr/>
      </w:pPr>
      <w:r>
        <w:rPr/>
        <w:t>Identifikační údaje stavebního objekt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b/>
          <w:b/>
          <w:u w:val="single"/>
        </w:rPr>
      </w:pPr>
      <w:r>
        <w:rPr>
          <w:b/>
          <w:u w:val="single"/>
        </w:rPr>
        <w:t>SOD III Provozně-administrativní budova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b/>
          <w:b/>
          <w:u w:val="single"/>
        </w:rPr>
      </w:pPr>
      <w:r>
        <w:rPr>
          <w:b/>
          <w:u w:val="single"/>
        </w:rPr>
        <w:t>SO PAB 15 Odvodněni tramvajové trati a komunikací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bookmarkStart w:id="3" w:name="__RefHeading___Toc27141944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/>
      </w:pPr>
      <w:bookmarkStart w:id="4" w:name="__RefHeading___Toc27141945"/>
      <w:bookmarkEnd w:id="4"/>
      <w:r>
        <w:rPr/>
        <w:t>Popis navrženého technického řešení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/>
      </w:pPr>
      <w:r>
        <w:rPr>
          <w:b/>
          <w:u w:val="single"/>
        </w:rPr>
        <w:t>SO PAB 15 Odvodněni tramvajové trati a komunikací</w:t>
      </w:r>
    </w:p>
    <w:p>
      <w:pPr>
        <w:pStyle w:val="Normal"/>
        <w:rPr/>
      </w:pPr>
      <w:r>
        <w:rPr/>
        <w:t xml:space="preserve">Odvodnění vozovek, výhybek a kolejiště bude napojeno do městské sítě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a parkovištích před vozovnou a Provozně-administrativní budovou ve Slovanské Aleji se jedná o 4 uličních vpusti a jejich přípojky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elková délka kameninového potrubí DN 200 na přípojky nových uličních vpustí je 26 m a 6 m na spádové stupně. Uliční vpusti byly nově umístěné. Viz tabulka přípojek uličních vpustí. Stávající vpusti v tomto území se zruší. Přípojky od zrušených uličních vpustí budou vykopány a zaslepeny.</w:t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Přípojky jsou profilu DN 200 z kameninového potrubí a budou napojeny do nejbližších stávajících kanalizačních stok a nově budované přípojky DN 300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elikost odvodňované plochy ani množství odváděných vod se neměn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Uliční vpusti budou navrženy s kalovým prostorem a zápachovým uzávěrem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epotřebné přípojky se zruší a nefunkční napojení se zruší zaslepením u tělesa stoky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Kanalizační přípojky uličních vpustí v počtu 4 ks, které jsou umístěny na parkovišti DP vně areálu,  patří do objektu </w:t>
      </w:r>
      <w:r>
        <w:rPr>
          <w:rFonts w:cs="Arial"/>
          <w:b/>
          <w:szCs w:val="24"/>
        </w:rPr>
        <w:t>SO PAB 15</w:t>
      </w:r>
      <w:r>
        <w:rPr>
          <w:rFonts w:cs="Arial"/>
          <w:szCs w:val="24"/>
        </w:rPr>
        <w:t>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Ostatní uliční vpusti a bahníky a spadají do objektů SO SLA 15, SO VST  a SO ODT 15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Heading2"/>
        <w:rPr/>
      </w:pPr>
      <w:bookmarkStart w:id="5" w:name="__RefHeading___Toc27141946"/>
      <w:bookmarkEnd w:id="5"/>
      <w:r>
        <w:rPr/>
        <w:t>Kanalizace obecně</w:t>
      </w:r>
    </w:p>
    <w:p>
      <w:pPr>
        <w:pStyle w:val="Normal"/>
        <w:rPr/>
      </w:pPr>
      <w:r>
        <w:rPr/>
        <w:t xml:space="preserve">Potrubí kanalizací je navrženo kameninové, uliční vpusti jsou součástí objektu Komunikace a chodníky a kalové jímky - bahníky součástí objektu Tramvajová trať. </w:t>
      </w:r>
    </w:p>
    <w:p>
      <w:pPr>
        <w:pStyle w:val="Normal"/>
        <w:rPr/>
      </w:pPr>
      <w:r>
        <w:rPr/>
        <w:t xml:space="preserve">Odpadní vody vypouštěné do veřejné kanalizační sítě musí splňovat limity kanalizačního řádu města Plzně. </w:t>
      </w:r>
    </w:p>
    <w:p>
      <w:pPr>
        <w:pStyle w:val="Normal"/>
        <w:rPr/>
      </w:pPr>
      <w:r>
        <w:rPr/>
        <w:t xml:space="preserve">Pro všechny navrhované přípojky platí, že budou prováděny v pažících boxech nebo v pažené rýze s příložným pažením dle plzeňského standardu. V případě větších hloubek stok budou práce prováděny hornickým způsobem. Potrubí bude uloženo dle kanalizačního standardu města Plzeň. Výkop bude zasypán vytěženou zeminou. Zásyp bude hutněn po vrstvách v celé šíři výkopu. </w:t>
      </w:r>
    </w:p>
    <w:p>
      <w:pPr>
        <w:pStyle w:val="Normal"/>
        <w:rPr/>
      </w:pPr>
      <w:r>
        <w:rPr/>
        <w:t>Zhutnění</w:t>
      </w:r>
      <w:r>
        <w:rPr>
          <w:rFonts w:cs="Arial"/>
          <w:szCs w:val="24"/>
        </w:rPr>
        <w:t xml:space="preserve"> podsypu, obsypu a zásypu bude kontrolováno podle ČSN 73 3050 - Zemní práce a ČSN 72 1006 - Kontrola zhutnění zemin a sypanin. Uložení vedení potrubí bude v souladu s ČSN 73 6005. </w:t>
      </w:r>
      <w:r>
        <w:rPr/>
        <w:t xml:space="preserve">Před zásypem se provede kontrola potrubí a zkouška vodotěsnosti, kamerová prohlídka a bude provedeno zaměření dle Plzeňských standardů. Vše za přítomnosti správce. Kanalizace bude provedena podle ČSN EN 75 6114 – Provádění stok a kanalizačních přípojek a jejich zkoušení a dle městských standardů kanalizačních Plzně. </w:t>
      </w:r>
    </w:p>
    <w:p>
      <w:pPr>
        <w:pStyle w:val="Normal"/>
        <w:rPr/>
      </w:pPr>
      <w:r>
        <w:rPr/>
        <w:t>Povrchy v místě budovaných kanalizací budou uvedeny do projektovaného stavu v rámci úprav komunikací a tramvajové trati.</w:t>
      </w:r>
    </w:p>
    <w:p>
      <w:pPr>
        <w:pStyle w:val="Normal"/>
        <w:rPr/>
      </w:pPr>
      <w:r>
        <w:rPr/>
        <w:t>V rámci příprav musí být v dalším stupni PD prověřeny stavy přípojek a napojovaných stok.</w:t>
      </w:r>
    </w:p>
    <w:p>
      <w:pPr>
        <w:pStyle w:val="Normal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Heading2"/>
        <w:rPr/>
      </w:pPr>
      <w:bookmarkStart w:id="6" w:name="__RefHeading___Toc27141947"/>
      <w:bookmarkEnd w:id="6"/>
      <w:r>
        <w:rPr/>
        <w:t>Revize a zkoušky</w:t>
      </w:r>
    </w:p>
    <w:p>
      <w:pPr>
        <w:pStyle w:val="Normal"/>
        <w:rPr>
          <w:rFonts w:cs="Arial"/>
          <w:szCs w:val="24"/>
        </w:rPr>
      </w:pPr>
      <w:r>
        <w:rPr/>
        <w:t>Zhutnění</w:t>
      </w:r>
      <w:r>
        <w:rPr>
          <w:rFonts w:cs="Arial"/>
          <w:szCs w:val="24"/>
        </w:rPr>
        <w:t xml:space="preserve"> podsypu, obsypu a zásypu bude kontrolováno podle ČSN 73 3050 - Zemní práce a ČSN 72 1006 - Kontrola zhutnění zemin a sypanin. Uložení vedení potrubí bude v souladu s ČSN 73 6005.</w:t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" w:hanging="0"/>
        <w:contextualSpacing/>
        <w:jc w:val="right"/>
        <w:rPr>
          <w:vanish/>
        </w:rPr>
      </w:pPr>
      <w:r>
        <w:rPr>
          <w:rFonts w:cs="Arial"/>
          <w:i/>
          <w:szCs w:val="22"/>
        </w:rPr>
        <w:t>Ing. Lenka Janoutová</w:t>
      </w:r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Lenka Janout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5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2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27:00Z</dcterms:created>
  <dc:creator>Novotný Tomáš Ing.</dc:creator>
  <dc:description/>
  <cp:keywords/>
  <dc:language>en-US</dc:language>
  <cp:lastModifiedBy>Vančurová Věra</cp:lastModifiedBy>
  <cp:lastPrinted>2019-12-16T10:12:00Z</cp:lastPrinted>
  <dcterms:modified xsi:type="dcterms:W3CDTF">2019-12-16T09:12:00Z</dcterms:modified>
  <cp:revision>9</cp:revision>
  <dc:subject/>
  <dc:title>1</dc:title>
</cp:coreProperties>
</file>