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649290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29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2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ebního objek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2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2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objednatel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29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rávní předpisy a technické norm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29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stavby – etapiza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29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298">
            <w:r>
              <w:rPr>
                <w:rStyle w:val="IndexLink"/>
              </w:rPr>
              <w:t>7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Elektrická zabezpečovací signalizace (EZS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299">
            <w:r>
              <w:rPr>
                <w:rStyle w:val="IndexLink"/>
              </w:rPr>
              <w:t>7.1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adavky na systém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0">
            <w:r>
              <w:rPr>
                <w:rStyle w:val="IndexLink"/>
              </w:rPr>
              <w:t>7.1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pro návrh EZ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1">
            <w:r>
              <w:rPr>
                <w:rStyle w:val="IndexLink"/>
              </w:rPr>
              <w:t>7.1.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vrhovaný sta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2">
            <w:r>
              <w:rPr>
                <w:rStyle w:val="IndexLink"/>
              </w:rPr>
              <w:t>7.1.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3">
            <w:r>
              <w:rPr>
                <w:rStyle w:val="IndexLink"/>
              </w:rPr>
              <w:t>7.1.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 zařízení EZS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4">
            <w:r>
              <w:rPr>
                <w:rStyle w:val="IndexLink"/>
              </w:rPr>
              <w:t>7.1.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roti přepětí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5">
            <w:r>
              <w:rPr>
                <w:rStyle w:val="IndexLink"/>
              </w:rPr>
              <w:t>7.1.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vazné části EZS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6">
            <w:r>
              <w:rPr>
                <w:rStyle w:val="IndexLink"/>
              </w:rPr>
              <w:t>7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Elektronická kontrola vstupu (EKV)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7">
            <w:r>
              <w:rPr>
                <w:rStyle w:val="IndexLink"/>
              </w:rPr>
              <w:t>7.2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adavky na systém EKV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8">
            <w:r>
              <w:rPr>
                <w:rStyle w:val="IndexLink"/>
              </w:rPr>
              <w:t>7.2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vky systému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09">
            <w:r>
              <w:rPr>
                <w:rStyle w:val="IndexLink"/>
              </w:rPr>
              <w:t>7.2.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systému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10">
            <w:r>
              <w:rPr>
                <w:rStyle w:val="IndexLink"/>
              </w:rPr>
              <w:t>7.2.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49311">
            <w:r>
              <w:rPr>
                <w:rStyle w:val="IndexLink"/>
              </w:rPr>
              <w:t>7.2.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1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stavební část (stavební přípomoc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1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jiné profese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1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zabezpečení stavb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16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koušk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1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ucpávk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18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ost dodávk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19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20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normy, vyhlášky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21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649322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 z projednání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caps w:val="false"/>
          <w:smallCaps w:val="false"/>
          <w:kern w:val="0"/>
          <w:sz w:val="22"/>
          <w:szCs w:val="20"/>
          <w:lang w:val="en-US" w:eastAsia="en-US"/>
        </w:rPr>
      </w:pPr>
      <w:r>
        <w:rPr>
          <w:rFonts w:cs="Times New Roman" w:ascii="Calibri" w:hAnsi="Calibri"/>
          <w:b w:val="false"/>
          <w:caps w:val="false"/>
          <w:smallCaps w:val="false"/>
          <w:kern w:val="0"/>
          <w:sz w:val="22"/>
          <w:szCs w:val="20"/>
          <w:lang w:val="en-US" w:eastAsia="en-US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7649290"/>
      <w:r>
        <w:rPr/>
        <w:t>TECHNICKÁ zpráva</w:t>
      </w:r>
      <w:bookmarkEnd w:id="0"/>
      <w:r>
        <w:rPr/>
        <w:t xml:space="preserve"> </w:t>
      </w:r>
    </w:p>
    <w:p>
      <w:pPr>
        <w:pStyle w:val="Heading1"/>
        <w:rPr/>
      </w:pPr>
      <w:bookmarkStart w:id="1" w:name="__RefHeading___Toc27649291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EZ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27649292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II    Provozně administrativní budova   (PAB)</w:t>
      </w:r>
    </w:p>
    <w:p>
      <w:pPr>
        <w:pStyle w:val="Heading1"/>
        <w:rPr/>
      </w:pPr>
      <w:bookmarkStart w:id="3" w:name="__RefHeading___Toc27649293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1"/>
        <w:rPr/>
      </w:pPr>
      <w:bookmarkStart w:id="4" w:name="__RefHeading___Toc27649294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1"/>
        <w:rPr/>
      </w:pPr>
      <w:bookmarkStart w:id="5" w:name="__RefHeading___Toc27649295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bookmarkStart w:id="6" w:name="__RefHeading___Toc27649296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11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O SLA 08 Mobiliář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/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1"/>
        <w:rPr/>
      </w:pPr>
      <w:bookmarkStart w:id="7" w:name="__RefHeading___Toc27649297"/>
      <w:bookmarkEnd w:id="7"/>
      <w:r>
        <w:rPr/>
        <w:t>technické  ŘEŠENÍ</w:t>
      </w:r>
    </w:p>
    <w:p>
      <w:pPr>
        <w:pStyle w:val="Normal"/>
        <w:ind w:left="567" w:hanging="0"/>
        <w:rPr/>
      </w:pPr>
      <w:r>
        <w:rPr>
          <w:b/>
        </w:rPr>
        <w:t>SO 10-10 EZS řeší následující čás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ZTS – poplachový zabezpečovací a tísňový systém – EZS elektrická zabezpečovací signalizace </w:t>
      </w:r>
    </w:p>
    <w:p>
      <w:pPr>
        <w:pStyle w:val="Normal"/>
        <w:numPr>
          <w:ilvl w:val="0"/>
          <w:numId w:val="3"/>
        </w:numPr>
        <w:rPr/>
      </w:pPr>
      <w:r>
        <w:rPr/>
        <w:t>EKV – elektronická kontrola vstupu (ACS)</w:t>
      </w:r>
    </w:p>
    <w:p>
      <w:pPr>
        <w:pStyle w:val="Ne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to dokumentace je určena pro výběr zhotovitele. Dopracování DPS v celém rozsahu s konkrétními výrobky a materiály provede vybraný zhotovitel stavb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8" w:name="__RefHeading___Toc27649298"/>
      <w:r>
        <w:rPr/>
        <w:t>Elektrická zabezpečovací signalizace (EZS)</w:t>
      </w:r>
      <w:bookmarkEnd w:id="8"/>
      <w:r>
        <w:rPr/>
        <w:t xml:space="preserve"> </w:t>
      </w:r>
    </w:p>
    <w:p>
      <w:pPr>
        <w:pStyle w:val="TextBody"/>
        <w:ind w:hanging="0"/>
        <w:rPr/>
      </w:pPr>
      <w:r>
        <w:rPr>
          <w:rFonts w:cs="Arial"/>
        </w:rPr>
        <w:t xml:space="preserve">V objektu je navržen </w:t>
      </w:r>
      <w:r>
        <w:rPr>
          <w:rFonts w:cs="Arial"/>
          <w:b/>
        </w:rPr>
        <w:t>poplachový zabezpečovací a tísňový systém</w:t>
      </w:r>
      <w:r>
        <w:rPr>
          <w:rFonts w:cs="Arial"/>
        </w:rPr>
        <w:t xml:space="preserve"> (PZTS) dále nazývaný jako elektrická zabezpečovací signalizace (EZS) </w:t>
      </w:r>
      <w:r>
        <w:rPr/>
        <w:t xml:space="preserve">sloužící ke včasné signalizaci nežádoucího vniknutí či pokusu o vniknutí do střeženého prostoru. Vlastní systém EZS je proto vhodně doplněný systémem EKV. V areálu je v rámci SO 10-06 Slaboproudé rozvody instalován systém CCTV jako kamerový dohled.  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  <w:t xml:space="preserve">Součástí systému EZS jsou i tísňová tlačítka. </w:t>
      </w:r>
    </w:p>
    <w:p>
      <w:pPr>
        <w:pStyle w:val="TextBody"/>
        <w:ind w:hanging="0"/>
        <w:rPr>
          <w:rFonts w:cs="Arial"/>
        </w:rPr>
      </w:pPr>
      <w:r>
        <w:rPr/>
        <w:t xml:space="preserve">Ke správné funkčnosti bezpečnostních zařízení je dále nutné, aby režimové opatření provozu a ostrahy administrativního objektu tyto systémy vhodně doplňovalo. </w:t>
      </w:r>
    </w:p>
    <w:p>
      <w:pPr>
        <w:pStyle w:val="TextBody"/>
        <w:ind w:hanging="0"/>
        <w:rPr/>
      </w:pPr>
      <w:r>
        <w:rPr/>
        <w:t xml:space="preserve">Změny dispozic a jiné využití některých prostor, stejně jako změna provozu administrativního objektu nebo řešení PBŘ mají proto dopad do navrženého systému EZS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9" w:name="__RefHeading___Toc27649299"/>
      <w:bookmarkEnd w:id="9"/>
      <w:r>
        <w:rPr/>
        <w:t>Požadavky na systém</w:t>
      </w:r>
    </w:p>
    <w:p>
      <w:pPr>
        <w:pStyle w:val="TextBody"/>
        <w:spacing w:before="120" w:after="0"/>
        <w:ind w:hanging="0"/>
        <w:contextualSpacing/>
        <w:rPr/>
      </w:pPr>
      <w:r>
        <w:rPr/>
        <w:t>Systém EZS bude realizován na platformě stabilního výrobce EZS tak, aby byl zajištěn požadovaný bezpečnostní standard, technická podpora, záruční a pozáruční servis, variabilita, integrace do nadstavbového vizualizačního a monitorovacího SW a ostatních bezpečnostních systémů – zejména elektronické kontroly vstupu, kamerového sytému.</w:t>
      </w:r>
    </w:p>
    <w:p>
      <w:pPr>
        <w:pStyle w:val="TextBody"/>
        <w:ind w:hanging="0"/>
        <w:rPr/>
      </w:pPr>
      <w:r>
        <w:rPr/>
        <w:t xml:space="preserve">Obecně se předpokládá z hlediska technického a bezpečnostního standardu dvouúrovňové řešení – tedy jako základní a zvýšené zabezpečení objektu. </w:t>
      </w:r>
    </w:p>
    <w:p>
      <w:pPr>
        <w:pStyle w:val="TextBody"/>
        <w:ind w:hanging="0"/>
        <w:rPr/>
      </w:pPr>
      <w:r>
        <w:rPr/>
        <w:t xml:space="preserve">Režimové opatření zabezpečení objektu strážní službou musí vzájemně navazovat na všechna bezpečnostní zařízení tedy i na zařízení EZS - elektrické zabezpečovací signalizace. 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rojekt EZS řeší požadavky na zabezpečení jednotlivých objektů areálu vozovny Slovany na základě platných předpisů. Administrativní objekt je chráněn plášťovou ochranou z hlediska ochrany majetku a osob. V rámci systému EZS je zahrnut i tísňový systém, realizovaný tísňovými tlačítky. V ostatních objektech jsou vytipovány místnosti, které jsou střeženy přístupovou a prostorovou ochranou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základě požadavků investora a podle normy ČSN EN 50 131-1 se administrativní objekt a vytipované místnosti v dalších objektech zařazuje do </w:t>
      </w:r>
      <w:r>
        <w:rPr>
          <w:b/>
        </w:rPr>
        <w:t>2. stupně zabezpečení</w:t>
      </w:r>
      <w:r>
        <w:rPr/>
        <w:t xml:space="preserve"> – </w:t>
      </w:r>
      <w:r>
        <w:rPr>
          <w:b/>
          <w:i/>
        </w:rPr>
        <w:t>nízké až střední riziko</w:t>
      </w:r>
      <w:r>
        <w:rPr/>
        <w:t>, a užité prvky a komponenty se zařazují do prostředí II – vnitřní všeobecné, mimořádně do prostředí třídy III – venkovní chráněné, a musí být certifikovány příslušnými zkušebnami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ystém EZS vykazuje tyto znaky a vlastnosti: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LAN přístup, plná integrace do grafické nadstavby (komunikační protokol)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modulární systém se sběrnicovou topologií s dostatečným počtem podsystémů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v místnostech se ZZO (Zvýšené zabezpečení objektu) se uvažuje instalace prostorové ochrany,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v úrovni 1.NP bude řešena základní plášťová ochrana na vnějším plášti administrativního objektu, 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tísňový systém jako součást EZS s použitím pevných tísňových tlačítek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posilovací zdroje, vlastní záloha akumulátory.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přístupová práva do systému budou zakódována, každý pověřený pracovník bude mít osobní kód na přihlášení do systému. </w:t>
      </w:r>
    </w:p>
    <w:p>
      <w:pPr>
        <w:pStyle w:val="TextBody"/>
        <w:ind w:firstLine="708"/>
        <w:rPr/>
      </w:pPr>
      <w:r>
        <w:rPr/>
        <w:t>přístup do systému bude min. ve 3 úrovních přístupových práv dle ČSN EN 50131:</w:t>
      </w:r>
    </w:p>
    <w:p>
      <w:pPr>
        <w:pStyle w:val="TextBody"/>
        <w:ind w:left="1418" w:firstLine="425"/>
        <w:rPr/>
      </w:pPr>
      <w:r>
        <w:rPr/>
        <w:t xml:space="preserve">úroveň 1 -  přístup na úrovni 1 pro kohokoliv - bez omezení přístupu </w:t>
      </w:r>
    </w:p>
    <w:p>
      <w:pPr>
        <w:pStyle w:val="TextBody"/>
        <w:ind w:left="1418" w:firstLine="425"/>
        <w:rPr/>
      </w:pPr>
      <w:r>
        <w:rPr/>
        <w:t>úroveň 2 -  pro uživatele obsluhující systém – nastavení provozního stavu</w:t>
      </w:r>
    </w:p>
    <w:p>
      <w:pPr>
        <w:pStyle w:val="TextBody"/>
        <w:ind w:left="1418" w:firstLine="425"/>
        <w:rPr/>
      </w:pPr>
      <w:r>
        <w:rPr/>
        <w:t xml:space="preserve">úroveň 3 - pro uživatele - servisní techniky – konfigurace zařízení </w:t>
      </w:r>
    </w:p>
    <w:p>
      <w:pPr>
        <w:pStyle w:val="TextBody"/>
        <w:ind w:left="1418" w:hanging="0"/>
        <w:rPr/>
      </w:pPr>
      <w:r>
        <w:rPr/>
        <w:t xml:space="preserve">přístupová práva musí být řešena komplexně i s dalšími bezpečnostními systémy – EKV, případně s docházkovým systémem.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komponent) také přenos na PCO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modulů a prvků) střežit i prostory jednotlivých nájemců ve vytipovaných objektech jako samostatné podsystémy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umožní integrovat EKV – systém elektronické kontroly vstupu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systém bude umožňovat dálkovou správu systému PZTS a EKV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Součástí dodávky systému EZS je také SW vybavení:</w:t>
      </w:r>
    </w:p>
    <w:p>
      <w:pPr>
        <w:pStyle w:val="TextBody"/>
        <w:numPr>
          <w:ilvl w:val="0"/>
          <w:numId w:val="17"/>
        </w:numPr>
        <w:spacing w:before="0" w:after="120"/>
        <w:contextualSpacing w:val="false"/>
        <w:rPr/>
      </w:pPr>
      <w:r>
        <w:rPr/>
        <w:t>základní SW vybavení spolu s licencemi pro vlastní EZS i vizualizační nadstavba pro řízení a monitoring.</w:t>
      </w:r>
    </w:p>
    <w:p>
      <w:pPr>
        <w:pStyle w:val="TextBody"/>
        <w:numPr>
          <w:ilvl w:val="0"/>
          <w:numId w:val="17"/>
        </w:numPr>
        <w:spacing w:before="0" w:after="120"/>
        <w:contextualSpacing w:val="false"/>
        <w:rPr/>
      </w:pPr>
      <w:r>
        <w:rPr/>
        <w:t>SW umožňuje sledování a archivaci událostí, vedení provozních, servisních a poruchových deníků a správu systému.</w:t>
      </w:r>
    </w:p>
    <w:p>
      <w:pPr>
        <w:pStyle w:val="TextBody"/>
        <w:numPr>
          <w:ilvl w:val="0"/>
          <w:numId w:val="17"/>
        </w:numPr>
        <w:spacing w:before="0" w:after="120"/>
        <w:contextualSpacing w:val="false"/>
        <w:rPr/>
      </w:pPr>
      <w:r>
        <w:rPr/>
        <w:t>databáze SQL serveru umožní sdílet a poskytovat data i pro ostatní systémy – EKV, …. a tiskárny</w:t>
      </w:r>
    </w:p>
    <w:p>
      <w:pPr>
        <w:pStyle w:val="Heading2"/>
        <w:numPr>
          <w:ilvl w:val="2"/>
          <w:numId w:val="1"/>
        </w:numPr>
        <w:rPr/>
      </w:pPr>
      <w:bookmarkStart w:id="10" w:name="__RefHeading___Toc27649300"/>
      <w:bookmarkEnd w:id="10"/>
      <w:r>
        <w:rPr/>
        <w:t>Podklady pro návrh EZ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120" w:after="120"/>
        <w:ind w:left="1429" w:hanging="357"/>
        <w:contextualSpacing w:val="false"/>
        <w:rPr/>
      </w:pPr>
      <w:r>
        <w:rPr/>
        <w:t xml:space="preserve">Požadavek na zabezpečení administrativního objektu, vytipování místností v dalších objektech v areálu vozovny Slovany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Norma ČSN EN 50131-1, Poplachové systémy – elektrické zabezpečovací systém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Záznamy z jednání s investorem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Konzultace se zainteresovanými pracovníky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11" w:name="__RefHeading___Toc27649301"/>
      <w:bookmarkEnd w:id="11"/>
      <w:r>
        <w:rPr/>
        <w:t>Navrhovaný stav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>Ústředna – řídicí jednotka, včetně serveru nadstavby a napájecích zdrojů bude umístěna v místnosti Serverovna (PAB - 63) ve 3.NP administrativního objektu.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 xml:space="preserve">Ústředna EZS bude realizována dvěma řídicími jednotkami, každá se čtyřmi sběrnicemi – linkami L1 – L4 (RS485), v redundantním zapojení. Toto řešení zajišťuje při poruše záložní provoz s aktuálními daty. 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 xml:space="preserve">Ústředna EZS (EZS001A a EZS001B - dvě </w:t>
      </w:r>
      <w:r>
        <w:rPr/>
        <w:t>řídící jednotky v redundantním zapojení)</w:t>
      </w:r>
      <w:r>
        <w:rPr>
          <w:rFonts w:cs="Arial"/>
          <w:szCs w:val="22"/>
        </w:rPr>
        <w:t xml:space="preserve"> bude připojena do sítě ethernet EZS a do serveru EZS nadstavby pro clientská pracoviště (SQL Server), který </w:t>
      </w:r>
      <w:r>
        <w:rPr/>
        <w:t xml:space="preserve">bude umístěn v racku slaboproudých zařízení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spacing w:before="120" w:after="0"/>
        <w:ind w:hanging="0"/>
        <w:contextualSpacing/>
        <w:rPr/>
      </w:pPr>
      <w:r>
        <w:rPr/>
        <w:t>Na systémové linky (sběrnice RS 485) L1 - L4 budou připojeny systémové prvky/moduly – koncentrátory, klávesnice, dveřní jednotky EKV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>
          <w:szCs w:val="22"/>
        </w:rPr>
      </w:pPr>
      <w:r>
        <w:rPr/>
        <w:t xml:space="preserve">Dohledové pracoviště bezpečnostních zařízení bude typu client a bude umístěno v recepci (PAB-27) a </w:t>
      </w:r>
      <w:r>
        <w:rPr>
          <w:szCs w:val="22"/>
        </w:rPr>
        <w:t xml:space="preserve">v objektu vrátnice v místnosti VST.05-03 – </w:t>
      </w:r>
      <w:r>
        <w:rPr/>
        <w:t>s provozem 24hod/7dní</w:t>
      </w:r>
      <w:r>
        <w:rPr>
          <w:szCs w:val="22"/>
        </w:rPr>
        <w:t xml:space="preserve">. Bude zde také instalována systémová ovládací klávesnice. </w:t>
      </w:r>
    </w:p>
    <w:p>
      <w:pPr>
        <w:pStyle w:val="TextBody"/>
        <w:spacing w:before="120" w:after="0"/>
        <w:ind w:hanging="0"/>
        <w:contextualSpacing/>
        <w:rPr>
          <w:szCs w:val="22"/>
        </w:rPr>
      </w:pPr>
      <w:r>
        <w:rPr>
          <w:szCs w:val="22"/>
        </w:rPr>
      </w:r>
    </w:p>
    <w:p>
      <w:pPr>
        <w:pStyle w:val="TextBody"/>
        <w:ind w:hanging="0"/>
        <w:rPr/>
      </w:pPr>
      <w:r>
        <w:rPr/>
        <w:t>Navrhuje se pracoviště s grafickou vizualizací jako nadstavba pro řízení a monitoring systému EZS (EKV i CCTV), které bude realizované dvěma pracovními stanicemi (PC + 3 x LCD wide monitorem min. 24“). Pracovní stanice client 2 se navrhuje se umístit do místnosti vrátnice (</w:t>
      </w:r>
      <w:r>
        <w:rPr>
          <w:szCs w:val="22"/>
        </w:rPr>
        <w:t>VST.05-03</w:t>
      </w:r>
      <w:r>
        <w:rPr/>
        <w:t xml:space="preserve">) a pracovní stanici a client 1 jako záložní do místnosti recepce (PAB-27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LCD obrazovce umístěné na stole bude možné kontinuální a přehledné sledování stavu zařízení EZS, EKV (elektronická kontrola vstupu) i EPS. Obě pracovní stanice budou vlastní ethernet sítí připojeny do serveru EZS, který bude umístěn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 xml:space="preserve">V recepci bude též umístěno PC pro vydávání karet systému EKV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Vlastní návrh systému EZS (elektrické zabezpečovací signalizace) respektuje podrobnější adresování jednotlivých prvků v dané místnosti – tzv. rozdělení zón na jednotlivé typy prvků – magnety na oknech, dveřích, prostorové detektory, detektory tříštění skla apod., a to tak, aby již při vyhlášení poplachu bylo možné přesně určit narušený prostor. </w:t>
      </w:r>
    </w:p>
    <w:p>
      <w:pPr>
        <w:pStyle w:val="TextBody"/>
        <w:spacing w:before="120" w:after="0"/>
        <w:ind w:hanging="0"/>
        <w:contextualSpacing/>
        <w:rPr/>
      </w:pPr>
      <w:r>
        <w:rPr>
          <w:u w:val="single"/>
        </w:rPr>
        <w:t>Plášťová ochrana</w:t>
      </w:r>
      <w:r>
        <w:rPr/>
        <w:t xml:space="preserve"> je navržena jako plášťová ochrana administrativního objektu v 1.NP (PAB) a to v souladu s požadavky investora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ezbytným doplněním takto koncipované plášťové ochrany administrativního objektu je režimové opatření strážní služby, které vhodně doplní funkčnost systému EZS – plášťové ochrany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Jako moduly a prvky systému EZS jsou navrženy koncentrátory (linkové moduly 16 vstupů), duální detektory (AM – antimasking), detektory tříštění skla, magnetické kontakty (dveřní, okenní), ovládací klávesnice, napájecí zdroje, které jsou prostřednictvím kabeláže připojeny na systémové moduly – koncentrátory do linky ústředny EZS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Pro objekt PAB administrativní budovy budou využity linky L1 a L2, pro objekty VST (i vrátnice) linka L 3, pro objekt OUT linka L4. K přenosu bude využita optická síť v rámci strukturované kabeláže – slaboproudů. Budou osazeny systémové převodníky RS485/optika.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Na linky L1 – L4 bude též možné připojit i systémové prvky EKV.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Kabeláž bude provedena v souladu s ČSN CLC/TS 50131-7 (33 4591)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>Napájecí zdroje se záložním AKU jsou umístěny u ústředny EZS 001 (A a B) v místnosti serverovny (PAB-63) ve 3.NP administrativní budovy.</w:t>
      </w:r>
    </w:p>
    <w:p>
      <w:pPr>
        <w:pStyle w:val="TextBody"/>
        <w:spacing w:before="240" w:after="0"/>
        <w:ind w:hanging="0"/>
        <w:contextualSpacing/>
        <w:rPr/>
      </w:pPr>
      <w:r>
        <w:rPr/>
        <w:t>V realizační dokumentaci zhotovitel zkontroluje výpočtem zatížení sběrnic a kapacitu záložních AKU.</w:t>
      </w:r>
    </w:p>
    <w:p>
      <w:pPr>
        <w:pStyle w:val="TextBody"/>
        <w:spacing w:before="2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ždy bude rozhodující skutečné zatížení – odběry zařízení v jednotlivých větvích – linkách dle skutečně instalovaných prvků. 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>Situování jednotlivých prvků, jak je uvedeno na dispozicích v přílohách tohoto projektu, je závislé na rozmístění zařizovacích předmětů a nábytku a také na konkrétním instalovaném typu zařízení – prvku systému EZS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>Instalace mg. kontaktů na okna i dveře vychází z typové instalace dle katalogových listů použitých výrobků.</w:t>
      </w:r>
      <w:r>
        <w:rPr>
          <w:rFonts w:cs="Arial"/>
          <w:color w:val="0000FF"/>
          <w:sz w:val="20"/>
        </w:rPr>
        <w:t xml:space="preserve"> </w:t>
      </w:r>
      <w:r>
        <w:rPr/>
        <w:t>Pro dodavatelem EZS vybraný typ MG kontaktů, bude, při výrobě oken, provedena příprava pro osazení MG kontaktů (v rámci stavební části projektu). Tato příprava spočívá v předvrtání a frézování montážních a protahovacích otvorů a drážek pro osazení MG kontaktu a protažení příslušné kabeláže. Projektant EZS navrhuje možný typy mg. kontaktů vyhovujících pro daný standard zabezpečení objektu. Pro instalaci na okna/dveře závrtné mg. kontakty pro skrytou montáž – např. typu MAS 353, do kovových rámů oken a dveří pak s použitím příslušné vložky. Tyto navržené typy nejsou závazné a zhotovitel může na základě svých zkušeností a uvážení použít typy jiné v odpovídajícím technickém standardu. Z výše uvedeného důvodu nejsou součástí projektu konkrétní detailní výkresy a popisy řešící přípravu pro osazení mg. kontaktů.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Modulární řešení navrženého systému EZS umožní v pozdější době provádět postupné úpravy zařízení i rozšíření systému a doplňování dalších zařízení (se změnami požadavků provozovatele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Režimové opatření zabezpečení celého objektu např. strážní službou musí vzájemně navazovat na všechna bezpečnostní zařízení tedy i na zařízení EZS - elektrické zabezpečovací signalizace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Dle dalších požadavků bude možné doplnění dalšího pracoviště (v následně určené kanceláři s využitím ethernetového připojení) typu client pro dálkovou správu s připojením cestou ethernet do systému EZS. </w:t>
      </w:r>
    </w:p>
    <w:p>
      <w:pPr>
        <w:pStyle w:val="Normal"/>
        <w:ind w:hanging="0"/>
        <w:rPr/>
      </w:pPr>
      <w:r>
        <w:rPr/>
        <w:t xml:space="preserve">V rámci EKV je navrženo i pracoviště pro výdej karet přístupového systému s umístěním v recepci. </w:t>
      </w:r>
    </w:p>
    <w:p>
      <w:pPr>
        <w:pStyle w:val="Normal"/>
        <w:ind w:left="540" w:firstLine="397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vrhované zařízení EZS bude splňovat zařazení do 2. stupně zabezpečení dle normy ČSN EN 50 131-1. Prvky a komponenty systému tak musí být certifikovány příslušnými zkušebnami. 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>Bezpečnostní studie areálu vozovny Slovany nebyla v rámci projektu DPS zpracována.</w:t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  <w:t>Tísňový systém</w:t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systému EZS jsou také tísňová tlačítka, která slouží k signalizaci z místa mimořádné situace vyžadující zásah a budou přivedena a signalizována na vrátnici (client 2), resp. na recepci (client 1). </w:t>
      </w:r>
    </w:p>
    <w:p>
      <w:pPr>
        <w:pStyle w:val="TextBody"/>
        <w:spacing w:before="120" w:after="0"/>
        <w:ind w:hanging="0"/>
        <w:contextualSpacing/>
        <w:rPr/>
      </w:pPr>
      <w:r>
        <w:rPr/>
        <w:t>Tato tísňová tlačítka budou umístěna: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WC pro invalidy (řešeno dle V.398/2009Sb.)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recepce PAB 1.NP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vrátnice VST.05-03 - 2 tísňová tlačítka</w:t>
      </w:r>
    </w:p>
    <w:p>
      <w:pPr>
        <w:pStyle w:val="TextBody"/>
        <w:spacing w:before="0" w:after="0"/>
        <w:ind w:left="1066" w:hanging="0"/>
        <w:contextualSpacing w:val="false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oloha tísňového tlačítka uvedená zakreslená na výkresových přílohách je pouze grafická, přesné umístění v místě určí dodavatel ve spolupráci s uživatelem a to i s ohledem na vybavení místnosti zařizovacími předměty.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  <w:t xml:space="preserve">Přenos na PCO </w:t>
      </w:r>
    </w:p>
    <w:p>
      <w:pPr>
        <w:pStyle w:val="Normal"/>
        <w:ind w:left="540" w:firstLine="39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/>
      </w:pPr>
      <w:r>
        <w:rPr/>
        <w:t>Řídící jednotka EZS 001a a 001B bude osazena komunikátorem pro přenos signálů na pracoviště PCO (pultu centrální ochrany). V současné době PCO pro DP MP provozuje firma SBS IVA s.r.o. Rokycany. Typ komunikátoru ( např. NAM s multi SIM kartou) bude kompatibilní s komunikátorem aktuálně používaným SBS IVA s.r.o., případně bude zajištěna kompatibilita s PCO.</w:t>
      </w:r>
    </w:p>
    <w:p>
      <w:pPr>
        <w:pStyle w:val="Normal"/>
        <w:ind w:hanging="0"/>
        <w:rPr/>
      </w:pPr>
      <w:r>
        <w:rPr/>
        <w:t xml:space="preserve">Navrhuje se pro záložní přenos zapojení telefonního volače s určením min. 4 telef. čísel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  <w:t>PERIMETR</w:t>
      </w:r>
    </w:p>
    <w:p>
      <w:pPr>
        <w:pStyle w:val="Normal"/>
        <w:ind w:hanging="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Zabezpečení perimetru oplocení areálu vozovny bylo zrušeno (viz záznam z jednání  12.12.2019) z důvodu </w:t>
      </w:r>
      <w:r>
        <w:rPr>
          <w:rFonts w:cs="Arial"/>
        </w:rPr>
        <w:t>že perimetr areálu není uzavřený (souvisle oplocený) a pohyb osob zaměstnanců v prostoru areálu není nijak omezován, při detekci běžným plotovým systémem tak nebude možné identifikovat konkrétní osobu, neboť přístup k vnitřní straně oplocení (perimetru) je i běžnou cestou přes volné vjezdy kolejových vozidel bez další bližší kontroly a identifikace osob na vstupu do areálu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Není tedy možné jednoznačně určit, zda při detekované osobě v prostoru oplocení jde o vniknutí nebo legální - povolený přístup. Střežení pouze části celého perimetru by pak přineslo vysoké procento planých poplachů bez další záruky  detekce vniknutí přes nestřeženou část perimetru areálu (vjezdy, plastový plot). Zabezpečení – resp. sledování prostoru areálu vozovny bude tak možné kamerovým systémem, který může být doplněn vyhodnocovacím SW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2" w:name="__RefHeading___Toc27649302"/>
      <w:bookmarkEnd w:id="12"/>
      <w:r>
        <w:rPr/>
        <w:t>Kabelové rozvody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Kabelové rozvody jsou provedeny v souladu s ČSN 50131-7 (TNI 334591). Navrhuje se vedení kabelů v převážné většině tras v kabelovém žlabu v podlaze resp. v podhledu se zákrytem, v trubce pod omítkou/SDK, případně v trubce na příchytkách na zdi/stropě. Je navrženo použití rozvodných krabic s ochranným kontaktem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pojení zařízení mezi řídící jednotkou EZS 001 (A,B) a serverem EZS v místnosti Serverovna PAB-63 je navrženo metalickým kabelem. </w:t>
      </w:r>
    </w:p>
    <w:p>
      <w:pPr>
        <w:pStyle w:val="TextBody"/>
        <w:ind w:hanging="0"/>
        <w:rPr/>
      </w:pPr>
      <w:r>
        <w:rPr>
          <w:rFonts w:cs="Arial"/>
          <w:szCs w:val="22"/>
        </w:rPr>
        <w:t>Kabel linky se navrhuje typu FTP Cu drát 2x2x0,8 v trubce resp. žlabu. Pro vedení v CHÚC pak B2cas1d1 dle V.23/2008Sb vedený v ocel. trubce. Linkou budou připojeny linkové prvky - moduly, klávesnice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  <w:t>Ve stejné trase bude veden i napájecí kabel navrženého Cu drát 2x2,5 v trubce resp. žlabu. Pro vedení v CHÚC pak B2cas1d1 dle V.23/2008Sb vedený v ocel. trubce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Připojení jednotlivých prvků – detektorů do příslušného linkového modulu LM se navrhuje kabely typu </w:t>
      </w:r>
    </w:p>
    <w:p>
      <w:pPr>
        <w:pStyle w:val="TextBody"/>
        <w:ind w:hanging="0"/>
        <w:rPr/>
      </w:pPr>
      <w:r>
        <w:rPr>
          <w:rFonts w:cs="Arial"/>
          <w:szCs w:val="22"/>
        </w:rPr>
        <w:t>Cu 5x2x0,5 (D5) resp. Cu 3x2x0,5 (D3).  Pro vedení v CHÚC pak B2cas1d1 dle V.23/2008Sb vedený v ocel. trubce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 MV 23/2008 Sb. </w:t>
      </w:r>
      <w:r>
        <w:rPr>
          <w:rFonts w:cs="Arial"/>
        </w:rPr>
        <w:t>Průřezy napájecích kabelů budou stanoveny na základě skutečných typů dodaného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13" w:name="__RefHeading___Toc27649303"/>
      <w:bookmarkEnd w:id="13"/>
      <w:r>
        <w:rPr/>
        <w:t>Napájení zařízení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rPr/>
      </w:pPr>
      <w:r>
        <w:rPr/>
        <w:t xml:space="preserve">Pro EZS bude připraveno, v souladu s napájením zařízení kontroly vstupu EKV, napájení z nezálohované sítě. </w:t>
      </w:r>
    </w:p>
    <w:p>
      <w:pPr>
        <w:pStyle w:val="TextBody"/>
        <w:ind w:hanging="0"/>
        <w:rPr/>
      </w:pPr>
      <w:r>
        <w:rPr/>
        <w:t>Vlastní zařízení EZS je dále zálohováno vlastní baterií v souladu s ČSN EN 50131-1 (33 4591).</w:t>
      </w:r>
    </w:p>
    <w:p>
      <w:pPr>
        <w:pStyle w:val="TextBody"/>
        <w:ind w:hanging="0"/>
        <w:rPr/>
      </w:pPr>
      <w:r>
        <w:rPr/>
        <w:t>Napájecí zdroje jsou umístěny v serverovně (PAB-63) ve 3. NP administrativní budovy.</w:t>
      </w:r>
    </w:p>
    <w:p>
      <w:pPr>
        <w:pStyle w:val="TextBody"/>
        <w:ind w:hanging="0"/>
        <w:rPr/>
      </w:pPr>
      <w:r>
        <w:rPr/>
        <w:t xml:space="preserve">Pracoviště nadstavby client 1 v recepci, client 2 ve vrátnici, stejně jako i rack / serverem EZS budou napájeny ze zálohovaného UPS zdroje. </w:t>
      </w:r>
    </w:p>
    <w:p>
      <w:pPr>
        <w:pStyle w:val="TextBody"/>
        <w:ind w:hanging="0"/>
        <w:rPr/>
      </w:pPr>
      <w:r>
        <w:rPr/>
        <w:t xml:space="preserve">Pracoviště PC výdeje karet systému EKV bude též napájeno z UPS zdroje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Napájení zařízení PZTS a EKV je řešeno v části  10-04 Silnoproudé rozvody resp. 10-05 Osvětlení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bookmarkStart w:id="14" w:name="__RefHeading___Toc27649304"/>
      <w:bookmarkEnd w:id="14"/>
      <w:r>
        <w:rPr/>
        <w:t>Ochrana proti přepět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V napájecích částech ústředen i posilovacích zdrojů jsou doplněny přepěťové ochrany. Ochrana musí být koordinována se zařazením stupně budovy dle ČSN EN 62305-1 a prováděna dle ČSN EN 62305-3 a ČSN EN 62305-4 s přihlédnutím na celý soubor norem ČSN EN 62305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5" w:name="__RefHeading___Toc27649305"/>
      <w:bookmarkEnd w:id="15"/>
      <w:r>
        <w:rPr/>
        <w:t>Návazné části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VST 01 je řešeno v SO VST 10-10 EZS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OUT 02 je řešeno v SO OUT 10-10 EZS. </w:t>
      </w:r>
      <w:r>
        <w:br w:type="page"/>
      </w:r>
    </w:p>
    <w:p>
      <w:pPr>
        <w:pStyle w:val="Heading2"/>
        <w:rPr/>
      </w:pPr>
      <w:bookmarkStart w:id="16" w:name="__RefHeading___Toc27649306"/>
      <w:r>
        <w:rPr/>
        <w:t>Elektronická kontrola vstupu (EKV)</w:t>
      </w:r>
      <w:bookmarkEnd w:id="16"/>
      <w:r>
        <w:rPr/>
        <w:t xml:space="preserve"> </w:t>
      </w:r>
    </w:p>
    <w:p>
      <w:pPr>
        <w:pStyle w:val="TextBody"/>
        <w:spacing w:before="120" w:after="0"/>
        <w:ind w:hanging="0"/>
        <w:contextualSpacing/>
        <w:rPr/>
      </w:pPr>
      <w:r>
        <w:rPr/>
        <w:t>Elektronická kontrola vstupu jako restrikční systém zabraňuje vstupu neoprávněných osob do chráněných prostor.</w:t>
      </w:r>
    </w:p>
    <w:p>
      <w:pPr>
        <w:pStyle w:val="TextBody"/>
        <w:spacing w:before="120" w:after="0"/>
        <w:ind w:hanging="0"/>
        <w:contextualSpacing/>
        <w:rPr/>
      </w:pPr>
      <w:r>
        <w:rPr/>
        <w:t>Bude Instalován kartový on-line systém jako modulární systém se sběrnicovou topologií. Je navrženo zařízení v kombinaci se systémem EZS, bude tedy možné využít řídicí jednotky v redundantním zapojení pro EZS i pro vyhodnocování a řízení systému EKV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kontroly vstupu budou i parkovací systémy na obou parkovištích.  Parkovací systém bude též řízen systém EZS/EKV, budou využity moduly systému EKV. Ovládání závor bude možné tlačítky z recepce a vrátnice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7" w:name="__RefHeading___Toc27649307"/>
      <w:bookmarkEnd w:id="17"/>
      <w:r>
        <w:rPr/>
        <w:t>Požadavky na systém EKV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>modulární systém se sběrnicovou technologií na platformě systému EZS/EKV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>Použití karet MIFARE DESFire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 xml:space="preserve">Čtečky 13,56 MHz 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modul kontroléru, modul pro 2 čtečky, modul vstupů, modul výstup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paměť pro neomezený počet kare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255 časových zón, 255 svátk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automatická aktivace a exspirace karet podle nastavených da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32 přístupových úrovní pro každou kartu nebo individuálních časových zón na čtečce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podpora anti-passbacku v několika režimech</w:t>
      </w:r>
    </w:p>
    <w:p>
      <w:pPr>
        <w:pStyle w:val="Normal"/>
        <w:spacing w:before="0" w:after="120"/>
        <w:ind w:left="720" w:hanging="0"/>
        <w:contextualSpacing w:val="false"/>
        <w:rPr/>
      </w:pPr>
      <w:r>
        <w:rPr/>
      </w:r>
    </w:p>
    <w:p>
      <w:pPr>
        <w:pStyle w:val="Normal"/>
        <w:spacing w:before="0" w:after="120"/>
        <w:ind w:left="720" w:hanging="0"/>
        <w:contextualSpacing w:val="false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8" w:name="__RefHeading___Toc27649308"/>
      <w:bookmarkEnd w:id="18"/>
      <w:r>
        <w:rPr/>
        <w:t>Základní prvky systém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ID zařízení – čtečka – technologie 13,56MHz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 xml:space="preserve">Kontrolér – on-line řídící jednotka s autonomní funkcí, specifikace dle EN 50133-1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Dveřní kontakt – sleduje stav dveří. Provedení jako magnetický kontakt, mikrospínač v dveřním zámku nebo mikrospínač v mechanice zámku. Odrušit překmity od el. zám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Zámek –budou osazeny následující typy zámků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  <w:tab/>
      </w:r>
      <w:r>
        <w:rPr>
          <w:b/>
        </w:rPr>
        <w:t>Elektrický dveřní otvírač – tři možné varianty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  <w:t>Standardní provedení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  <w:t>Speciální elektrické otvírače pro požárně odoln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  <w:t>Speciální elektrické otvírače pro únikov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b/>
        </w:rPr>
        <w:t>Elektromechanický zámek</w:t>
      </w:r>
      <w:r>
        <w:rPr/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bezpečnostní třída 3, </w:t>
      </w:r>
      <w:r>
        <w:rPr>
          <w:color w:val="262626"/>
          <w:szCs w:val="24"/>
        </w:rPr>
        <w:t>SS4=2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</w:rPr>
      </w:pPr>
      <w:r>
        <w:rPr>
          <w:b/>
          <w:bCs/>
          <w:color w:val="262626"/>
          <w:szCs w:val="24"/>
        </w:rPr>
        <w:t>Funkce zámku</w:t>
      </w:r>
    </w:p>
    <w:p>
      <w:pPr>
        <w:pStyle w:val="Normal"/>
        <w:numPr>
          <w:ilvl w:val="0"/>
          <w:numId w:val="16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Po uzavření dveří se zámek automaticky uzamkne - vysune se závora a zablokuje se střelka.</w:t>
      </w:r>
    </w:p>
    <w:p>
      <w:pPr>
        <w:pStyle w:val="Normal"/>
        <w:numPr>
          <w:ilvl w:val="0"/>
          <w:numId w:val="16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Stisknutím aktivované nebo panikové kliky je závora zatažena do těla zámku a následně odblokována střelka.</w:t>
      </w:r>
    </w:p>
    <w:p>
      <w:pPr>
        <w:pStyle w:val="Normal"/>
        <w:numPr>
          <w:ilvl w:val="0"/>
          <w:numId w:val="16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Zámek je vždy možné odemknout cylindrickou vložkou z obou stran dveří nebo stiskem kliky z vnitřní strany dveří, tzv. antipanic funkce.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</w:rPr>
      </w:pPr>
      <w:r>
        <w:rPr>
          <w:b/>
          <w:bCs/>
          <w:color w:val="262626"/>
          <w:szCs w:val="24"/>
        </w:rPr>
        <w:t>Možnosti nastavení zámku - ovládání prostupu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0" - fail secure</w:t>
        <w:br/>
      </w:r>
      <w:r>
        <w:rPr>
          <w:color w:val="262626"/>
          <w:szCs w:val="24"/>
        </w:rPr>
        <w:t>Klika ve směru úniku je funkční trvale (antipanic), vnější klika je funkční po přivedení napájení z ovládacího zařízení, např. čtečky.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1" - fail safe - funkce EPS</w:t>
        <w:br/>
      </w:r>
      <w:r>
        <w:rPr>
          <w:color w:val="262626"/>
          <w:szCs w:val="24"/>
        </w:rPr>
        <w:t>Klika ve směru úniku je funkční trvale (antipanic), vnější klika je funkční po odpojení napájení z ovládacího zařízení, např. čtečky.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2" - fail secure</w:t>
        <w:br/>
      </w:r>
      <w:r>
        <w:rPr>
          <w:color w:val="262626"/>
          <w:szCs w:val="24"/>
        </w:rPr>
        <w:t>Obě kliky jsou funkční po přivedení napájení z ovládacího zařízení, např. čtečky.</w:t>
      </w:r>
    </w:p>
    <w:p>
      <w:pPr>
        <w:pStyle w:val="Normal"/>
        <w:numPr>
          <w:ilvl w:val="0"/>
          <w:numId w:val="19"/>
        </w:numPr>
        <w:spacing w:before="0" w:after="0"/>
        <w:ind w:left="709" w:hanging="0"/>
        <w:contextualSpacing w:val="false"/>
        <w:jc w:val="left"/>
        <w:rPr>
          <w:color w:val="262626"/>
          <w:sz w:val="17"/>
          <w:szCs w:val="17"/>
        </w:rPr>
      </w:pPr>
      <w:r>
        <w:rPr>
          <w:b/>
          <w:bCs/>
          <w:color w:val="262626"/>
          <w:szCs w:val="24"/>
        </w:rPr>
        <w:t>"3" - fail safe - funkce EPS</w:t>
        <w:br/>
      </w:r>
      <w:r>
        <w:rPr>
          <w:color w:val="262626"/>
          <w:szCs w:val="24"/>
        </w:rPr>
        <w:t>Obě kliky jsou funkční po odpojení napájení z ovládacího zařízení, např. čtečky.</w:t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color w:val="262626"/>
          <w:sz w:val="17"/>
          <w:szCs w:val="17"/>
        </w:rPr>
      </w:pPr>
      <w:r>
        <w:rPr>
          <w:color w:val="262626"/>
          <w:sz w:val="17"/>
          <w:szCs w:val="17"/>
        </w:rPr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/>
      </w:pPr>
      <w:r>
        <w:rPr/>
        <w:t>Na únikových trasách musí být zámek odblokovatelný bez použití ID prvků. Použité zámky v souladu s následujícími ČSN: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627 - Odolnost proti násilnému vniknutí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79 - Pro únikové východy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125 - Pro panikové únikové východy</w:t>
      </w:r>
    </w:p>
    <w:p>
      <w:pPr>
        <w:pStyle w:val="Normal"/>
        <w:numPr>
          <w:ilvl w:val="0"/>
          <w:numId w:val="14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634-1 - Pro požárně odolné dveře</w:t>
      </w:r>
    </w:p>
    <w:p>
      <w:pPr>
        <w:pStyle w:val="Normal"/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Heading2"/>
        <w:numPr>
          <w:ilvl w:val="2"/>
          <w:numId w:val="1"/>
        </w:numPr>
        <w:rPr/>
      </w:pPr>
      <w:bookmarkStart w:id="19" w:name="__RefHeading___Toc27649309"/>
      <w:bookmarkEnd w:id="19"/>
      <w:r>
        <w:rPr/>
        <w:t>Popis systému</w:t>
      </w:r>
    </w:p>
    <w:p>
      <w:pPr>
        <w:pStyle w:val="TextBody"/>
        <w:ind w:hanging="0"/>
        <w:rPr/>
      </w:pPr>
      <w:r>
        <w:rPr/>
        <w:t>Navržen je modulární systém kontroly vstupu, který je svou architekturou a výkonem</w:t>
      </w:r>
    </w:p>
    <w:p>
      <w:pPr>
        <w:pStyle w:val="TextBody"/>
        <w:ind w:hanging="0"/>
        <w:rPr/>
      </w:pPr>
      <w:r>
        <w:rPr/>
        <w:t xml:space="preserve">vhodný i pro realizaci rozsáhlých přístupových systémů. Řídicí jednotka je navržena pro činnost v tzv. off-line režimu, v němž se rozhodnutí o poskytnutí nebo odepření přístupu provádí přímo v řídicí jednotce, bez nutnosti součinnosti s PC nebo jiným řídicím prvkem. On-line propojení s PC umožňuje systém konfigurovat a monitorovat i přímo ovládat v reálném čase. </w:t>
      </w:r>
    </w:p>
    <w:p>
      <w:pPr>
        <w:pStyle w:val="TextBody"/>
        <w:ind w:hanging="0"/>
        <w:rPr/>
      </w:pPr>
      <w:r>
        <w:rPr/>
        <w:t xml:space="preserve">Instalovány dveřní jednotky pro možné oboustranné řízení vstupu resp. ovládání dvoů vstupů (zámků) v případě jednostranného vstupu. Jednotka slouží k připojení čtečky karet, ovládání el. zámku dveří a monitorování stavu dveří. Dveřní jednotky připojeny na linku řídící jednotky . Napájení dveřních jednotek a el. zámků vždy oddělenými zdroji (větvemi). </w:t>
      </w:r>
    </w:p>
    <w:p>
      <w:pPr>
        <w:pStyle w:val="TextBody"/>
        <w:ind w:hanging="0"/>
        <w:rPr/>
      </w:pPr>
      <w:r>
        <w:rPr/>
        <w:t xml:space="preserve">Pro řízení systému EZS a EKV je instalován server , pro monitorování a integraci (graf. nadstavba) server LATIS.  </w:t>
      </w:r>
    </w:p>
    <w:p>
      <w:pPr>
        <w:pStyle w:val="TextBody"/>
        <w:ind w:hanging="0"/>
        <w:rPr/>
      </w:pPr>
      <w:r>
        <w:rPr/>
        <w:t xml:space="preserve">Dveře vybaveny el. ovládaným zařízením (magnety, elektromech. zámky apod.).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Ve vstupní části 1.11 – hala budou pro kontrolu osob osazeny turnikety s brankou. Tyto umožní průchod pouze osobám s oprávněným vstupem. Kapacita průchodu 40 os/ min. při použití bezkontaktních karet. Montážní šířka průchodu pro dva vstupy/výstupy a jednu branku (min. 900 mm) je 2960 mm. Typ např. Gunnebo v provedení  BP, FP nebo FL, FLs – Fail Safe, kdy se při panikovém průchodu panely otevřou.</w:t>
      </w:r>
    </w:p>
    <w:p>
      <w:pPr>
        <w:pStyle w:val="TextBody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20" w:name="__RefHeading___Toc27649310"/>
      <w:bookmarkEnd w:id="20"/>
      <w:r>
        <w:rPr/>
        <w:t>Kabelové rozvody</w:t>
      </w:r>
    </w:p>
    <w:p>
      <w:pPr>
        <w:pStyle w:val="TextBody"/>
        <w:ind w:hanging="0"/>
        <w:rPr/>
      </w:pPr>
      <w:r>
        <w:rPr/>
        <w:t xml:space="preserve">Navrhuje se vedení kabelů v převážné většině tras v trubce na kabelové lávce/ve žlabu se zákrytem resp. pod omítkou/SDK, případně v trubce na příchytkách na zdi/stropě. Je navrženo použití rozvodných krabic s ochranným kontaktem. Použitá kabeláž a odpovídá vyhl. MV 23/2008Sb. </w:t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yhl. MV 23/2008 Sb. </w:t>
      </w:r>
      <w:r>
        <w:rPr>
          <w:rFonts w:cs="Arial"/>
        </w:rPr>
        <w:t xml:space="preserve">Průřezy napájecích kabelů budou stanoveny na základě skutečných typů dodaného zařízení. </w:t>
      </w:r>
    </w:p>
    <w:p>
      <w:pPr>
        <w:pStyle w:val="TextBody"/>
        <w:spacing w:before="120" w:after="0"/>
        <w:ind w:hanging="0"/>
        <w:contextualSpacing/>
        <w:rPr/>
      </w:pPr>
      <w:r>
        <w:rPr/>
        <w:t>Pro kabelové trasy je uvažováno využití převážně společné trasy slaboproudých vedení.</w:t>
      </w:r>
    </w:p>
    <w:p>
      <w:pPr>
        <w:pStyle w:val="TextBody"/>
        <w:spacing w:before="120" w:after="0"/>
        <w:ind w:left="709"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21" w:name="__RefHeading___Toc27649311"/>
      <w:bookmarkEnd w:id="21"/>
      <w:r>
        <w:rPr/>
        <w:t>Napájen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jc w:val="left"/>
        <w:rPr/>
      </w:pPr>
      <w:r>
        <w:rPr/>
        <w:t>Pro EKV bude připraveno, v souladu s napájením zařízení EZS, napájení ze zálohované sítě.</w:t>
      </w:r>
    </w:p>
    <w:p>
      <w:pPr>
        <w:pStyle w:val="TextBody"/>
        <w:ind w:hanging="0"/>
        <w:jc w:val="left"/>
        <w:rPr/>
      </w:pPr>
      <w:r>
        <w:rPr/>
        <w:t xml:space="preserve">Na pracoviště recepce instalováno PC pro výdeje karet systému EKV. </w:t>
      </w:r>
    </w:p>
    <w:p>
      <w:pPr>
        <w:pStyle w:val="Heading1"/>
        <w:rPr/>
      </w:pPr>
      <w:bookmarkStart w:id="22" w:name="__RefHeading___Toc27649312"/>
      <w:bookmarkEnd w:id="22"/>
      <w:r>
        <w:rPr/>
        <w:t>Nároky na stavební část (stavební přípomoc)</w:t>
      </w:r>
    </w:p>
    <w:p>
      <w:pPr>
        <w:pStyle w:val="TextBody"/>
        <w:ind w:hanging="0"/>
        <w:rPr/>
      </w:pPr>
      <w:r>
        <w:rPr/>
        <w:t xml:space="preserve">Provedení drobných stavebních úprav (otvory, zazdění, upevnění a pod.) – stavební přípomoci. </w:t>
      </w:r>
    </w:p>
    <w:p>
      <w:pPr>
        <w:pStyle w:val="TextBody"/>
        <w:ind w:hanging="0"/>
        <w:rPr/>
      </w:pPr>
      <w:r>
        <w:rPr/>
        <w:t xml:space="preserve">Provedení prostupů do místností. </w:t>
      </w:r>
    </w:p>
    <w:p>
      <w:pPr>
        <w:pStyle w:val="TextBody"/>
        <w:ind w:hanging="0"/>
        <w:rPr/>
      </w:pPr>
      <w:r>
        <w:rPr/>
        <w:t xml:space="preserve">Provedení prostupů kabelových tras – stoupačky. </w:t>
      </w:r>
    </w:p>
    <w:p>
      <w:pPr>
        <w:pStyle w:val="TextBody"/>
        <w:ind w:hanging="0"/>
        <w:rPr/>
      </w:pPr>
      <w:r>
        <w:rPr/>
        <w:t xml:space="preserve">Stavební příprava pro kabely k mg. kontaktům v oknech na obvodovém plášti, včetně stavebních prostupů. </w:t>
      </w:r>
    </w:p>
    <w:p>
      <w:pPr>
        <w:pStyle w:val="TextBody"/>
        <w:ind w:hanging="0"/>
        <w:rPr/>
      </w:pPr>
      <w:r>
        <w:rPr/>
        <w:t>Stavební prostupy – založení trubek mezi podlažími.</w:t>
      </w:r>
    </w:p>
    <w:p>
      <w:pPr>
        <w:pStyle w:val="TextBody"/>
        <w:ind w:hanging="0"/>
        <w:rPr/>
      </w:pPr>
      <w:r>
        <w:rPr/>
        <w:t>Příprava otvorů a drážek pro osazení mg. kontaktů v oknech a dveřích ve spolupráci s montážní firmou EZS/EKV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Stavební příprava pro osazení turniketů dle konkrétního – skutečně dodaného typu turniketu (vedení – trubka v podlaze, krabice v podlaze pod turniketem</w:t>
      </w:r>
    </w:p>
    <w:p>
      <w:pPr>
        <w:pStyle w:val="TextBody"/>
        <w:ind w:hanging="0"/>
        <w:rPr/>
      </w:pPr>
      <w:r>
        <w:rPr/>
        <w:t xml:space="preserve">Dodávka a osazení vrat do garáže se zabudovaným mg. kontaktem pro připojení do EZS pro monitorování zavření vrat. </w:t>
      </w:r>
    </w:p>
    <w:p>
      <w:pPr>
        <w:pStyle w:val="TextBody"/>
        <w:ind w:hanging="0"/>
        <w:rPr/>
      </w:pPr>
      <w:r>
        <w:rPr/>
        <w:t xml:space="preserve">Dodávka a osazení posuvných dveří na vstupech do objektu (vstupní hala/recepce, do obchodních prostor) – dveře musí umožnit osazení mg. kontaktů, které budou připojeny do systému EZS, ovládání těchto dveří bude připojené do systému EKV. </w:t>
      </w:r>
    </w:p>
    <w:p>
      <w:pPr>
        <w:pStyle w:val="Heading1"/>
        <w:rPr/>
      </w:pPr>
      <w:bookmarkStart w:id="23" w:name="__RefHeading___Toc27649313"/>
      <w:bookmarkEnd w:id="23"/>
      <w:r>
        <w:rPr/>
        <w:t>Nároky na jiné profese</w:t>
      </w:r>
    </w:p>
    <w:p>
      <w:pPr>
        <w:pStyle w:val="TextBody"/>
        <w:ind w:hanging="0"/>
        <w:rPr/>
      </w:pPr>
      <w:r>
        <w:rPr/>
        <w:t xml:space="preserve">Vývody napájení 230VAC na svorky zařízení bezpečnostních systémů – ústředen, racků apod. Vývody napájení pro pomocné zdroje ve stoupačkách. </w:t>
      </w:r>
    </w:p>
    <w:p>
      <w:pPr>
        <w:pStyle w:val="Heading1"/>
        <w:rPr/>
      </w:pPr>
      <w:bookmarkStart w:id="24" w:name="__RefHeading___Toc27649314"/>
      <w:bookmarkEnd w:id="24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a systémů EZS/EKV budou uloženy v drátěných případně plných pozinkovaných žlabech převážně nad podhledem. Odbočky z tras v trubkách na příchytkách, na C příchytkách (GRIP) s uchycením dle doporučením výrobce. Hlavní stoupací trasa provedena na roštu š.300mm s použitím příchy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1"/>
        <w:rPr/>
      </w:pPr>
      <w:bookmarkStart w:id="25" w:name="__RefHeading___Toc27649315"/>
      <w:bookmarkEnd w:id="25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Heading1"/>
        <w:rPr/>
      </w:pPr>
      <w:bookmarkStart w:id="26" w:name="__RefHeading___Toc27649316"/>
      <w:bookmarkEnd w:id="26"/>
      <w:r>
        <w:rPr/>
        <w:t>Komplexní zkoušky</w:t>
      </w:r>
    </w:p>
    <w:p>
      <w:pPr>
        <w:pStyle w:val="Normal"/>
        <w:rPr/>
      </w:pPr>
      <w:r>
        <w:rPr/>
        <w:t>Správná funkce instalovaných zařízení bude ověřena komplexními zkouškami a to v rozsahu provedených montáží a podle druhu zařízení. Rozsah komplexních zkoušek navrhne zhotovitel.</w:t>
      </w:r>
    </w:p>
    <w:p>
      <w:pPr>
        <w:pStyle w:val="Heading1"/>
        <w:rPr/>
      </w:pPr>
      <w:bookmarkStart w:id="27" w:name="__RefHeading___Toc27649317"/>
      <w:bookmarkEnd w:id="27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1"/>
        <w:rPr/>
      </w:pPr>
      <w:bookmarkStart w:id="28" w:name="__RefHeading___Toc27649318"/>
      <w:bookmarkEnd w:id="28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1"/>
        <w:rPr/>
      </w:pPr>
      <w:bookmarkStart w:id="29" w:name="__RefHeading___Toc27649319"/>
      <w:bookmarkEnd w:id="29"/>
      <w:r>
        <w:rPr/>
        <w:t>Ochrana před úrazem elektrickým proudem</w:t>
      </w:r>
    </w:p>
    <w:p>
      <w:pPr>
        <w:pStyle w:val="Normal"/>
        <w:rPr>
          <w:szCs w:val="22"/>
        </w:rPr>
      </w:pPr>
      <w:r>
        <w:rPr>
          <w:szCs w:val="22"/>
        </w:rPr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zemnění</w:t>
      </w:r>
    </w:p>
    <w:p>
      <w:pPr>
        <w:pStyle w:val="Normal"/>
        <w:rPr>
          <w:szCs w:val="22"/>
        </w:rPr>
      </w:pPr>
      <w:r>
        <w:rPr>
          <w:szCs w:val="22"/>
        </w:rPr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1"/>
        <w:rPr/>
      </w:pPr>
      <w:bookmarkStart w:id="30" w:name="__RefHeading___Toc27649320"/>
      <w:bookmarkEnd w:id="30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1"/>
        <w:rPr/>
      </w:pPr>
      <w:bookmarkStart w:id="31" w:name="__RefHeading___Toc27649321"/>
      <w:bookmarkEnd w:id="31"/>
      <w:r>
        <w:rPr/>
        <w:t>Bezpečnost práce a ochrana zdrav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Všeobecně</w:t>
      </w:r>
    </w:p>
    <w:p>
      <w:pPr>
        <w:pStyle w:val="Normal"/>
        <w:rPr>
          <w:szCs w:val="22"/>
        </w:rPr>
      </w:pPr>
      <w:r>
        <w:rPr>
          <w:szCs w:val="22"/>
        </w:rPr>
        <w:t>Během výstavby musí být zajištěna bezpečnost a hygiena práce co nejdůslednějším dodržováním právních a ostatních předpisů v této obla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a normy</w:t>
      </w:r>
    </w:p>
    <w:p>
      <w:pPr>
        <w:pStyle w:val="Normal"/>
        <w:rPr>
          <w:szCs w:val="22"/>
        </w:rPr>
      </w:pPr>
      <w:r>
        <w:rPr>
          <w:szCs w:val="22"/>
        </w:rPr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k zajištění BOZP dodavatele a BOP provozovate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OZP při výstavbě</w:t>
      </w:r>
    </w:p>
    <w:p>
      <w:pPr>
        <w:pStyle w:val="Normal"/>
        <w:rPr>
          <w:szCs w:val="22"/>
        </w:rPr>
      </w:pPr>
      <w:r>
        <w:rPr>
          <w:szCs w:val="22"/>
        </w:rPr>
        <w:t>Při výstavbě musí být dodržen technologický postup montáže zpracovaný dodavatelskou organizací, jedná se zejména o: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oužívání vhodných montážních prostředků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oužívání ochranných pracovních prostředků a vybavení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montážní pracoviště musí být provedeno v souladu s projektovou dokumentací, vyklizeno                a připraveno k montáž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ypracovali: Jiří Koutník a Zdeněk Zvědělík</w:t>
      </w:r>
      <w:r>
        <w:br w:type="page"/>
      </w:r>
    </w:p>
    <w:p>
      <w:pPr>
        <w:pStyle w:val="Heading1"/>
        <w:rPr/>
      </w:pPr>
      <w:bookmarkStart w:id="32" w:name="__RefHeading___Toc27649322"/>
      <w:r>
        <w:rPr/>
        <w:t>Záznamy z projednání</w:t>
      </w:r>
      <w:bookmarkEnd w:id="32"/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ÁZNAM</w:t>
      </w:r>
    </w:p>
    <w:p>
      <w:pPr>
        <w:pStyle w:val="Normal"/>
        <w:rPr>
          <w:rFonts w:cs="Arial"/>
        </w:rPr>
      </w:pPr>
      <w:r>
        <w:rPr>
          <w:rFonts w:cs="Arial"/>
        </w:rPr>
        <w:t>z jednání akce „Rekonstrukce vozovny Slovany, Plzeň Slovanská alej 35““- část PZTS, Perimetr, EKV, CCTV, dne 12. prosince 2019 v Plzni</w:t>
      </w:r>
    </w:p>
    <w:p>
      <w:pPr>
        <w:pStyle w:val="Normal"/>
        <w:rPr>
          <w:rFonts w:cs="Arial"/>
        </w:rPr>
      </w:pPr>
      <w:r>
        <w:rPr>
          <w:rFonts w:cs="Arial"/>
        </w:rPr>
        <w:t>Přítomni: dle prezenční listin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to jednání bylo vyvoláno projektantem za účelem upřesnění technického řešení ochrany perimetru areálu vozovny Slovany.</w:t>
      </w:r>
    </w:p>
    <w:p>
      <w:pPr>
        <w:pStyle w:val="Normal"/>
        <w:rPr>
          <w:rFonts w:cs="Arial"/>
        </w:rPr>
      </w:pPr>
      <w:r>
        <w:rPr>
          <w:rFonts w:cs="Arial"/>
        </w:rPr>
        <w:t>Projektant předložil situaci areálu a dispoziční výkresy objektů s návrhem rozmístění zařízení EKV, EZS a slaboproudu CCTV.</w:t>
      </w:r>
    </w:p>
    <w:p>
      <w:pPr>
        <w:pStyle w:val="Normal"/>
        <w:rPr/>
      </w:pPr>
      <w:r>
        <w:rPr>
          <w:rFonts w:cs="Arial"/>
          <w:b/>
          <w:u w:val="single"/>
        </w:rPr>
        <w:t>Perimetr</w:t>
      </w:r>
      <w:r>
        <w:rPr>
          <w:rFonts w:cs="Arial"/>
        </w:rPr>
        <w:t xml:space="preserve"> – hranice areálu jsou tvořeny drátěným plotem, plotem s plexisklovými deskami, stavebními objekty, vjezdovou závorou a vjezdem bez závory.  Délka hranice objektu je cca 800 m.</w:t>
      </w:r>
    </w:p>
    <w:p>
      <w:pPr>
        <w:pStyle w:val="Normal"/>
        <w:rPr>
          <w:rFonts w:cs="Arial"/>
        </w:rPr>
      </w:pPr>
      <w:r>
        <w:rPr>
          <w:rFonts w:cs="Arial"/>
        </w:rPr>
        <w:t>V souladu s předešlým jednáním (26. listopadu 2019) je upřesněno technické řešení ochrany perimetru. Po zjištění současné předběžné ceny zařízení systému zemního optického kabelu s vyhodnocovací jednotkou se toto řešení pro vzdálenost 2 x 800 m jeví jako ekonomicky nevýhodné. Tyto systému dle ceny vyhodnocovací jednotky jsou výhodné od cca 5-6 km délky hlídaného oplocení.</w:t>
      </w:r>
    </w:p>
    <w:p>
      <w:pPr>
        <w:pStyle w:val="Normal"/>
        <w:rPr>
          <w:rFonts w:cs="Arial"/>
        </w:rPr>
      </w:pPr>
      <w:r>
        <w:rPr>
          <w:rFonts w:cs="Arial"/>
        </w:rPr>
        <w:t>Proto je navržen systém pulsních laserových radarů typu LIDAR s dosahem 100 m. Toto zařízení pracuje již v systému prostorové detekce 3D s možností vymaskování sledovaného prostoru. Předpokládá se osazení 4 – 8 ks tohoto zařízení – rozmístění podél perimetru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 detekce vniknutí je možné sledovat trasu objektu při dalším pohybu v areálu. </w:t>
      </w:r>
    </w:p>
    <w:p>
      <w:pPr>
        <w:pStyle w:val="Normal"/>
        <w:rPr>
          <w:rFonts w:cs="Arial"/>
        </w:rPr>
      </w:pPr>
      <w:r>
        <w:rPr>
          <w:rFonts w:cs="Arial"/>
        </w:rPr>
        <w:t>Výstup ze systému je možné integrovat do nadstavby PZTS/EKV a CCTV a doplnit tak informaci o možném pachateli.</w:t>
      </w:r>
    </w:p>
    <w:p>
      <w:pPr>
        <w:pStyle w:val="Normal"/>
        <w:rPr>
          <w:rFonts w:cs="Arial"/>
        </w:rPr>
      </w:pPr>
      <w:r>
        <w:rPr>
          <w:rFonts w:cs="Arial"/>
        </w:rPr>
        <w:t>Předběžná cena za systém se čtyřmi radary LIDAR včetně implementace do systému nadstavby PZTS/EZS-EKV je v porovnání s podobným již realizovaným systémem odhadnuta na cca 2.500 tis. Kč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le sdělení zástupce investora toto však značně převyšuje původní cenu DSP. </w:t>
      </w:r>
    </w:p>
    <w:p>
      <w:pPr>
        <w:pStyle w:val="Normal"/>
        <w:rPr>
          <w:rFonts w:cs="Arial"/>
        </w:rPr>
      </w:pPr>
      <w:r>
        <w:rPr>
          <w:rFonts w:cs="Arial"/>
        </w:rPr>
        <w:t>Zařízení tohoto systému tak nebude dále navrhováno.</w:t>
      </w:r>
    </w:p>
    <w:p>
      <w:pPr>
        <w:pStyle w:val="Normal"/>
        <w:rPr>
          <w:rFonts w:cs="Arial"/>
        </w:rPr>
      </w:pPr>
      <w:r>
        <w:rPr>
          <w:rFonts w:cs="Arial"/>
        </w:rPr>
        <w:t>Po další diskuzi přítomných a vzhledem k tomu, že perimetr areálu není uzavřený (souvisle oplocený) a pohyb osob zaměstnanců v prostoru areálu není nijak omezován, při detekci běžným plotovým systémem tak nebude možné identifikovat konkrétní osobu, neboť přístup k vnitřní straně oplocení (perimetru) je i běžnou cestou přes volné vjezdy kolejových vozidel bez další bližší kontroly a identifikace osob na vstupu do areálu.</w:t>
      </w:r>
    </w:p>
    <w:p>
      <w:pPr>
        <w:pStyle w:val="Normal"/>
        <w:rPr>
          <w:rFonts w:cs="Arial"/>
        </w:rPr>
      </w:pPr>
      <w:r>
        <w:rPr>
          <w:rFonts w:cs="Arial"/>
        </w:rPr>
        <w:t>Dále bylo sděleno, že navržený kamerový systém CCTV umožňuje monitorování pohybu osob uvnitř venkovních prostor areálu vozovny Slovany v kvalitním obrazovém rozlišení, které umožní případné doplnění SW části pro detekci událostí v obraz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řítomní se proto dohodli na zrušení ochrany perimetru v rámci akce Rekonstrukce vozovny Slovany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psal. Jiří Koutník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289040" cy="889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89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ÁZNAM</w:t>
      </w:r>
    </w:p>
    <w:p>
      <w:pPr>
        <w:pStyle w:val="Normal"/>
        <w:rPr>
          <w:rFonts w:cs="Arial"/>
        </w:rPr>
      </w:pPr>
      <w:r>
        <w:rPr>
          <w:rFonts w:cs="Arial"/>
        </w:rPr>
        <w:t>z jednání akce  - část PZTS, Perimetr, EKV, CCTV</w:t>
      </w:r>
    </w:p>
    <w:p>
      <w:pPr>
        <w:pStyle w:val="Normal"/>
        <w:rPr>
          <w:rFonts w:cs="Arial"/>
        </w:rPr>
      </w:pPr>
      <w:r>
        <w:rPr>
          <w:rFonts w:cs="Arial"/>
        </w:rPr>
        <w:t>dne 26. listopadu 2019 v Plzni</w:t>
      </w:r>
    </w:p>
    <w:p>
      <w:pPr>
        <w:pStyle w:val="Normal"/>
        <w:rPr>
          <w:rFonts w:cs="Arial"/>
        </w:rPr>
      </w:pPr>
      <w:r>
        <w:rPr>
          <w:rFonts w:cs="Arial"/>
        </w:rPr>
        <w:t>Přítomni: dle prezenční listiny</w:t>
      </w:r>
    </w:p>
    <w:p>
      <w:pPr>
        <w:pStyle w:val="Normal"/>
        <w:rPr>
          <w:rFonts w:cs="Arial"/>
        </w:rPr>
      </w:pPr>
      <w:r>
        <w:rPr>
          <w:rFonts w:cs="Arial"/>
        </w:rPr>
        <w:t>Projektant předložil situaci areálu a dispoziční výkresy objektů s návrhem rozmístění zařízení EKV, EZS a slaboproudu.</w:t>
      </w:r>
    </w:p>
    <w:p>
      <w:pPr>
        <w:pStyle w:val="Normal"/>
        <w:rPr>
          <w:rFonts w:cs="Arial"/>
        </w:rPr>
      </w:pPr>
      <w:r>
        <w:rPr>
          <w:rFonts w:cs="Arial"/>
        </w:rPr>
        <w:t>Projektant seznámil přítomné s technickým návrhem systémů PZTS a EKV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ástupci  DP požadují  zobrazovací a ovládací pracoviště na vrátnici i do recepce administrativního objektu s možností dálkové správy systémů (například z určené kanceláře po datové síti - ethernet). </w:t>
      </w:r>
    </w:p>
    <w:p>
      <w:pPr>
        <w:pStyle w:val="Normal"/>
        <w:rPr>
          <w:rFonts w:cs="Arial"/>
        </w:rPr>
      </w:pPr>
      <w:r>
        <w:rPr>
          <w:rFonts w:cs="Arial"/>
        </w:rPr>
        <w:t>Karty přístupového systému musí být kompatibilní se standardem IEC 14443 – DESfire. Minimální počet uživatelů karet – 2000.</w:t>
      </w:r>
    </w:p>
    <w:p>
      <w:pPr>
        <w:pStyle w:val="Normal"/>
        <w:rPr>
          <w:rFonts w:cs="Arial"/>
        </w:rPr>
      </w:pPr>
      <w:r>
        <w:rPr>
          <w:rFonts w:cs="Arial"/>
        </w:rPr>
        <w:t>Docházkový systém je předpokládán stávající – jeho rozšíření instalací  docházkové jednotky do 1. NP administrativního objektu.</w:t>
      </w:r>
    </w:p>
    <w:p>
      <w:pPr>
        <w:pStyle w:val="Normal"/>
        <w:rPr>
          <w:rFonts w:cs="Arial"/>
        </w:rPr>
      </w:pPr>
      <w:r>
        <w:rPr>
          <w:rFonts w:cs="Arial"/>
        </w:rPr>
        <w:t>Dále byly prodiskutovány jednotlivé systémy PZTS, EKV, CCTV a prvky slaboproudu:</w:t>
      </w:r>
    </w:p>
    <w:p>
      <w:pPr>
        <w:pStyle w:val="Normal"/>
        <w:rPr/>
      </w:pPr>
      <w:r>
        <w:rPr>
          <w:rFonts w:cs="Arial"/>
          <w:b/>
          <w:u w:val="single"/>
        </w:rPr>
        <w:t>Perimetr</w:t>
      </w:r>
      <w:r>
        <w:rPr>
          <w:rFonts w:cs="Arial"/>
        </w:rPr>
        <w:t xml:space="preserve"> – hranice areálu jsou tvořeny drátěným plotem, plotem s plexisklovými deskami, stavebními objekty, vjezdovou závorou a vjezdem bez závory.  Délka hranice objektu je cca 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 výše uvedené parametry areálu je navržen systém optického zemního kabelu, uloženého v pracovní hloubce 0.30 – 2,00 m, s vyhodnocovací jednotkou umístěnou u bezpečnostního / PZTS serveru v 19“ racku v místnosti serverovny v administrativním objektu ve 3.NP. Kabel bude uložen v zemi podél oplocení uvnitř areálu, v ochranné trubce pak pod vjezdovými kolejemi. Instalované SW vybavení ve vyhodnocovací jednotce umožní monitorovat a rozlišit pohyb dopravních prostředků i kroků narušitele podél oplocení a v areálu vozovny DP. Tento systém ve spojení s instalovaným kamerovým systémem zapojeným do programové nadstavby PZTS tak umožní aktivaci </w:t>
      </w:r>
    </w:p>
    <w:p>
      <w:pPr>
        <w:pStyle w:val="Normal"/>
        <w:rPr>
          <w:rFonts w:cs="Arial"/>
        </w:rPr>
      </w:pPr>
      <w:r>
        <w:rPr>
          <w:rFonts w:cs="Arial"/>
        </w:rPr>
        <w:t>Projektant bude toto technické řešení ještě konzultovat s dodavatelem dalšího prvku ochrany perimetru - laserového radarového zařízení - o vhodnosti použití tohoto dalšího systému pro areál vozovny.</w:t>
      </w:r>
    </w:p>
    <w:p>
      <w:pPr>
        <w:pStyle w:val="Normal"/>
        <w:rPr/>
      </w:pPr>
      <w:r>
        <w:rPr>
          <w:rFonts w:cs="Arial"/>
          <w:b/>
          <w:u w:val="single"/>
        </w:rPr>
        <w:t>PZTS</w:t>
      </w:r>
      <w:r>
        <w:rPr>
          <w:rFonts w:cs="Arial"/>
        </w:rPr>
        <w:t xml:space="preserve"> – poplachový zabezpečovací a tísňový systém se bude sestávat z řídící jednotky v redundantním uspořádání ( 2 ústředny se zálohou aktuálních systémových dat ). Řídící jednotka PZTS bude umístěna v serverovně ve 3.NP administrativního objektu.  Řídící jednotka bude vybavena telefonním volačem a doplněna objektovým zařízením pro přenos na PCO (konzultace s firmou SBS IVA Rokycany).</w:t>
      </w:r>
    </w:p>
    <w:p>
      <w:pPr>
        <w:pStyle w:val="Normal"/>
        <w:rPr>
          <w:rFonts w:cs="Arial"/>
        </w:rPr>
      </w:pPr>
      <w:r>
        <w:rPr>
          <w:rFonts w:cs="Arial"/>
        </w:rPr>
        <w:t>Přítomní se shodli na 2. stupni zabezpečení, ve vrátnici (H24) pak bude navíc doplněn detektor tříštění skla. Bude ještě potvrzeno uživatele po dotazu a případném požadavku pojišťovny.</w:t>
      </w:r>
    </w:p>
    <w:p>
      <w:pPr>
        <w:pStyle w:val="Normal"/>
        <w:rPr>
          <w:rFonts w:cs="Arial"/>
        </w:rPr>
      </w:pPr>
      <w:r>
        <w:rPr>
          <w:rFonts w:cs="Arial"/>
        </w:rPr>
        <w:t>Vnější prvky systému EZS – mg.kontakty dveří/oken, prostorové detektory PIR/duální a detektory tříštění skla budou prostřednictvím koncentrátorů připojeny na systémovou sběrnici – linku L1 – L4 do řídící jednotky. Na stejnou sběrnici budou připojeny i ovládací klávesnice, které je možné doplnit karetní čtečkou (karty DESfire systému EKV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Umístění detektorů: </w:t>
      </w:r>
      <w:r>
        <w:rPr>
          <w:rFonts w:cs="Arial"/>
        </w:rPr>
        <w:t>- zakresleno do půdorysů podlaží jednotlivých objektů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administrativní objekt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erverovna – mg. kontakt dveří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chodby u vstupů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sekretariát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ředitel – mg. kontakt a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asedací místnost -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PIR spisovny, mg. kontakt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kláves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modul koncentrátoru pro budoucí možnost připojení prvků EZ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sekretariát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ředitel – mg. kontakt a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asedací místnost -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chodby u vstupů –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kláves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modul koncentrátoru pro budoucí možnost připojení prvků EZ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plášťová ochrana – mg. kontakty dveří, oken, + prostorový detektor v místnosti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lávesnice v recepci u pracoviště nadstavby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P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everovna – mg. kontakt, prostorový detektor, kláves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techno. místnosti – mg. kontak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RÁTNIC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mg. kontakt, prostorový detektor, detektor tříštění skla, ovládací klávesnice na vstupu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D1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everovna – nezabezpečena – je zde i NN rozvaděč, rack IT zabezpečen kontaktem a IP kamerou po síti IT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y – mg. kontakt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garáže – mg. kontakt na vratech (musí umožnit – výrobce vrat)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lávesnice na vstupu do objektu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droj napájení v serverovně – přívod 230V/|50Hz jištění 10A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 – EZS nezabezpečen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D IV – OUT 02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y – mg. kontakt, prostorový detektor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 – mg. kontakt, prostorový detektor, (spisovna – EKV vstup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 37.4 – mg. kontakt, prostorový detektor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výlezy na střechu – poue mechanické zabezpečení, bez EZS/EKV prvk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C pro invalidi v 1.NP administrativního objektu bude vybaveno tlačítky tísňového systémem s indikací na ovládacím pracovišti nadstavby.</w:t>
      </w:r>
    </w:p>
    <w:p>
      <w:pPr>
        <w:pStyle w:val="Normal"/>
        <w:rPr>
          <w:rFonts w:cs="Arial"/>
        </w:rPr>
      </w:pPr>
      <w:r>
        <w:rPr>
          <w:rFonts w:cs="Arial"/>
        </w:rPr>
        <w:t>Tísňová tlačítka budou osazena i na obou ovládacích pracovištích ve vrátnici a v recepci (napadení).</w:t>
      </w:r>
    </w:p>
    <w:p>
      <w:pPr>
        <w:pStyle w:val="Normal"/>
        <w:rPr>
          <w:rFonts w:cs="Arial"/>
        </w:rPr>
      </w:pPr>
      <w:r>
        <w:rPr>
          <w:rFonts w:cs="Arial"/>
        </w:rPr>
        <w:t>Ovládací pracoviště nadstavby systému bude umístěno v nové vrátnici a v recepci administrativního objektu (záložní pracoviště). Nadstavba systémů PZTS, EKC CCTV i EPS umožní monitoring a ovládání systémů. Součástí ovládacích pracoviště bude i systémová ovládací klávesnice PZTS / EZS.</w:t>
      </w:r>
    </w:p>
    <w:p>
      <w:pPr>
        <w:pStyle w:val="Normal"/>
        <w:rPr>
          <w:rFonts w:cs="Arial"/>
        </w:rPr>
      </w:pPr>
      <w:r>
        <w:rPr>
          <w:rFonts w:cs="Arial"/>
        </w:rPr>
        <w:t>Systém PZTS je možné též vybavit klíčovým trezorem, který umožní oprávněnému uživateli po identifikaci kartou a případně i PINem, vydání určeného klíče (kanceláře, vybraných technologických prostor apod.). Klíčový trezor bude navržen do recepce a do vrátnice – počet pozic / klíčů bude upřesněn dle dispozic D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EKV</w:t>
      </w:r>
      <w:r>
        <w:rPr>
          <w:rFonts w:cs="Arial"/>
        </w:rPr>
        <w:t xml:space="preserve"> – elektronická kontrola vstupu</w:t>
      </w:r>
    </w:p>
    <w:p>
      <w:pPr>
        <w:pStyle w:val="Normal"/>
        <w:rPr>
          <w:rFonts w:cs="Arial"/>
        </w:rPr>
      </w:pPr>
      <w:r>
        <w:rPr>
          <w:rFonts w:cs="Arial"/>
        </w:rPr>
        <w:t>Vzhledem k tomu, že navrhovaný systém EZS (PZTS) umožňuje pod stejnou řídící jednotku (ústřednu EZS) zapojit i systém EKV, čímž je zjednodušena kabelizace obou systémů i správa dat zaměstnanců – uživatel ů karet. Tento kombinovaný systém obvykle umožňuje i export kartových dat do externích systémů – tedy stávajícího systému EKV  (firmy SBS IVA Rokycany) i stávajícího docházkového systému ESKON.   Zadávání dat by tak bylo prováděno pouze do nadřazeného systému nadstavby PZTS/EKV. Toto je na zvážení DP, resp. na nabídce zhotovitele. Použití karet DESFire.</w:t>
      </w:r>
    </w:p>
    <w:p>
      <w:pPr>
        <w:pStyle w:val="Normal"/>
        <w:rPr>
          <w:rFonts w:cs="Arial"/>
        </w:rPr>
      </w:pPr>
      <w:r>
        <w:rPr>
          <w:rFonts w:cs="Arial"/>
        </w:rPr>
        <w:t>V současné době jsou data karet zaměstnanců využívána pro systém EKV, docházkový systém ESKON a pro systém tiskárny. Pro tyto systémy jsou jednotlivá datová úložiště a zadávání dat zaměstnanců je nutné provádět odděleně pro každý systém.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PAB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serverovna – instalace el. otvírače, zamykání na klíč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na vstupy ze schodišť, přístup do chodeb u kanceláří z obou stran, archiv, šatny, vstupy do objektu v 1.NP, přístup do chodby před výpravnou, turnikety, branka, tech. místnosti v 1.PP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nebude osazeno na vstupy do sekretariátu, k ředitelům, zasedací místnosti a rozvoden ve 3.NP a 2.NP, výměníková stani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VS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v rozvodně s dat. rozvaděčem, na vstup ve 2.NP ze schodiště, oplocená část v 1.NP, šatna, vstup do objektu v 1.NP, vstup vrátnice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nebude osazeno na všech vstupech do objektu (vrat, dveře ve vratech apod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OD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pouze na dvou vstupech do haly z vnější části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OU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v rozvodně s dat. rozvaděčem v 1.NP, přístup do chodeb u kanceláří ve 2.NP z obou stran, na všech skladech (el. otvírač), šatny</w:t>
      </w:r>
    </w:p>
    <w:p>
      <w:pPr>
        <w:pStyle w:val="Normal"/>
        <w:spacing w:before="0" w:after="0"/>
        <w:contextualSpacing/>
        <w:rPr/>
      </w:pPr>
      <w:r>
        <w:rPr>
          <w:rFonts w:cs="Arial"/>
        </w:rPr>
        <w:t xml:space="preserve">- EKV nebude osazeno na vstupy do výměníková stanice, rozvoden </w:t>
      </w:r>
    </w:p>
    <w:p>
      <w:pPr>
        <w:pStyle w:val="Heading2"/>
        <w:numPr>
          <w:ilvl w:val="0"/>
          <w:numId w:val="0"/>
        </w:numPr>
        <w:spacing w:before="240" w:after="120"/>
        <w:ind w:left="792" w:hanging="0"/>
        <w:rPr>
          <w:vanish/>
        </w:rPr>
      </w:pPr>
      <w:r>
        <w:rPr>
          <w:vanish/>
        </w:rPr>
      </w:r>
      <w:bookmarkStart w:id="33" w:name="_PictureBullets"/>
      <w:bookmarkStart w:id="34" w:name="_PictureBullets"/>
      <w:bookmarkEnd w:id="34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O PAB 10-10 EZ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Jiří Koutník a 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0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968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numFmt w:val="decimal"/>
      <w:lvlText w:val="%1.%2."/>
      <w:lvlJc w:val="left"/>
      <w:pPr>
        <w:tabs>
          <w:tab w:val="num" w:pos="1900"/>
        </w:tabs>
        <w:ind w:left="1900" w:hanging="907"/>
      </w:p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18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Neodstavec">
    <w:name w:val="Neodstavec"/>
    <w:basedOn w:val="Normal"/>
    <w:qFormat/>
    <w:pPr>
      <w:spacing w:before="0" w:after="0"/>
      <w:ind w:hanging="0"/>
      <w:contextualSpacing w:val="false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0"/>
      <w:ind w:hanging="0"/>
      <w:contextualSpacing w:val="false"/>
      <w:jc w:val="left"/>
    </w:pPr>
    <w:rPr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59:00Z</dcterms:created>
  <dc:creator>Novotný Tomáš Ing.</dc:creator>
  <dc:description/>
  <cp:keywords/>
  <dc:language>en-US</dc:language>
  <cp:lastModifiedBy>Zvědělík Zdeněk</cp:lastModifiedBy>
  <cp:lastPrinted>2019-12-19T12:05:00Z</cp:lastPrinted>
  <dcterms:modified xsi:type="dcterms:W3CDTF">2019-12-19T11:06:00Z</dcterms:modified>
  <cp:revision>6</cp:revision>
  <dc:subject/>
  <dc:title>1</dc:title>
</cp:coreProperties>
</file>