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653596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597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59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599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1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2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3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4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5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6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7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8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09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10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3611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7653596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27653597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Slaboproudé rozvod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bookmarkStart w:id="2" w:name="__RefHeading___Toc27653598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II    Provozně administrativní budova   (PAB)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27653599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27653600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27653601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27653602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6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27653603"/>
      <w:bookmarkEnd w:id="7"/>
      <w:r>
        <w:rPr>
          <w:caps/>
        </w:rPr>
        <w:t>technické</w:t>
      </w:r>
      <w:r>
        <w:rPr/>
        <w:t xml:space="preserve">  ŘEŠENÍ</w:t>
      </w:r>
    </w:p>
    <w:p>
      <w:pPr>
        <w:pStyle w:val="Normal"/>
        <w:ind w:left="567" w:hanging="0"/>
        <w:rPr/>
      </w:pPr>
      <w:r>
        <w:rPr>
          <w:b/>
        </w:rPr>
        <w:t>SO 10-06 Slaboproudé rozvody řeší následující části:</w:t>
      </w:r>
    </w:p>
    <w:p>
      <w:pPr>
        <w:pStyle w:val="Normal"/>
        <w:numPr>
          <w:ilvl w:val="0"/>
          <w:numId w:val="2"/>
        </w:numPr>
        <w:rPr/>
      </w:pPr>
      <w:r>
        <w:rPr/>
        <w:t>rozvody strukturované kabeláže vč. WiFi</w:t>
      </w:r>
    </w:p>
    <w:p>
      <w:pPr>
        <w:pStyle w:val="Normal"/>
        <w:numPr>
          <w:ilvl w:val="0"/>
          <w:numId w:val="2"/>
        </w:numPr>
        <w:rPr/>
      </w:pPr>
      <w:r>
        <w:rPr/>
        <w:t>kamerový dohled</w:t>
      </w:r>
    </w:p>
    <w:p>
      <w:pPr>
        <w:pStyle w:val="Normal"/>
        <w:numPr>
          <w:ilvl w:val="0"/>
          <w:numId w:val="2"/>
        </w:numPr>
        <w:rPr/>
      </w:pPr>
      <w:r>
        <w:rPr/>
        <w:t>antény WIFI VOS/VIS + Radiosíť CORONIS (ŠKODA ICT)</w:t>
      </w:r>
    </w:p>
    <w:p>
      <w:pPr>
        <w:pStyle w:val="Normal"/>
        <w:numPr>
          <w:ilvl w:val="0"/>
          <w:numId w:val="2"/>
        </w:numPr>
        <w:rPr/>
      </w:pPr>
      <w:r>
        <w:rPr/>
        <w:t>PZTS – poplachový zabezpečovací a tísňový systém + EKV (ACS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ozvody strukturované kabeláže vč. WiFi</w:t>
      </w:r>
    </w:p>
    <w:p>
      <w:pPr>
        <w:pStyle w:val="Normal"/>
        <w:ind w:left="567" w:hanging="0"/>
        <w:rPr/>
      </w:pPr>
      <w:r>
        <w:rPr>
          <w:b/>
          <w:sz w:val="20"/>
        </w:rPr>
        <w:t>Stávající stav</w:t>
      </w:r>
    </w:p>
    <w:p>
      <w:pPr>
        <w:pStyle w:val="Normal"/>
        <w:ind w:firstLine="426"/>
        <w:rPr>
          <w:b/>
          <w:b/>
        </w:rPr>
      </w:pPr>
      <w:r>
        <w:rPr/>
        <w:t>V areálu vozovny Slovany se v administrativní budově DC nachází hlavní datový rozvaděč (server). Podružné datové rozvaděč jsou v objektu měnírny a halách vozovny. Rozvaděče jsou vzájemně propojeny optickými kabely vedenými převážně v multikanálech a v prostorách haly. Z rozvaděčů jsou provedeny metalické rozvody strukturované kabeláže. Stávající síť bude postupně dle průběhu výstavby demontována a nahrazena novou sítí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 w:val="false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spacing w:before="120" w:after="120"/>
        <w:ind w:firstLine="425"/>
        <w:contextualSpacing/>
        <w:rPr/>
      </w:pPr>
      <w:r>
        <w:rPr/>
        <w:t>V objektu vozovny Slovany bude provedena kompletně nová síť datových rozvodů. Rozvody slouží zejména pro přenos dat a pro telefonní spojení (IP telefonie). Optické rozvody mezi racky budou společné i pro systémy VOS/VIS, rádiové sítě CORONIC (ŠKODA ICT), rozvody PZTS a CCTV.</w:t>
      </w:r>
    </w:p>
    <w:p>
      <w:pPr>
        <w:pStyle w:val="Normal"/>
        <w:spacing w:before="120" w:after="120"/>
        <w:ind w:firstLine="425"/>
        <w:contextualSpacing/>
        <w:rPr/>
      </w:pPr>
      <w:r>
        <w:rPr/>
      </w:r>
    </w:p>
    <w:p>
      <w:pPr>
        <w:pStyle w:val="Normal"/>
        <w:ind w:firstLine="426"/>
        <w:rPr/>
      </w:pPr>
      <w:r>
        <w:rPr/>
        <w:t>Schéma datové sítě viz p.ř.003. Datová síť je tvořena z datových 19“ racků vzájemně propojených do kruhů a metalické kabeláže pro připojení koncových zařízení. Optické kabely o kapacitě 12-24vl. SM 9/125, metalické kabely cat.6 UTP. V objektech výpravny, provozně administrativní budovy, vestavku, vrátnice a v halách v místnostech serverovny, sdělovací místnosti a místnostech rozvaděčů budou instalovány 19“ racky. Hlavní rack 19“ 42U š.800mm, hl.1000mm bude instalován v místnosti serveru m.č. PAB-63 v administrativní budově ve 3.NP. V racích instalovány aktivní a pasivní prvky PMDP, SITMP, VETRA, ŠKODA ICT a záložní zdroj UPS.  Jednotlivé systémy (DT, ŠKODA ICT) budou ukončeny na samostatných patch panelech. Do hlavního racku (severu) bude přivedena stávající optická (datová) přípojka objektu vozovny. Přípojka areálu je řešena v rámci SO PAB 22 Přeložky kabelů slaboproud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V rámci 1.etapy bude stávající server přeložen do místa buňkoviště. Z racku budou provizorně provádění dle postupy výstavby (etap) provizorní přeložky optických kabelů tak, aby byl vždy zachován provoz příslušných částí vozovny.</w:t>
      </w:r>
    </w:p>
    <w:p>
      <w:pPr>
        <w:pStyle w:val="Normal"/>
        <w:ind w:firstLine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426"/>
        <w:rPr/>
      </w:pPr>
      <w:r>
        <w:rPr/>
        <w:t>Páteřní optické rozvody budou definitivně vedeny v miltikanálech a v chráničkách HDPE uložených ve výkopu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V chodbách v PAB ve 2.NP a 3.NP bude provedena příprava pro instalaci síťových tiskáren. U WiFi AP a kamer nad podhledem instalována vždy datová dvouzásuvka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ožadavky na rozvody SK</w:t>
      </w:r>
    </w:p>
    <w:p>
      <w:pPr>
        <w:pStyle w:val="TextBody"/>
        <w:ind w:firstLine="708"/>
        <w:rPr/>
      </w:pPr>
      <w:r>
        <w:rPr/>
        <w:t>Strukturovaná kabeláž musí být v provedení v kategorii 6 (nejnovější standard EIA/TIA 568A), což odpovídá třídě E dle norem ISO 11801, EN 50173 a ČSN EN 50173. Zhotovitel vypracuje měřící protokoly jednotlivých UTP segmentů dle EN50173/ISO118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kturovaná kabeláž musí splňovat tyto evropské a světové normy:</w:t>
      </w:r>
    </w:p>
    <w:p>
      <w:pPr>
        <w:pStyle w:val="TextBody"/>
        <w:rPr/>
      </w:pPr>
      <w:r>
        <w:rPr/>
        <w:t>EN50173, ČSN EN 50173, ISO 11801, EIA TIA 568A, EN 50174, ČSN EN 5017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olnost proti rušení podle norem:</w:t>
      </w:r>
    </w:p>
    <w:p>
      <w:pPr>
        <w:pStyle w:val="TextBody"/>
        <w:rPr/>
      </w:pPr>
      <w:r>
        <w:rPr/>
        <w:t>EMC EN 55024, 5508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mity vyzařování musí splňovat tyto normy:</w:t>
      </w:r>
    </w:p>
    <w:p>
      <w:pPr>
        <w:pStyle w:val="TextBody"/>
        <w:rPr/>
      </w:pPr>
      <w:r>
        <w:rPr/>
        <w:t>EN 55022, EN 5508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SK je řešeno v části  10-04 Silnoproudé rozvody resp. 10-05 Osvětlení. Požadavek na přívod 2x 230V/16A do každého racku. UPS je součástí dodávky slaboproudu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Kamerový dohled (CCTV)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Stávající stav</w:t>
      </w:r>
    </w:p>
    <w:p>
      <w:pPr>
        <w:pStyle w:val="Normal"/>
        <w:ind w:firstLine="426"/>
        <w:rPr/>
      </w:pPr>
      <w:r>
        <w:rPr/>
        <w:t>V objektu vozovny Slovany je instalován IP systém kamerového dohledu. Kamery (analog/IP) jsou instalovány na sloupech osvětlení/trakce a kabely jsou vedeny závěsnými kabely po sloupech. Monitorování a záznam se nachází na vjezdové vrátnici. Stávající kamerový dohled bude postupně dle průběhu výstavby demontován a nahrazen novým kamerovým systémem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ind w:firstLine="426"/>
        <w:rPr/>
      </w:pPr>
      <w:r>
        <w:rPr/>
        <w:t>Kamerový systém zajišťuje sledování vnějšího perimetru oploceného areálu, odstavné plochy tramvají, vstupy a vjezdy do areálu, zhlaví odstavných kolejí a parkoviště pro zaměstnance. Dále kamery instalovány ve všech objektech zejména dle požadavků uživatele. Kamerovým systémem jsou pokryty zejména místa vstupů do objektů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Kamery budou umístěny tak aby byl zajištěn vzájemný dohled na kamery (proti možnosti poškození/odcizení). Kamery budou instalovány převážně na sloupech trakce/osvětlení, na objektech případně na samostatných sloupech. </w:t>
      </w:r>
    </w:p>
    <w:p>
      <w:pPr>
        <w:pStyle w:val="Normal"/>
        <w:ind w:firstLine="426"/>
        <w:rPr/>
      </w:pPr>
      <w:r>
        <w:rPr/>
        <w:t>Pro potřeby SITMP instalována na rekonstruované křižovatce Slovanská alej – Francouzská třída otočná kamera a dále instalovány otočné kamery na vjezdu a výjezdu do vozovny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řipojení venkovních kamer bude optickým 4vl. kabelem z nejbližšího racku instalovaného v rámci rozvodů SK. U kamery instalován na sloupech rozvaděč, ve kterém bude optický kabel ukončen v aktivním prvku (mediakonvertoru). Napájení rozvaděče kamer 230V/16A bude ze zálohovaného zdroje UPS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Budou použity pevné FullHD IP kamery s poměrem stran 16:9 s varifokálním objektivem, s automatickým přepínáním den – noc, vč. infra přísvit. Kamery budou kompatibilní se stávajícím systémem řídícím systémem BVMS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Záznamové zařízení bude instalované v PAB v místnosti serveru. Úložná doba záznamů na diskovém poli bude 30 dnů.  Součástí projektu je i rozšíření centrálního úložiště na centrále SITMP. Obraz z kamer bude možné sledovat na dispečinku PMDP, na pracovišti ostrahy, u dispečerů a na služebně MP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CCTV je řešeno v části  10-04 Silnoproudé rozvody resp. 10-05 Osvětlení. Požadavek na přívod 230V/16A do každého rozvaděče CCTV. UPS je součástí dodávky slaboproudu.</w:t>
      </w:r>
    </w:p>
    <w:p>
      <w:pPr>
        <w:pStyle w:val="TextBody"/>
        <w:ind w:firstLine="42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ém zabezpečení a správy informací</w:t>
      </w:r>
    </w:p>
    <w:p>
      <w:pPr>
        <w:pStyle w:val="Normal"/>
        <w:rPr/>
      </w:pPr>
      <w:r>
        <w:rPr/>
        <w:t>Jedná se o bezpečnostni a informacní management systém, do kterého mají být integrovány níže popsané subsystémy a apl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dící systém bude obsluhovan z 3 pracovních stanic, z nichž dvě jsou u operatorská a jedno bude umístěno u správ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elně bude nabídnuta další pracovní stanice, která by měla být instalována v sídle společnosti zákazníka a která má přístup k místní správě zabezpečení a informací prostřednictvím stávající sítě 10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pro správu je nainstalován na speciálním vysoce výkonném serv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er je nainstalován v datovém centru objektu, pro zabezpečení má redundantní zdroje napájení a pevné disky budou fungovat na úrovni RAID 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systémový video monitorovací systém pro vnitřní a venkovní použití</w:t>
      </w:r>
    </w:p>
    <w:p>
      <w:pPr>
        <w:pStyle w:val="Normal"/>
        <w:rPr/>
      </w:pPr>
      <w:r>
        <w:rPr/>
        <w:t>Systém pro sledování videa musí být v souladu s EU GD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dohled vnitrni oblasti:</w:t>
      </w:r>
    </w:p>
    <w:p>
      <w:pPr>
        <w:pStyle w:val="Normal"/>
        <w:rPr/>
      </w:pPr>
      <w:r>
        <w:rPr/>
        <w:t>Citlivé vnitřní prostory mají být monitorovány videokamerami, umístění kamer pro SOD I, SOD II, SOD III, SOD IV jsou uvedena v zákaznických plán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dohled venkovních oblasti:</w:t>
      </w:r>
    </w:p>
    <w:p>
      <w:pPr>
        <w:pStyle w:val="Normal"/>
        <w:rPr/>
      </w:pPr>
      <w:r>
        <w:rPr/>
        <w:t>Dohled nad venkovní oblastí je obzvláště důležitý, protože by měla existovat souhra technologie detekcniho zařízení proti vloupání, sledování plotu a video technologie, videozáznamy by měly umožňovat rozpoznávání lidí na větsi vzdálenosti, a proto je v celé venkovní oblasti vyžadována hustota pixelů minimálně 160 pixelů / metr. Tato úroveň hustoty pixelů musí být poskytovatelem zákazníkovi jednoznačněne prokázana předložením detailniho pl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ý venkovní prostor musí být monitorován a plánování dohledu nesmí mít žádná slepá ani zastiněnna místa.</w:t>
      </w:r>
    </w:p>
    <w:p>
      <w:pPr>
        <w:pStyle w:val="Normal"/>
        <w:rPr/>
      </w:pPr>
      <w:r>
        <w:rPr/>
        <w:t>Aby se minimalizovaly náklady na infrastrukturu, náklady na instalaci a náklady na údržbu venkovního dohledu, měly by být kamery instalovány převážně na budovy a počet míst pro instalaci kamer by měl být omezen na minim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hrávání videa</w:t>
      </w:r>
    </w:p>
    <w:p>
      <w:pPr>
        <w:pStyle w:val="Normal"/>
        <w:rPr/>
      </w:pPr>
      <w:r>
        <w:rPr/>
        <w:t>Videozáznamy všech kamer jsou ukládány na síťových záznamových serverech umístěných v datovém centru objektu. Záznamy z kamer ve venkovním prostoru budou permanentní, záznamy z kamer v budovách budou aktivovány detekci pohybu.</w:t>
      </w:r>
    </w:p>
    <w:p>
      <w:pPr>
        <w:pStyle w:val="Normal"/>
        <w:rPr/>
      </w:pPr>
      <w:r>
        <w:rPr/>
        <w:t>Přehravani a nahrávání kamerových záznamu probíhá rychlostí 25 snímků za sekundu</w:t>
      </w:r>
    </w:p>
    <w:p>
      <w:pPr>
        <w:pStyle w:val="Normal"/>
        <w:rPr/>
      </w:pPr>
      <w:r>
        <w:rPr/>
        <w:t>Doba archivace všech kamer by měla být alespoň 15 dní.</w:t>
      </w:r>
    </w:p>
    <w:p>
      <w:pPr>
        <w:pStyle w:val="Normal"/>
        <w:rPr/>
      </w:pPr>
      <w:r>
        <w:rPr/>
        <w:t xml:space="preserve">Z bezpečnostních důvodů jsou záznamové systémy vybaveny redundantními zdroji napájení a nahrávání na pevné disky probíhá na úrovni RAID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ky na síťovou infrastrukturu pro videosystém:</w:t>
      </w:r>
    </w:p>
    <w:p>
      <w:pPr>
        <w:pStyle w:val="Normal"/>
        <w:rPr/>
      </w:pPr>
      <w:r>
        <w:rPr/>
        <w:t>Aby megapixelové IP kamery fungovaly v sitove infrastrukture hladce a bezproblémové, je třeba vzít v úvahu následující požadavky na  multicast-streaming:</w:t>
      </w:r>
    </w:p>
    <w:p>
      <w:pPr>
        <w:pStyle w:val="Normal"/>
        <w:rPr/>
      </w:pPr>
      <w:r>
        <w:rPr/>
        <w:t>-L2: IGMP V2 Snooping RFC4541, Rapis Spanning Tree IEEE 802.1D-2004</w:t>
      </w:r>
    </w:p>
    <w:p>
      <w:pPr>
        <w:pStyle w:val="Normal"/>
        <w:rPr/>
      </w:pPr>
      <w:r>
        <w:rPr>
          <w:bCs/>
        </w:rPr>
        <w:t>-L3: PIM Routing, Sparse RFC4601 nebo Dense RFC3973 Mode</w:t>
      </w:r>
    </w:p>
    <w:p>
      <w:pPr>
        <w:pStyle w:val="Normal"/>
        <w:rPr/>
      </w:pPr>
      <w:r>
        <w:rPr/>
        <w:t>- Nízké latenční přepínání, směrování PIM s nízkou latencí</w:t>
      </w:r>
    </w:p>
    <w:p>
      <w:pPr>
        <w:pStyle w:val="Normal"/>
        <w:rPr/>
      </w:pPr>
      <w:r>
        <w:rPr/>
        <w:t>- Speciální VLAN pro video</w:t>
      </w:r>
    </w:p>
    <w:p>
      <w:pPr>
        <w:pStyle w:val="Normal"/>
        <w:rPr/>
      </w:pPr>
      <w:r>
        <w:rPr/>
        <w:t>-QOS kvalita služ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likace, správa parkování ANPR</w:t>
      </w:r>
    </w:p>
    <w:p>
      <w:pPr>
        <w:pStyle w:val="Normal"/>
        <w:rPr/>
      </w:pPr>
      <w:r>
        <w:rPr/>
        <w:t>Na vjezdech a výjezdech ze dvou parkovišť mají být nainstalovány speciální videokamery pro rozpoznávání registracnich značek, tyto kamery přenášejí videa na speciální server ANPR, který je nainstalován v datovém centru objektu. Server má z bezpecnostnich duvodu redundantní napájecí zdroje a diskove jednotky jsou provozovany v RAID 1. Hardware serveru je podrobněji popsán v dokumentu (ds_Server_2_Rack-Mount_1RU_en).</w:t>
      </w:r>
    </w:p>
    <w:p>
      <w:pPr>
        <w:pStyle w:val="Normal"/>
        <w:rPr/>
      </w:pPr>
      <w:r>
        <w:rPr/>
        <w:t>Software ANPR, který běží na serveru ANPR, je podrobněji popsán v dokumentu (Tender_Spec_Software_ANPR_Server_en).</w:t>
      </w:r>
    </w:p>
    <w:p>
      <w:pPr>
        <w:pStyle w:val="Normal"/>
        <w:rPr/>
      </w:pPr>
      <w:r>
        <w:rPr/>
        <w:t>SPZ zaměstnanců budou uloženy do databáze (whitelist), na zaklade techto informaci je automaticky ovládáno otevírání závor.</w:t>
      </w:r>
    </w:p>
    <w:p>
      <w:pPr>
        <w:pStyle w:val="Normal"/>
        <w:rPr/>
      </w:pPr>
      <w:r>
        <w:rPr/>
        <w:t>Je-li před bariérou vozidlo s neznámou poznávací značkou, je u operátora aktivována událost, takže ten může komunikovat s řidičem prostřednictvím interkomu a poté manuálně otevřít bariéru, pokud je to nut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ové centrum centru / serverové místnosti:</w:t>
      </w:r>
    </w:p>
    <w:p>
      <w:pPr>
        <w:pStyle w:val="Normal"/>
        <w:rPr/>
      </w:pPr>
      <w:r>
        <w:rPr/>
        <w:t>Místnost datového centra / serveru by měla být plánována a implementována podle specifikací a doporučení DIN EN 50600.</w:t>
      </w:r>
    </w:p>
    <w:p>
      <w:pPr>
        <w:pStyle w:val="Normal"/>
        <w:rPr/>
      </w:pPr>
      <w:r>
        <w:rPr/>
        <w:t>Pro servery pro záznam a správu by mělo být zajištěno nepřerušitelné napájení (UPS), které řízeným způsobem vypne zařízení v případě výpadku napájení přes rozhraní TCP / IP nebo Serial, aby nedošlo k poškození nebo ztrátě dat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Antény WiFi VOS/VIS + Radiosíť CORONIS (ŠKODA ICT)</w:t>
      </w:r>
    </w:p>
    <w:p>
      <w:pPr>
        <w:pStyle w:val="Normal"/>
        <w:rPr/>
      </w:pPr>
      <w:r>
        <w:rPr/>
        <w:t>Z důvodu umožnění komunikace údržbové firmy tramvají (ŠKODA ICT) s tramvajovými vozy budou instalovány WiFi antény VOS/VIS na odstavné ploše v objektu odstavu tramvají (ODT) a v objektu oprav a údržby tramvají (OUT). Součástí je i spouštěcí radiosíť CORONIS pro aktivaci (probuzení) v tramvajových vozidlech. Stávající systém bude dle postupu etapizace postupně demontován a nahrazen novým systéme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8" w:name="__RefHeading___Toc27653604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budou uloženy v drátěných případně plných pozinkovaných žlabech převážně nad odhledem. Odbočky z tras na C příchytkách (GRIP). Hlavní stoupací trasa provedena na roštu š.300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27653605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0" w:name="__RefHeading___Toc27653606"/>
      <w:bookmarkEnd w:id="10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1" w:name="__RefHeading___Toc27653607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27653608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27653609"/>
      <w:bookmarkEnd w:id="13"/>
      <w:r>
        <w:rPr/>
        <w:t>Ochrana před úrazem elektrickým proudem</w:t>
      </w:r>
    </w:p>
    <w:p>
      <w:pPr>
        <w:pStyle w:val="Normal"/>
        <w:rPr/>
      </w:pPr>
      <w:r>
        <w:rPr/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zemnění</w:t>
      </w:r>
    </w:p>
    <w:p>
      <w:pPr>
        <w:pStyle w:val="Normal"/>
        <w:rPr/>
      </w:pPr>
      <w:r>
        <w:rPr/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27653610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27653611"/>
      <w:bookmarkEnd w:id="15"/>
      <w:r>
        <w:rPr/>
        <w:t>Bezpečnost práce a ochrana zdrav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šeobecně</w:t>
      </w:r>
    </w:p>
    <w:p>
      <w:pPr>
        <w:pStyle w:val="Normal"/>
        <w:rPr/>
      </w:pPr>
      <w:r>
        <w:rPr/>
        <w:t>Během výstavby musí být zajištěna bezpečnost a hygiena práce co nejdůslednějším dodržováním právních a ostatních předpisů v této obla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a normy</w:t>
      </w:r>
    </w:p>
    <w:p>
      <w:pPr>
        <w:pStyle w:val="Normal"/>
        <w:rPr/>
      </w:pPr>
      <w:r>
        <w:rPr/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k zajištění BOZP dodavatele a BOP provozovate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výstavbě</w:t>
      </w:r>
    </w:p>
    <w:p>
      <w:pPr>
        <w:pStyle w:val="Normal"/>
        <w:rPr/>
      </w:pPr>
      <w:r>
        <w:rPr/>
        <w:t>Při výstavbě musí být dodržen technologický postup montáže zpracovaný dodavatelskou organizací, jedná se zejména o:</w:t>
      </w:r>
    </w:p>
    <w:p>
      <w:pPr>
        <w:pStyle w:val="Normal"/>
        <w:rPr/>
      </w:pPr>
      <w:r>
        <w:rPr/>
        <w:t>•</w:t>
      </w:r>
      <w:r>
        <w:rPr/>
        <w:tab/>
        <w:t xml:space="preserve">používání vhodných montážních prostředků </w:t>
      </w:r>
    </w:p>
    <w:p>
      <w:pPr>
        <w:pStyle w:val="Normal"/>
        <w:rPr/>
      </w:pPr>
      <w:r>
        <w:rPr/>
        <w:t>•</w:t>
      </w:r>
      <w:r>
        <w:rPr/>
        <w:tab/>
        <w:t>používání ochranných pracovních prostředků a vybavení</w:t>
      </w:r>
    </w:p>
    <w:p>
      <w:pPr>
        <w:pStyle w:val="Normal"/>
        <w:rPr/>
      </w:pPr>
      <w:r>
        <w:rPr/>
        <w:t>•</w:t>
      </w:r>
      <w:r>
        <w:rPr/>
        <w:tab/>
        <w:t>montážní pracoviště musí být provedeno v souladu s projektovou dokumentací, vyklizeno                a připraveno k montá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/>
        <w:t>Vypracoval: Zdeněk Zvědělík</w:t>
      </w:r>
      <w:bookmarkStart w:id="16" w:name="_PictureBullets"/>
      <w:bookmarkEnd w:id="16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laboproudé rozvody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5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5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9:00Z</dcterms:created>
  <dc:creator>Novotný Tomáš Ing.</dc:creator>
  <dc:description/>
  <cp:keywords/>
  <dc:language>en-US</dc:language>
  <cp:lastModifiedBy>Zvědělík Zdeněk</cp:lastModifiedBy>
  <cp:lastPrinted>2019-12-19T13:13:00Z</cp:lastPrinted>
  <dcterms:modified xsi:type="dcterms:W3CDTF">2019-12-19T13:46:00Z</dcterms:modified>
  <cp:revision>29</cp:revision>
  <dc:subject/>
  <dc:title>1</dc:title>
</cp:coreProperties>
</file>