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0740379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50740379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50740379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507403799"/>
      <w:r>
        <w:rPr/>
        <w:t xml:space="preserve">popis a základní údaje o současném stavu včetně identifikačních údajů </w:t>
      </w:r>
      <w:bookmarkEnd w:id="2"/>
      <w:r>
        <w:rPr/>
        <w:t>sTAVEBNÍHO OBJEKT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  <w:tab/>
        <w:t xml:space="preserve">            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SO PAB 00-00 Demolice</w:t>
      </w:r>
    </w:p>
    <w:p>
      <w:pPr>
        <w:pStyle w:val="Normal"/>
        <w:rPr/>
      </w:pPr>
      <w:r>
        <w:rPr/>
        <w:t>10  Mění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22,615 x 9,87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4,69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>1 nadzemní, 1 podzemní</w:t>
      </w:r>
    </w:p>
    <w:p>
      <w:pPr>
        <w:pStyle w:val="Normal"/>
        <w:ind w:left="567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Objekt měnírny tvoří samostatnou část celého většího objektu (původní měnírny), se kterým je propojen v 1.np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Jedná se o stavbu s jedním nadzemním podlažím přístupným z venkovních ramp a jedním podzemním podlažím přístupným venkovním schodištěm a anglickým dvorkem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Objekt je založen na obvodových monolitických panelech, které v místě původní měnírny navazují na železobetonové opěrné zdi s podlahou ve spádu. Zdvojená podlaha je založena na patkách a pasech. Obvodové zdivo je z tvárnic Porotherm, stropní konstrukce zdvojené podlahy nad suterénem je tvořena VSŽ plechem na ocelových nosníkách I140, podlaha je betonová, v 1.np s PVC. Střešní konstrukce je z panelů Spiroll se zateplením a dřevěnými krokvemi do spádu. Střešní krytina je z asfaltových pasů. Vnější i vnitřní povrchy stěn jsou omítané. Výplně otvorů jsou tvořeny ocelovými dveřmi a vraty a sklobetonovými stěnami. Fasádní větrací otvory jsou zakryty protidešťovými žaluziemi z ocelového plechu, anglický dvorek je zakryt ocelovými pozinkovaným póroroštem. Venkovní schodiště i rampa do 1.pp jsou betonové.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50740380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50740380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Vzhledem k propojení s objektem SO 00-09 – Výpravní budova, bude demolice probíhat současně z bouráním 1.np a základů výpravní budovy po odstranění jejího druhého patra. Po odstranění střešní konstrukce budou ubourány stěny 1.np a poté vybouráno podzemní podlaží vč. opěrné stěny a základů do úrovně cca -3,5m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Jednoduchost konstrukce objektu nepředpokládá žádné statické úpravy či podchycení při bourání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044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044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044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vanish/>
        </w:rPr>
      </w:pPr>
      <w:r>
        <w:rPr>
          <w:szCs w:val="24"/>
        </w:rPr>
        <w:drawing>
          <wp:inline distT="0" distB="0" distL="0" distR="0">
            <wp:extent cx="479044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6"/>
      <w:footerReference w:type="default" r:id="rId7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 xml:space="preserve">“ 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3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5:50:00Z</cp:lastPrinted>
  <dcterms:modified xsi:type="dcterms:W3CDTF">2019-11-05T14:51:00Z</dcterms:modified>
  <cp:revision>13</cp:revision>
  <dc:subject/>
  <dc:title>1</dc:title>
</cp:coreProperties>
</file>