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507403797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79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by: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79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a základní údaje o současném stavu včetně identifikačních údajů provozního souboru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80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50740380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ologického postupu bouracích prací a odstranění technických nebo technologických zařízení; upozornění na zvláštní, neobvyklé konstrukce, konstrukční detaily, technologické postupy apod.),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cs="Times New Roman"/>
          <w:bCs w:val="false"/>
          <w:kern w:val="0"/>
          <w:sz w:val="32"/>
          <w:szCs w:val="24"/>
        </w:rPr>
      </w:pPr>
      <w:bookmarkStart w:id="0" w:name="__RefHeading___Toc507403797"/>
      <w:r>
        <w:rPr>
          <w:rFonts w:cs="Times New Roman"/>
          <w:bCs w:val="false"/>
          <w:kern w:val="0"/>
          <w:sz w:val="32"/>
          <w:szCs w:val="24"/>
        </w:rPr>
        <w:t>technická zpráva</w:t>
      </w:r>
      <w:bookmarkEnd w:id="0"/>
      <w:r>
        <w:rPr>
          <w:rFonts w:cs="Times New Roman"/>
          <w:bCs w:val="false"/>
          <w:kern w:val="0"/>
          <w:sz w:val="32"/>
          <w:szCs w:val="24"/>
        </w:rPr>
        <w:t xml:space="preserve"> </w:t>
      </w:r>
    </w:p>
    <w:p>
      <w:pPr>
        <w:pStyle w:val="Normal"/>
        <w:rPr>
          <w:rFonts w:cs="Times New Roman"/>
          <w:bCs/>
          <w:kern w:val="0"/>
          <w:sz w:val="32"/>
          <w:szCs w:val="24"/>
        </w:rPr>
      </w:pPr>
      <w:r>
        <w:rPr>
          <w:rFonts w:cs="Times New Roman"/>
          <w:bCs/>
          <w:kern w:val="0"/>
          <w:sz w:val="32"/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1" w:name="__RefHeading___Toc507403798"/>
      <w:bookmarkEnd w:id="1"/>
      <w:r>
        <w:rPr/>
        <w:t>Identifikační údaje stavby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Stupeň :</w:t>
        <w:tab/>
        <w:t>Dokumentace provedení stavb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2" w:name="__RefHeading___Toc507403799"/>
      <w:r>
        <w:rPr/>
        <w:t xml:space="preserve">popis a základní údaje o současném stavu včetně identifikačních údajů </w:t>
      </w:r>
      <w:bookmarkEnd w:id="2"/>
      <w:r>
        <w:rPr/>
        <w:t>STAVEBNÍHO OBJEKTU</w:t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/>
        <w:t>NÁZEV STAVEBNÍHO OBJEKTU</w:t>
      </w:r>
    </w:p>
    <w:p>
      <w:pPr>
        <w:pStyle w:val="Normal"/>
        <w:spacing w:before="0" w:after="60"/>
        <w:ind w:left="360" w:hanging="0"/>
        <w:contextualSpacing/>
        <w:rPr>
          <w:b/>
          <w:b/>
          <w:szCs w:val="22"/>
        </w:rPr>
      </w:pPr>
      <w:r>
        <w:rPr>
          <w:b/>
          <w:szCs w:val="22"/>
        </w:rPr>
        <w:tab/>
        <w:t xml:space="preserve">            </w:t>
      </w:r>
      <w:r>
        <w:rPr>
          <w:szCs w:val="22"/>
        </w:rPr>
        <w:t xml:space="preserve"> </w:t>
      </w:r>
    </w:p>
    <w:p>
      <w:pPr>
        <w:pStyle w:val="Normal"/>
        <w:rPr/>
      </w:pPr>
      <w:r>
        <w:rPr/>
        <w:t>SO ODT 00-00 Demolice</w:t>
      </w:r>
    </w:p>
    <w:p>
      <w:pPr>
        <w:pStyle w:val="Normal"/>
        <w:rPr/>
      </w:pPr>
      <w:r>
        <w:rPr/>
        <w:t>05  Hala vozovny průjezd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7"/>
        </w:numPr>
        <w:ind w:left="567" w:hanging="567"/>
        <w:rPr/>
      </w:pPr>
      <w:r>
        <w:rPr>
          <w:rFonts w:eastAsia="Arial"/>
        </w:rPr>
        <w:t xml:space="preserve"> </w:t>
      </w:r>
      <w:r>
        <w:rPr/>
        <w:t>POPIS A ZÁKLADNÍ ÚDAJE O SOUČASNÉM STAVU</w:t>
      </w:r>
    </w:p>
    <w:p>
      <w:pPr>
        <w:pStyle w:val="Normal"/>
        <w:ind w:left="567" w:hanging="0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ozměry objektu :  </w:t>
        <w:tab/>
        <w:t>66,58 x 50,60 m + přístavky</w:t>
      </w:r>
    </w:p>
    <w:p>
      <w:pPr>
        <w:pStyle w:val="FormtovanvHTML"/>
        <w:spacing w:lineRule="atLeast" w:line="200"/>
        <w:rPr/>
      </w:pPr>
      <w:r>
        <w:rPr>
          <w:rFonts w:cs="Arial" w:ascii="Arial" w:hAnsi="Arial"/>
          <w:bCs/>
          <w:sz w:val="22"/>
          <w:szCs w:val="22"/>
        </w:rPr>
        <w:t>Výška objektu :</w:t>
        <w:tab/>
        <w:tab/>
        <w:t>10,49 m</w:t>
      </w:r>
    </w:p>
    <w:p>
      <w:pPr>
        <w:pStyle w:val="FormtovanvHTML"/>
        <w:spacing w:lineRule="atLeast" w:line="20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čet podlaží :</w:t>
        <w:tab/>
        <w:tab/>
        <w:t xml:space="preserve">1 nadzemní, v části 1 podzemní </w:t>
      </w:r>
    </w:p>
    <w:p>
      <w:pPr>
        <w:pStyle w:val="Normal"/>
        <w:ind w:left="567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/>
          <w:bCs/>
          <w:color w:val="FF0000"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/>
        </w:rPr>
        <w:t xml:space="preserve">Vozovna se skládá se ze dvou lodí, oddělených dodatečně vestavěnou pórobetonovou příčkou tl.200mm a na severní straně nižší částí s pultovou střechou, kde se nachází zázemí pracovníků (kanceláře, šatny, WC, sprchy, denní místnost, dílny). Do vozovny vstupuje 10 kolejí (5+5), hala je průjezdná. K severní fasádě objektu je pak připojeno několik montovaných buněk propojených dveřmi s halou. 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Základy jsou tvořeny betonovými patkami sdruženými se základovými pasy. Svislé nosné konstrukce jsou tvořeny ocelovými sloupy (v podélné ose haly) a podélnými železobetonovými dvouúrovňovými rámy  v krajních osách, s vyzdívkami z CP. Štítové stěny jsou z ocelových sloupky vynášejícími železobetonový průvlak. Mezi sloupky jsou osazena vjezdová vrata. Vodorovné nosné konstrukce jsou tvořené sedlovými příhradovými ocelovými vazníky v roztečích 0,865 - 11x5,78 – 0,865m. Na horním pasu vazníků, v místě styčníků, jsou vynášeny vaznice z válcovaného profilu I-160 v osových roztečích 2,0m. Na vaznicích spočívají betonové panely (dílce) ukládané do ocelových profilů). Střešní plášť je z asfaltových hydroizolačních pásů. Podlaha haly je provedena jako průběžný revizní kanál pod každou kolejí, tzn. byla vybetonována železobetonová vana o hl.1,6m, pochozí lávky mezi kolejemi jsou tvořeny ocelovou rámovou konstrukcí kotvenou do vyvýšených betonových trámů. Ocelové rámy nesou podélné průvlaky, na nichž spočívají dubové fošny, tvořící pochozí plochu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Vnitřní příčka – dělicí příčka mezi oběma loděmi je vyzděná z Ytongových tvárnic na podlahové ocelové profily. Podlaha ochozů je z betonové mazaniny. Pochozí lávky v úrovni podlahy nad revizní jámou jsou na ocelových stojkách (trubkové nebo z úhelníků). Stojky vynášejí příčli z dvojice U-profilů. Vše je kotveno do betonových patek vystupujících nad úroveň podlahy. Příčle a v některých pozicích i jenom samostatné sloupky podpírají kolejnici tramvajové koleje. Výplň lávky vně kolejí je z dřevěných fošen.  Dřevěnou konstrukci mají i schodiště v čelech kanálu pro výstup na úroveň +/-0. V hale jsou umístěny mezi kolejemi horní ocelové revizní lávky. Okna v hale jsou sklobetonová (luxfery), popř. ocelová s jednoduchým zasklením. Prosvětlení vozovny je sedlovými prosklenými světlíky s ocelovými rámy. Vstup do haly (krom průchodů ze sousedních objektů) je ocelovými dvojkřídlými vraty s dvířky. Vrata jsou z úhelníkového rámu s plechovými výplněmi, rám zárubně je z válcovaného profilu „U Vnitřní omítky jsou štukové, vnější břízolit. Ocelové konstrukce jsou opatřeny nátěry. Z vnější zpevněné plochy (asfaltobeton) je zajištěn výstup žebříkem na střechu). Po zdech haly jsou vedeny rozvody elektroinstalací v kabelových roštech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Nižší část se zázemím je částečně podsklepena. Stropy jsou železobetonové trámové, střešní plášť z asfaltových pasů. Podlahové krytiny jsou z keramické dlažby, v dílnách je podlaha z dřevěných špalků. Ve sprchách, WC a denní místnosti jsou provedeny keramické obklady.  Okny jsou původní dřevěná s jednoduchým zasklením. Vnitřní dveře jsou voštinové v ocelových i tesařských zárubních.</w:t>
      </w:r>
    </w:p>
    <w:p>
      <w:pPr>
        <w:pStyle w:val="Normal"/>
        <w:ind w:firstLine="567"/>
        <w:rPr>
          <w:rFonts w:cs="Arial"/>
        </w:rPr>
      </w:pPr>
      <w:r>
        <w:rPr>
          <w:rFonts w:cs="Arial"/>
        </w:rPr>
        <w:t>Přístavky na severní straně haly jsou z dřevěných buněk osazených na betonových pražcích položených na vozovce. Jsou zateplené s plastovými okny s izolačním dvojsklem, podlahová krytina je z PVC.</w:t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3" w:name="__RefHeading___Toc507403800"/>
      <w:bookmarkEnd w:id="3"/>
      <w:r>
        <w:rPr/>
        <w:t>Přehled výchoz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, SOD</w:t>
      </w:r>
    </w:p>
    <w:p>
      <w:pPr>
        <w:pStyle w:val="Normal"/>
        <w:ind w:firstLine="567"/>
        <w:rPr/>
      </w:pPr>
      <w:r>
        <w:rPr/>
        <w:t xml:space="preserve">- geodetické podklady a zaměření 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jc w:val="left"/>
        <w:rPr/>
      </w:pPr>
      <w:r>
        <w:rPr/>
        <w:t xml:space="preserve">- vyhláška </w:t>
      </w:r>
      <w:r>
        <w:rPr/>
        <w:t>č</w:t>
      </w:r>
      <w:r>
        <w:rPr/>
        <w:t>. 499/2006 Sb. o dokumentaci staveb ve znění vyhlášky č. 62/2013 Sb.</w:t>
      </w:r>
    </w:p>
    <w:p>
      <w:pPr>
        <w:pStyle w:val="Normal"/>
        <w:ind w:left="709" w:hanging="142"/>
        <w:jc w:val="left"/>
        <w:rPr/>
      </w:pPr>
      <w:r>
        <w:rPr/>
        <w:t>- zákona č. 183/2006 Sb., o územním plánování a stavebním řádu (stavební zákon) - ve znění pozdějších předpisů</w:t>
      </w:r>
    </w:p>
    <w:p>
      <w:pPr>
        <w:pStyle w:val="Normal"/>
        <w:ind w:left="709" w:hanging="142"/>
        <w:jc w:val="left"/>
        <w:rPr/>
      </w:pPr>
      <w:r>
        <w:rPr/>
        <w:t>- vyhl. 177/1995 Sb. Vyhláška Ministerstva dopravy, kterou se vydává stavební řád drah - ve znění pozdějších předpisů</w:t>
      </w:r>
    </w:p>
    <w:p>
      <w:pPr>
        <w:pStyle w:val="Normal"/>
        <w:ind w:left="709" w:hanging="142"/>
        <w:jc w:val="left"/>
        <w:rPr/>
      </w:pPr>
      <w:r>
        <w:rPr/>
        <w:t>- zákon č. 266/1994 Sb. o drahách-  ve znění pozdějších předpisů</w:t>
      </w:r>
    </w:p>
    <w:p>
      <w:pPr>
        <w:pStyle w:val="Normal"/>
        <w:ind w:left="709" w:hanging="142"/>
        <w:jc w:val="left"/>
        <w:rPr/>
      </w:pPr>
      <w:r>
        <w:rPr/>
        <w:t xml:space="preserve">- ČSN týkající se řešené problematiky tohoto projektu </w:t>
      </w:r>
    </w:p>
    <w:p>
      <w:pPr>
        <w:pStyle w:val="Heading1"/>
        <w:numPr>
          <w:ilvl w:val="0"/>
          <w:numId w:val="4"/>
        </w:numPr>
        <w:ind w:left="567" w:hanging="567"/>
        <w:rPr/>
      </w:pPr>
      <w:bookmarkStart w:id="4" w:name="__RefHeading___Toc507403801"/>
      <w:bookmarkEnd w:id="4"/>
      <w:r>
        <w:rPr/>
        <w:t>popis technologického postupu bouracích prací a odstranění technických nebo technologických zařízení; upozornění na zvláštní, neobvyklé konstrukce, konstrukční detaily, technologické postupy apod.),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5"/>
        </w:numPr>
        <w:ind w:left="567" w:hanging="567"/>
        <w:rPr/>
      </w:pPr>
      <w:r>
        <w:rPr/>
        <w:t>POPIS NAVRŽENÉHO TECHNICKÉHO ŘEŠEN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Před zahájením bouracích prací stavebního objektu budou odpojena veškerá technologická zařízení a TZB. Toto je řešeno v samostatné části dokumentace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left"/>
        <w:rPr>
          <w:szCs w:val="24"/>
          <w:u w:val="single"/>
        </w:rPr>
      </w:pPr>
      <w:r>
        <w:rPr>
          <w:szCs w:val="24"/>
          <w:u w:val="single"/>
        </w:rPr>
        <w:t>Postup bouracích prací hlavní haly</w:t>
        <w:b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Bourací práce budou probíhat v následujícím pořadí :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- demontáž veškerých instalací a rozvodů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- vybourání vestavěných nenosných konstrukc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- demontáž ocelových revizních lávek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 xml:space="preserve">- odstranění střešní skladby 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- demontáž světlíků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851" w:hanging="142"/>
        <w:contextualSpacing/>
        <w:jc w:val="left"/>
        <w:rPr>
          <w:szCs w:val="24"/>
        </w:rPr>
      </w:pPr>
      <w:r>
        <w:rPr>
          <w:szCs w:val="24"/>
        </w:rPr>
        <w:t>- vybourání přední (jižní) š</w:t>
      </w:r>
      <w:r>
        <w:rPr>
          <w:rFonts w:cs="Arial"/>
        </w:rPr>
        <w:t>títové stěny ( je tvořená ocelovými sloupky vynášející železobetonový průvlak); před bouráním stěny je nutné prověřit provázanost stěny se ztužidly a příhradovými vazníky střech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 xml:space="preserve">- demontáž betonových střešních panelů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709" w:hanging="0"/>
        <w:contextualSpacing/>
        <w:rPr/>
      </w:pPr>
      <w:r>
        <w:rPr>
          <w:szCs w:val="24"/>
        </w:rPr>
        <w:t xml:space="preserve">- demontáž vaznic z válcovaného profilu I-160 , část vaznic bude ponechána pro zajištění   </w:t>
        <w:br/>
        <w:t xml:space="preserve">   stability horního pasu příhradových vazníků, tyto vaznice budou postupně demontovány až s </w:t>
        <w:br/>
        <w:t xml:space="preserve">  demontáží příhradových vazníků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851" w:hanging="142"/>
        <w:contextualSpacing/>
        <w:jc w:val="left"/>
        <w:rPr/>
      </w:pPr>
      <w:r>
        <w:rPr>
          <w:szCs w:val="24"/>
        </w:rPr>
        <w:t xml:space="preserve">- postupná demontáž sedlových příhradových ocelových vazníků a podélných ztužidel, postupné vybourávání střední příčky,  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720" w:hanging="11"/>
        <w:contextualSpacing/>
        <w:jc w:val="left"/>
        <w:rPr/>
      </w:pPr>
      <w:r>
        <w:rPr>
          <w:szCs w:val="24"/>
        </w:rPr>
        <w:t xml:space="preserve">- vybourání podélných nosných  stěn včetně železobetonových sloupů a průvlaku je možné </w:t>
        <w:br/>
        <w:t xml:space="preserve"> provádět až po vybourání střechy </w:t>
      </w:r>
      <w:r>
        <w:rPr>
          <w:rFonts w:cs="Arial"/>
        </w:rPr>
        <w:t>dvou podélných (nižších), které na východní a západní    straně na halu navazuj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851" w:hanging="142"/>
        <w:contextualSpacing/>
        <w:jc w:val="left"/>
        <w:rPr>
          <w:szCs w:val="24"/>
        </w:rPr>
      </w:pPr>
      <w:r>
        <w:rPr>
          <w:rFonts w:cs="Arial"/>
        </w:rPr>
        <w:t>- vybourání zadní ( západní) štítové stěn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left"/>
        <w:rPr>
          <w:szCs w:val="24"/>
        </w:rPr>
      </w:pPr>
      <w:r>
        <w:rPr>
          <w:szCs w:val="24"/>
        </w:rPr>
        <w:t>- demontáž kolej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left"/>
        <w:rPr>
          <w:szCs w:val="24"/>
        </w:rPr>
      </w:pPr>
      <w:r>
        <w:rPr>
          <w:szCs w:val="24"/>
        </w:rPr>
        <w:t xml:space="preserve">- demontáže dřevěné podlahy lávek a pochozí plochy nad revizními kanály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left"/>
        <w:rPr>
          <w:szCs w:val="24"/>
        </w:rPr>
      </w:pPr>
      <w:r>
        <w:rPr>
          <w:szCs w:val="24"/>
        </w:rPr>
        <w:t xml:space="preserve">- demontáž ocelových rámů a průvlaků z U profilů nosné konstrukce revizních kanálů a </w:t>
        <w:br/>
        <w:t xml:space="preserve">              pochozí plochy mezi kanály.</w:t>
        <w:b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  <w:u w:val="single"/>
        </w:rPr>
        <w:t xml:space="preserve">Postup bouracích prací </w:t>
      </w:r>
      <w:r>
        <w:rPr>
          <w:rFonts w:cs="Arial"/>
          <w:u w:val="single"/>
        </w:rPr>
        <w:t xml:space="preserve">podélného přístavků </w:t>
      </w:r>
      <w:r>
        <w:rPr>
          <w:rFonts w:cs="Arial"/>
        </w:rPr>
        <w:t xml:space="preserve">(kanceláře, šatny, WC, sprchy, denní místnost, </w:t>
        <w:br/>
        <w:t xml:space="preserve">           dílny) </w:t>
      </w:r>
      <w:r>
        <w:rPr>
          <w:rFonts w:cs="Arial"/>
          <w:u w:val="single"/>
        </w:rPr>
        <w:t>na severní straně od hlavní hal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Bourací práce budou probíhat v následujícím pořadí :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- demontáž veškerých instalací a rozvodů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709" w:hanging="0"/>
        <w:contextualSpacing/>
        <w:jc w:val="left"/>
        <w:rPr/>
      </w:pPr>
      <w:r>
        <w:rPr>
          <w:szCs w:val="24"/>
        </w:rPr>
        <w:t xml:space="preserve">- vybourání podélných stěn navazující na hlavní halu do úrovně stropní konstrukce přístavků </w:t>
        <w:br/>
        <w:t xml:space="preserve">   tj. cca +4,5m.( tj. nad stropní žel.bet. konstrukci)</w:t>
        <w:br/>
        <w:t>- vybourání zařizovacích předmětů, výplní otvorů, nenosných příček, skladby podlah, zámečnických konstrukc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709" w:hanging="0"/>
        <w:contextualSpacing/>
        <w:jc w:val="left"/>
        <w:rPr/>
      </w:pPr>
      <w:r>
        <w:rPr>
          <w:szCs w:val="24"/>
        </w:rPr>
        <w:t>- vybourání skladby střechy</w:t>
        <w:br/>
        <w:t>- vybourání žel.bet. stropní konstrukce přístavků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709" w:hanging="0"/>
        <w:contextualSpacing/>
        <w:jc w:val="left"/>
        <w:rPr>
          <w:szCs w:val="24"/>
        </w:rPr>
      </w:pPr>
      <w:r>
        <w:rPr>
          <w:szCs w:val="24"/>
        </w:rPr>
        <w:t xml:space="preserve">- vybourání nosných zdí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- vybourání stropů nad podsklepenou částí přístavku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805680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810125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90440" cy="3600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805680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39640" cy="3554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810125" cy="360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810125" cy="3600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810125" cy="3600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810125" cy="3600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jc w:val="center"/>
        <w:rPr>
          <w:vanish/>
        </w:rPr>
      </w:pPr>
      <w:r>
        <w:rPr>
          <w:szCs w:val="24"/>
        </w:rPr>
        <w:drawing>
          <wp:inline distT="0" distB="0" distL="0" distR="0">
            <wp:extent cx="4810125" cy="3600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_PictureBullets"/>
      <w:bookmarkEnd w:id="5"/>
    </w:p>
    <w:sectPr>
      <w:headerReference w:type="default" r:id="rId12"/>
      <w:footerReference w:type="default" r:id="rId1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 Projekt bouracích prací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Marcela Palas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1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6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Normln1">
    <w:name w:val="Normální1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58:00Z</dcterms:created>
  <dc:creator>Novotný Tomáš Ing.</dc:creator>
  <dc:description/>
  <cp:keywords/>
  <dc:language>en-US</dc:language>
  <cp:lastModifiedBy>Marcela Palasová</cp:lastModifiedBy>
  <cp:lastPrinted>2019-11-05T14:41:00Z</cp:lastPrinted>
  <dcterms:modified xsi:type="dcterms:W3CDTF">2019-11-05T13:41:00Z</dcterms:modified>
  <cp:revision>23</cp:revision>
  <dc:subject/>
  <dc:title>1</dc:title>
</cp:coreProperties>
</file>