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6001585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86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87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88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89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90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6001591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6001585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26001586"/>
      <w:bookmarkEnd w:id="1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20/4 Stavební připravenost pro napájecí a zpětné ved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>Tento SO řeší stavební připravenost pro pokládku kabelových tras samostatného SO ODT 20/3 Kabelové vedení v prostoru areálu vozovny Slovany a na vjezdové a výjezdové harfě.</w:t>
      </w:r>
    </w:p>
    <w:p>
      <w:pPr>
        <w:pStyle w:val="Heading2"/>
        <w:rPr/>
      </w:pPr>
      <w:bookmarkStart w:id="2" w:name="__RefHeading___Toc26001587"/>
      <w:bookmarkEnd w:id="2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/>
      </w:pPr>
      <w:bookmarkStart w:id="3" w:name="__RefHeading___Toc26001588"/>
      <w:bookmarkEnd w:id="3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szCs w:val="22"/>
        </w:rPr>
      </w:pPr>
      <w:r>
        <w:rPr>
          <w:rFonts w:cs="Calibri"/>
          <w:szCs w:val="22"/>
        </w:rPr>
        <w:t>Tento SO řeší stavební připravenost pro pokládku kabelových tras samostatného SO ODT 20/3 Kabelové vedení v prostoru areálu vozovny Slovany a na vjezdové a výjezdové harfě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4" w:name="_Hlk25937947"/>
      <w:bookmarkEnd w:id="4"/>
      <w:r>
        <w:rPr>
          <w:rFonts w:cs="Calibri"/>
          <w:szCs w:val="22"/>
        </w:rPr>
        <w:t>V celém areálu nově budované vozovny Slovany budou pro napájecí a zpětné vedení z nově budované měnírny MR zřízeny nové kabelové trasy.</w:t>
      </w:r>
    </w:p>
    <w:p>
      <w:pPr>
        <w:pStyle w:val="Normal"/>
        <w:spacing w:lineRule="auto" w:line="360"/>
        <w:ind w:left="284" w:hanging="0"/>
        <w:rPr/>
      </w:pPr>
      <w:bookmarkStart w:id="5" w:name="_Hlk25937947"/>
      <w:bookmarkEnd w:id="5"/>
      <w:r>
        <w:rPr>
          <w:rFonts w:cs="Calibri"/>
          <w:szCs w:val="22"/>
        </w:rPr>
        <w:t>Vzhledem k velkému počtu kabelů a efektivním úpravám v rámci údržby jsou navrženy v celé trase multikanály s kabelovými komoram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stavební připravenost pro kabelové trasy vedoucí od nové měnírny MR přes areál vozovny a do nových hal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stup do měnírny je proveden vodotěsnými průchodkami v počtu 33ks.</w:t>
      </w:r>
    </w:p>
    <w:p>
      <w:pPr>
        <w:pStyle w:val="Normal"/>
        <w:spacing w:lineRule="auto" w:line="360"/>
        <w:ind w:left="284" w:hanging="0"/>
        <w:rPr>
          <w:rFonts w:cs="Arial"/>
          <w:szCs w:val="22"/>
        </w:rPr>
      </w:pPr>
      <w:r>
        <w:rPr>
          <w:rFonts w:cs="Calibri"/>
          <w:szCs w:val="22"/>
        </w:rPr>
        <w:t xml:space="preserve">Směrem od nové měnírny MR je vedeno 33ks obetonovaných chrániček </w:t>
      </w:r>
      <w:r>
        <w:rPr>
          <w:rFonts w:cs="Arial"/>
          <w:szCs w:val="22"/>
        </w:rPr>
        <w:t xml:space="preserve">HDPE </w:t>
      </w:r>
      <w:bookmarkStart w:id="6" w:name="_Hlk25841365"/>
      <w:r>
        <w:rPr>
          <w:rFonts w:eastAsia="Symbol" w:cs="Symbol" w:ascii="Symbol" w:hAnsi="Symbol"/>
          <w:szCs w:val="22"/>
        </w:rPr>
        <w:t></w:t>
      </w:r>
      <w:bookmarkEnd w:id="6"/>
      <w:r>
        <w:rPr>
          <w:rFonts w:cs="Arial"/>
          <w:szCs w:val="22"/>
        </w:rPr>
        <w:t>110mm směrem do kabelové komory KK8. Z kabelové komory jsou vedeny 2 páteřní hlavní multikanálové trasy.</w:t>
      </w:r>
    </w:p>
    <w:p>
      <w:pPr>
        <w:pStyle w:val="Normal"/>
        <w:spacing w:lineRule="auto" w:line="36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sa z kabelové komory KK8 směrem do kabelové komory KK9 je zřízena pro napájení hal a výjezdové harfy. Jedná se o napájecí vedení pro úseky č.2, č.4, č.5, č.6, č.7 a č.8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Mezi kabelovými komorami KK8 a KK9 je uložen 1x 9ti otvorový a 1x 6ti otvorový multikanál pro protažení kabelových tras. Z kabelové komory KK9 pak pokračuje 1x 9ti otvorový multikanál směrem do haly. Z poslední kabelové komory KK17 jsou vyvedeny 3ks obetonované chráničky </w:t>
      </w:r>
      <w:r>
        <w:rPr>
          <w:rFonts w:cs="Arial"/>
          <w:szCs w:val="22"/>
        </w:rPr>
        <w:t xml:space="preserve">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110mm pod vozovkou směrem k napájecímu bodu NB 2.2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sa z KK8 směrem do KK21 je zřízena pro napájecí a zpětné vedení Slovanské aleje, vjezdové harfy a částí mimo rekonstruovaný úsek napájených z MR. Jedná se o napájecí a zpětné vedení pro úseky č.1, č.3, č.19 a č.59. V kabelové komoře KK21 se tato trasa větví na 2 samostatné tras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su tvoří 3x 9ti otvorový multikanál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rasa z KK21 směrem do KK24 je zřízena pro napájecí a zpětné vedení pro úsek č.3 vjezdové harfy. Trasu tvoří 1x 9ti otvorový multikanál. Z poslední kabelové komory KK27 jsou vyvedeny 4ks obetonované chráničky </w:t>
      </w:r>
      <w:r>
        <w:rPr>
          <w:rFonts w:cs="Arial"/>
          <w:szCs w:val="22"/>
        </w:rPr>
        <w:t xml:space="preserve">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110mm pod novým povrchem. 2ks chráničky jsou ukončeny u zpětné skříně ZR3. 2ks chráničky jsou ukončeny u napájecího bodu NB 3.2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asa z KK21 směrem do KK22 je zřízena pro napájecí a zpětné vedení pro úseky č.1, č.19 a č.59. Trasu tvoří 2x 9ti otvorový multikanál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Kabelové komor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celé trase multikanálu se nacházejí kabelové komory ve vzdálenostech od 30-60m. V místě, kde bude velké množství kabelových tras jsou navrženy betonové kabelové komory o vnitřních rozměrech 2.5x2.5x2.0m a 3.0x3.0x2.0m. Každá betonová kabelová komora bude opatřena 2ks litinových vík o rozměrech 900x900mm D400 určených pro pojíždění dopravou se zatížitelností 40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Betonové kabelové komory KK8, KK18 až KK21 budou armovány a odlévány do bednění. Armovací plán je součástí přílohy č.002 včetně rozměrů výztuže a statického posouzení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V místech kde je méně kabelových tras jsou navrženy plastové kabelové komory o rozměrech 1.22x1.22m a 0.915x1.22m o hloubkách dle výškového vedení multikanálu. Kabelové komory budou opatřeny víky a dnem. V místech pojížděných ploch budou víka litinová D400, určená pro pojíždění dopravou se zatížitelností 40t. V místech chodníků a nepojížděných ploch pak B125, určená pro zatížitelnost do 12.5t. V místech zeleně pak A15, určená pro zatížitelnost do 1,5t. Tabulka kabelových komor včetně jejich rozměrů a typů vík je součástí dokumentace.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Multikanál bude uložen s min. krytím 0.55m pod úrovní nového terénu se spádem 0.5</w:t>
      </w:r>
      <w:r>
        <w:rPr>
          <w:rFonts w:cs="Calibri"/>
          <w:szCs w:val="22"/>
          <w:lang w:val="en-US"/>
        </w:rPr>
        <w:t>% pro odtok vody</w:t>
      </w:r>
      <w:r>
        <w:rPr>
          <w:rFonts w:cs="Calibri"/>
          <w:szCs w:val="22"/>
        </w:rPr>
        <w:t>. Kabelové komory budou uloženy na zhutněném štěrku, případně podbetonovány. Pod betonovými kabelovými komorami bude provedeno vsakovací odvodnění. Návrh je součástí dokumentace betonových kabelových komor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chnologii provádění betonových kabelových komor určí zhotovitel stav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eastAsia="Arial" w:cs="Arial"/>
          <w:szCs w:val="22"/>
        </w:rPr>
        <w:t xml:space="preserve"> 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ý demontovaný materiál je majetkem vlastníka SVSmP a manipulace s ním se řídí vnitřními předpisy. Zhotovitel požádá vlastníka o vyjádřeni, jak naložit s demontovaným materiálem.</w:t>
      </w:r>
      <w:r>
        <w:br w:type="page"/>
      </w:r>
    </w:p>
    <w:p>
      <w:pPr>
        <w:pStyle w:val="Heading2"/>
        <w:ind w:left="720" w:hanging="578"/>
        <w:rPr/>
      </w:pPr>
      <w:bookmarkStart w:id="7" w:name="__RefHeading___Toc26001589"/>
      <w:bookmarkEnd w:id="7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8" w:name="__RefHeading___Toc26001590"/>
      <w:bookmarkEnd w:id="8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Heading2"/>
        <w:ind w:left="720" w:hanging="578"/>
        <w:rPr/>
      </w:pPr>
      <w:bookmarkStart w:id="9" w:name="__RefHeading___Toc26001591"/>
      <w:bookmarkEnd w:id="9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d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3:47:00Z</cp:lastPrinted>
  <dcterms:modified xsi:type="dcterms:W3CDTF">2020-03-10T12:55:00Z</dcterms:modified>
  <cp:revision>23</cp:revision>
  <dc:subject/>
  <dc:title>1</dc:title>
</cp:coreProperties>
</file>