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6000213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4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5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6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7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8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19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0220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6000213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</w:r>
      <w:bookmarkStart w:id="1" w:name="_Hlk25840613"/>
      <w:r>
        <w:rPr>
          <w:szCs w:val="24"/>
        </w:rPr>
        <w:t>Dokumentace pro provádění stavby (DPS)</w:t>
      </w:r>
      <w:bookmarkEnd w:id="1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</w:r>
      <w:bookmarkStart w:id="2" w:name="_Hlk25854976"/>
      <w:r>
        <w:rPr>
          <w:szCs w:val="24"/>
        </w:rPr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  <w:bookmarkEnd w:id="2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3" w:name="__RefHeading___Toc26000214"/>
      <w:bookmarkEnd w:id="3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20/3 Kabelové ved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definitivní stav kabelového vedení vedeného v prostoru areálu vozovny Slovany včetně napojení nových kabelových tras na stávající, vedené mimo řešenou oblast směrem ke smyčce Světovar. </w:t>
      </w:r>
    </w:p>
    <w:p>
      <w:pPr>
        <w:pStyle w:val="Heading2"/>
        <w:rPr/>
      </w:pPr>
      <w:bookmarkStart w:id="4" w:name="__RefHeading___Toc26000215"/>
      <w:bookmarkEnd w:id="4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spacing w:lineRule="auto" w:line="360"/>
        <w:ind w:left="709" w:hanging="142"/>
        <w:rPr/>
      </w:pPr>
      <w:r>
        <w:rPr/>
      </w:r>
    </w:p>
    <w:p>
      <w:pPr>
        <w:pStyle w:val="Normal"/>
        <w:spacing w:lineRule="auto" w:line="360"/>
        <w:ind w:left="709" w:hanging="142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>
                <w:lang w:val="cs-CZ" w:eastAsia="cs-CZ"/>
              </w:rPr>
            </w:pPr>
            <w:r>
              <w:rPr>
                <w:lang w:val="cs-CZ" w:eastAsia="cs-CZ"/>
              </w:rPr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lang w:val="cs-CZ" w:eastAsia="cs-CZ"/>
              </w:rPr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5" w:name="__RefHeading___Toc26000216"/>
      <w:bookmarkEnd w:id="5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Kabelové vedení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 xml:space="preserve">Rozvodná soustava </w:t>
        <w:tab/>
        <w:t>2 - DC 660 V/IT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  <w:vertAlign w:val="superscript"/>
        </w:rPr>
      </w:pPr>
      <w:r>
        <w:rPr>
          <w:szCs w:val="22"/>
        </w:rPr>
        <w:t>Typ projektovaných kabelů</w:t>
        <w:tab/>
        <w:t>AHKCY 1 x 500 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, YY240mm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  <w:vertAlign w:val="superscript"/>
        </w:rPr>
      </w:pPr>
      <w:r>
        <w:rPr>
          <w:szCs w:val="22"/>
        </w:rPr>
        <w:tab/>
        <w:tab/>
        <w:t>CYKY- 7x4mm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  <w:vertAlign w:val="superscript"/>
        </w:rPr>
      </w:pPr>
      <w:r>
        <w:rPr>
          <w:szCs w:val="22"/>
        </w:rPr>
        <w:t>Typ kabelových spojek</w:t>
        <w:tab/>
        <w:t>RAYCHEM IJPC 03/1*500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 xml:space="preserve">Typ kabelové koncovky </w:t>
        <w:tab/>
        <w:t>RAYCHEM POLT 12E/1X0, 240-500 mm</w:t>
      </w:r>
      <w:r>
        <w:rPr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Minimální krytí kabelu v chodníku</w:t>
        <w:tab/>
        <w:t>0.5m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Minimální krytí kabelu ve volném terénu</w:t>
        <w:tab/>
        <w:t>0.35m – 0.7m (dle konkrétní situace)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>Minimální krytí kabelu ve vozovce</w:t>
        <w:tab/>
        <w:t>1.0m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 xml:space="preserve">Ochrana před NDN </w:t>
        <w:tab/>
        <w:t xml:space="preserve">neživ. částí </w:t>
        <w:tab/>
        <w:t>dvojitou izolací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ab/>
        <w:tab/>
        <w:tab/>
        <w:t xml:space="preserve">živ. částí </w:t>
        <w:tab/>
        <w:t>polohou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/>
      </w:pPr>
      <w:r>
        <w:rPr>
          <w:szCs w:val="22"/>
        </w:rPr>
        <w:t>Prostor</w:t>
        <w:tab/>
        <w:t xml:space="preserve">zvlášť nebezpečný (ČSN 33 2000-4-41) </w:t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284" w:hanging="0"/>
        <w:rPr>
          <w:szCs w:val="22"/>
        </w:rPr>
      </w:pPr>
      <w:r>
        <w:rPr>
          <w:szCs w:val="22"/>
        </w:rPr>
        <w:t>Vnější vlivy</w:t>
        <w:tab/>
        <w:t>AA2+AA7,AB8,AD3 (ČSN 33 2000-3)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5099" w:hanging="4815"/>
        <w:rPr/>
      </w:pPr>
      <w:r>
        <w:rPr>
          <w:szCs w:val="22"/>
        </w:rPr>
        <w:t xml:space="preserve">Mech. ochrana kabelu </w:t>
        <w:tab/>
        <w:t>bet. desky, cihly, obetonované PVC chráničky, Multikanál 9W-NH/CZ (s retandatem hořlavosti)</w:t>
      </w:r>
      <w:r>
        <w:rPr>
          <w:rFonts w:cs="Calibri"/>
          <w:szCs w:val="22"/>
        </w:rPr>
        <w:tab/>
        <w:t>polohou</w:t>
      </w:r>
    </w:p>
    <w:p>
      <w:pPr>
        <w:pStyle w:val="Heading2"/>
        <w:numPr>
          <w:ilvl w:val="0"/>
          <w:numId w:val="0"/>
        </w:numPr>
        <w:ind w:left="576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Heading2"/>
        <w:rPr/>
      </w:pPr>
      <w:bookmarkStart w:id="6" w:name="__RefHeading___Toc26000217"/>
      <w:bookmarkEnd w:id="6"/>
      <w:r>
        <w:rPr/>
        <w:t>Technické řešení</w:t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definitivní stav kabelového vedení vedeného v prostoru areálu vozovny Slovany včetně napojení nových kabelových tras na stávající, vedené mimo řešenou oblast směrem ke smyčce Světovar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5"/>
        <w:numPr>
          <w:ilvl w:val="1"/>
          <w:numId w:val="12"/>
        </w:numPr>
        <w:rPr/>
      </w:pPr>
      <w:bookmarkStart w:id="7" w:name="_Hlk25932612"/>
      <w:r>
        <w:rPr/>
        <w:t>Napájecí úseky</w:t>
      </w:r>
    </w:p>
    <w:p>
      <w:pPr>
        <w:pStyle w:val="Styl5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apájení tramvajové tratě je rozděleno ze současného jednoho napájecího úseku </w:t>
        <w:br/>
        <w:t>na 8 samostatných napájecích úseků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ové napájecí úseky jsou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Úsek č.1 – Slovanská alej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>NB 1.1 na stožáru č. 5 (řeší samostatný SO SLA 20/2 Kabelové vedení)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1.2 na stožáru č. 37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2 – Dvůr a výjezd ve vozovně Slovany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2.1 na stožáru č. 102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2.2 na stožáru č. 98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č.3 – Vjezd do vozovny Slovany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3.1 na stožáru č. 56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NB 3.2 na stožáru č. 73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4 – Hala kontrolních prohlídek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4 (rozvaděč R4 s trakčními odpojovači s motorovým pohonem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Úsek č.5 – Hala denního ošetření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5 (rozvaděč R5 s trakčními odpojovači s motorovým pohonem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č.6,7 a 8 – Haly odstavů tramvaj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>NB 6 (MP6 - trakční odpojovač s motorovým pohonem na zdi)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7 (MP7 - trakční odpojovač s motorovým pohonem na zdi)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ab/>
        <w:t>NB 8 (MP8 - trakční odpojovač s motorovým pohonem na zdi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8" w:name="_Hlk25932612"/>
      <w:r>
        <w:rPr>
          <w:rFonts w:cs="Calibri"/>
          <w:szCs w:val="22"/>
        </w:rPr>
        <w:t>Jednotlivé úseky jsou odděleny úsekovým dělením, která jsou součástí SO trolejového vedení.</w:t>
      </w:r>
      <w:bookmarkStart w:id="9" w:name="_Hlk25932730"/>
      <w:bookmarkEnd w:id="8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á se o SO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DT 20/1 Trolejové vedení-Dvůr, vjezd a výjezd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DT 20/2 Trolejové vedení-Hala odstavu a přístřešek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UT 20/1 Trolejové vedení - Hala kontrolních prohlídek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OUT 20/2 Trolejové vedení - Hala denního ošetření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  <w:t>SO SLA 20/1 Trolejové vedení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  <w:bookmarkEnd w:id="9"/>
    </w:p>
    <w:p>
      <w:pPr>
        <w:pStyle w:val="Styl5"/>
        <w:numPr>
          <w:ilvl w:val="1"/>
          <w:numId w:val="12"/>
        </w:numPr>
        <w:rPr/>
      </w:pPr>
      <w:bookmarkStart w:id="10" w:name="_Hlk25932790"/>
      <w:bookmarkEnd w:id="10"/>
      <w:r>
        <w:rPr/>
        <w:t>Dělení napájecích úseků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 xml:space="preserve">Napájecí úsek č.1 (Slovanská alej) a č.3 (vjezdová harfa)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vjezdové a výjezdové harfy bude oddělen od napájení trati Slovanské aleje úsekovým dělením ÚD M1.1, ÚD M1.2, ÚD M3.1 a ÚD M3.2 s možností propojení v případě poruchy pomocí propojovacího trakčního odpojovače s ručním pohonem umístěného na stožáru č.31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 xml:space="preserve">Napájecí úsek č.2 (výjezdová harfa) a č.3 (vjezdová harfa)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a koleji č.1, č. 1a a objízdné č. 26 jsou umístěné úsekové děliče ÚD 2-3, ÚD M2.1 a ÚD M2.26 pro oddělení napájení přední a zadní harfy. V případě poruchy je možné vjezdovou a výjezdovou harfu mezi sebou propojit pomocí trakčního odpojovače s ručním pohonem, umístěného na stožáru č. 29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Zkušební kolej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kolej č.26 je umístěno úsekové dělení ÚD 3-26 na stožáru č. 83 pro odpojení části koleje č.26 od napájení v případě potřeby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Manipulační kolej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1 je umístěno úsekové dělení ÚD 1-2 na stožáru č. 18, které bude permanentně sepnuté, pouze v případě nakládky/vykládky tramvajových vozů na kolej č. 1a bude rozpojeno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1" w:name="_Hlk25845638"/>
      <w:r>
        <w:rPr>
          <w:rFonts w:cs="Calibri"/>
          <w:szCs w:val="22"/>
        </w:rPr>
        <w:t>Veškerá výše uvedená úseková dělení budou řešena jako pojížděná pod proudem.</w:t>
      </w:r>
      <w:bookmarkEnd w:id="11"/>
    </w:p>
    <w:p>
      <w:pPr>
        <w:pStyle w:val="Normal"/>
        <w:spacing w:lineRule="auto" w:line="360"/>
        <w:ind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4 - Hala kontrolních prohlídek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Hala kontrolních prohlídek je oddělena </w:t>
      </w:r>
      <w:bookmarkStart w:id="12" w:name="_Hlk25912119"/>
      <w:r>
        <w:rPr>
          <w:rFonts w:cs="Calibri"/>
          <w:szCs w:val="22"/>
        </w:rPr>
        <w:t>od úseku č.2 (výjezdová harfa) a č.3 (vjezdová harfa) úsekovými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End w:id="12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3" w:name="_Hlk25912141"/>
      <w:bookmarkEnd w:id="13"/>
      <w:r>
        <w:rPr>
          <w:rFonts w:cs="Calibri"/>
          <w:szCs w:val="22"/>
        </w:rPr>
        <w:t>Pro kolej č.2 jsou to:</w:t>
        <w:tab/>
        <w:tab/>
        <w:t>ÚD M3-4.1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1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3 jsou to:</w:t>
        <w:tab/>
        <w:tab/>
        <w:t>ÚD M3-4.2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2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4 jsou to:</w:t>
        <w:tab/>
        <w:tab/>
        <w:t>ÚD M3-4.3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3B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4" w:name="_Hlk25912141"/>
      <w:bookmarkStart w:id="15" w:name="_Hlk25912141"/>
      <w:bookmarkEnd w:id="15"/>
    </w:p>
    <w:p>
      <w:pPr>
        <w:pStyle w:val="Normal"/>
        <w:spacing w:lineRule="auto" w:line="360"/>
        <w:ind w:left="284" w:hanging="0"/>
        <w:rPr/>
      </w:pPr>
      <w:bookmarkStart w:id="16" w:name="_Hlk25912288"/>
      <w:bookmarkEnd w:id="16"/>
      <w:r>
        <w:rPr>
          <w:rFonts w:cs="Calibri"/>
          <w:szCs w:val="22"/>
        </w:rPr>
        <w:t>Jednotlivá pracoviště v hale jsou mezi sebou oddělena úsekovým dělením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2:  </w:t>
        <w:tab/>
        <w:tab/>
        <w:t>ÚD M4.1B-4.1A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3:  </w:t>
        <w:tab/>
        <w:tab/>
        <w:t xml:space="preserve">ÚD M4.2B-4.2A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4:  </w:t>
        <w:tab/>
        <w:tab/>
        <w:t xml:space="preserve">ÚD M4.3B-4.3A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7" w:name="_Hlk25912288"/>
      <w:bookmarkStart w:id="18" w:name="_Hlk25912288"/>
      <w:bookmarkEnd w:id="18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9" w:name="_Hlk25912478"/>
      <w:bookmarkEnd w:id="19"/>
      <w:r>
        <w:rPr>
          <w:rFonts w:cs="Calibri"/>
          <w:szCs w:val="22"/>
        </w:rPr>
        <w:t>Všechna úseková dělení jsou řešena v rámci dodávky profilu pevné troleje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  <w:bookmarkStart w:id="20" w:name="_Hlk25912478"/>
      <w:bookmarkStart w:id="21" w:name="_Hlk25912478"/>
      <w:bookmarkEnd w:id="21"/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5 – Hala denního ošetř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Hala denního ošetření je oddělena od úseku č.2 (výjezdová harfa) a č.3 (vjezdová harfa) úsekovými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5 jsou to:</w:t>
        <w:tab/>
        <w:tab/>
        <w:t>ÚD M3-5.1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5.1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6 jsou to:</w:t>
        <w:tab/>
        <w:tab/>
        <w:t>ÚD M3-5.2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4.1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7 jsou to:</w:t>
        <w:tab/>
        <w:tab/>
        <w:t>ÚD M3-5.3A – na vjezdu (s úsekem č.3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ab/>
        <w:tab/>
        <w:tab/>
        <w:tab/>
        <w:tab/>
        <w:t>ÚD M2-5.3C – na výjezdu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Jednotlivá pracoviště jsou mezi sebou oddělena úsekovým dělením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5:  </w:t>
        <w:tab/>
        <w:tab/>
        <w:t xml:space="preserve">ÚD M5.1B-5.1A, ÚD M5.1C-5.1B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6:  </w:t>
        <w:tab/>
        <w:tab/>
        <w:t xml:space="preserve">ÚD M5.2B-5.2A, ÚD M5.2C-5.2B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olej č.7:  </w:t>
        <w:tab/>
        <w:tab/>
        <w:t xml:space="preserve">ÚD M5.3B-5.3A, ÚD M5.3C-5.3B 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šechna úseková dělení jsou řešena v rámci dodávky profilu pevné troleje kromě úsekového dělení nad kolejí č.7, kde bude použito úsekových dělení s vyvěšením a nepojížděných pod proudem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Napájecí úsek č.6, č.7 a č.8 – Hala hala odstavů a přístřešek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otlivé napájecí úseky jsou odděleny pomocí od úseku č.2 (výjezdová harfa) a č.3 (vjezdová harfa) úsekovým dělení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Pro napájecí úsek č. 6 (kolej č. 8-12) se jedná o řadu úsekových dělení: 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6.1 až ÚD M3-6.5 (s úsekem č.3)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6.1 až ÚD M2-6.5 (s úsekem č.2)</w:t>
      </w:r>
    </w:p>
    <w:p>
      <w:pPr>
        <w:pStyle w:val="Normal"/>
        <w:spacing w:lineRule="auto" w:line="360"/>
        <w:ind w:left="2160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napájecí úsek č. 7 (kolej č. 13-17) se jedná o řadu úsekových dělení: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7.1 až ÚD M3-7.5 (s úsekem č.3)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7.1 až ÚD M2-7.5 (s úsekem č.2)</w:t>
      </w:r>
    </w:p>
    <w:p>
      <w:pPr>
        <w:pStyle w:val="Normal"/>
        <w:spacing w:lineRule="auto" w:line="360"/>
        <w:ind w:left="2160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napájecí úsek č. 8 (kolej č. 18-25) se jedná o řadu úsekových dělení: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u ÚD M3-8.1 až ÚD M3-8.8 (s úsekem č.3)</w:t>
      </w:r>
    </w:p>
    <w:p>
      <w:pPr>
        <w:pStyle w:val="Normal"/>
        <w:numPr>
          <w:ilvl w:val="2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výjezdu ÚD M2-8.1 až ÚD M2-8.8 (s úsekem č.2)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eškerá výše uvedená úseková dělení budou řešena jako nepojížděná pod proudem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  <w:bookmarkStart w:id="22" w:name="_Hlk25932790"/>
      <w:bookmarkStart w:id="23" w:name="_Hlk25932790"/>
      <w:bookmarkEnd w:id="23"/>
      <w:r>
        <w:br w:type="page"/>
      </w:r>
    </w:p>
    <w:p>
      <w:pPr>
        <w:pStyle w:val="Styl5"/>
        <w:numPr>
          <w:ilvl w:val="1"/>
          <w:numId w:val="12"/>
        </w:numPr>
        <w:rPr/>
      </w:pPr>
      <w:bookmarkStart w:id="24" w:name="_Hlk25932852"/>
      <w:r>
        <w:rPr/>
        <w:t>Napájecí vedení a zpětné vedení</w:t>
      </w:r>
      <w:bookmarkEnd w:id="24"/>
    </w:p>
    <w:p>
      <w:pPr>
        <w:pStyle w:val="Normal"/>
        <w:spacing w:lineRule="auto" w:line="360"/>
        <w:ind w:left="284" w:hanging="0"/>
        <w:rPr>
          <w:rFonts w:cs="Calibri"/>
          <w:bCs/>
          <w:szCs w:val="22"/>
        </w:rPr>
      </w:pPr>
      <w:r>
        <w:rPr>
          <w:rFonts w:cs="Calibri"/>
          <w:bCs/>
          <w:szCs w:val="22"/>
        </w:rPr>
      </w:r>
    </w:p>
    <w:p>
      <w:pPr>
        <w:pStyle w:val="Normal"/>
        <w:spacing w:lineRule="auto" w:line="360"/>
        <w:ind w:left="284" w:hanging="0"/>
        <w:rPr/>
      </w:pPr>
      <w:bookmarkStart w:id="25" w:name="_Hlk25934770"/>
      <w:bookmarkEnd w:id="25"/>
      <w:r>
        <w:rPr>
          <w:rFonts w:cs="Calibri"/>
          <w:bCs/>
          <w:szCs w:val="22"/>
        </w:rPr>
        <w:t>Tento SO řeší nové napájecí vedení z nové měnírny MR pro nové a stávající napájecí úsek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Celkem bude v rámci tohoto SO řešeno 24ks nových kabelů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26" w:name="_Hlk25934770"/>
      <w:bookmarkStart w:id="27" w:name="_Hlk25934770"/>
      <w:bookmarkEnd w:id="27"/>
    </w:p>
    <w:p>
      <w:pPr>
        <w:pStyle w:val="Styl6"/>
        <w:ind w:left="851" w:hanging="567"/>
        <w:rPr/>
      </w:pPr>
      <w:bookmarkStart w:id="28" w:name="_Hlk25934840"/>
      <w:bookmarkEnd w:id="28"/>
      <w:r>
        <w:rPr/>
        <w:t>5.3.1 Napájecí kabelová vedení po rozdělení stávajícího napájecího úseku Slovanské aleje a vozovny</w:t>
      </w:r>
    </w:p>
    <w:p>
      <w:pPr>
        <w:pStyle w:val="Styl6"/>
        <w:ind w:left="851" w:hanging="567"/>
        <w:rPr/>
      </w:pPr>
      <w:r>
        <w:rPr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Stávající napájecí úsek Slovanské aleje a areálu bude rozdělen po vybudování nové měnírny MR na 8 samostatných napájecích úseků (viz kapitola 5.1)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bookmarkStart w:id="29" w:name="_Hlk25934894"/>
      <w:bookmarkEnd w:id="29"/>
      <w:r>
        <w:rPr>
          <w:rFonts w:cs="Calibri"/>
          <w:b/>
          <w:bCs/>
          <w:szCs w:val="22"/>
        </w:rPr>
        <w:t>Úsek č.1 (Slovanská alej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NB 1.1 na stožáru č. 5 </w:t>
        <w:tab/>
        <w:t xml:space="preserve">– </w:t>
        <w:tab/>
        <w:t>napájecí kabel AKHCY 1x500/30 z RUV.T č. 9 v MR</w:t>
        <w:br/>
        <w:tab/>
        <w:t xml:space="preserve">(řeší samostatný SO SLA 20/2 Kabelové vedení) </w:t>
      </w:r>
    </w:p>
    <w:p>
      <w:pPr>
        <w:pStyle w:val="Normal"/>
        <w:spacing w:lineRule="auto" w:line="360"/>
        <w:ind w:left="284" w:hanging="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  <w:bookmarkStart w:id="30" w:name="_Hlk25934840"/>
      <w:bookmarkStart w:id="31" w:name="_Hlk25934862"/>
      <w:bookmarkStart w:id="32" w:name="_Hlk25934840"/>
      <w:bookmarkStart w:id="33" w:name="_Hlk25934862"/>
      <w:bookmarkEnd w:id="32"/>
      <w:bookmarkEnd w:id="33"/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1.2 na stožáru č. 37</w:t>
        <w:tab/>
        <w:t xml:space="preserve"> – </w:t>
        <w:tab/>
        <w:t>napájecí kabel AKHCY 1x500/30 z RUV.T č. 9 v 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</w:r>
      <w:bookmarkStart w:id="34" w:name="_Hlk25934862"/>
      <w:bookmarkStart w:id="35" w:name="_Hlk25934862"/>
      <w:bookmarkEnd w:id="35"/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Úsek č.2 (Výjezdová harfa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NB 2.1 na stožáru č. 102 </w:t>
        <w:tab/>
        <w:t xml:space="preserve">– </w:t>
        <w:tab/>
        <w:t>napájecí kabel AKHCY 1x500/30 z RUV.T č. 1 v 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NB 2.2 na stožáru č. 98 </w:t>
        <w:tab/>
        <w:t xml:space="preserve">– </w:t>
        <w:tab/>
        <w:t>napájecí kabel AKHCY 1x500/30 z RUV.T č. 1 v MR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Úsek č.3 (Vjezdová harfa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3.1 na stožáru č. 56</w:t>
        <w:tab/>
        <w:t xml:space="preserve">– </w:t>
        <w:tab/>
        <w:t>napájecí kabel AKHCY 1x500/30 z RUV.T č. 2 v MR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3.2 na stožáru č. 73</w:t>
        <w:tab/>
        <w:t xml:space="preserve">– </w:t>
        <w:tab/>
        <w:t>napájecí kabel AKHCY 1x500/30 z RUV.T č. 2 v MR</w:t>
      </w:r>
    </w:p>
    <w:p>
      <w:pPr>
        <w:pStyle w:val="Normal"/>
        <w:spacing w:lineRule="auto" w:line="360"/>
        <w:ind w:left="284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Úsek č.4 (Hala kontrolních prohlídek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NB 4 (rozvaděč R4 s trakčními odpojovači s motorovým pohonem)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– </w:t>
        <w:tab/>
        <w:t>napájecí kabel AKHCY 1x500/30 z RUV.T č. 3 v MR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36" w:name="_Hlk25934894"/>
      <w:bookmarkStart w:id="37" w:name="_Hlk25934894"/>
      <w:bookmarkEnd w:id="37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b/>
          <w:bCs/>
          <w:szCs w:val="22"/>
        </w:rPr>
        <w:t>Rozvaděč R4</w:t>
      </w:r>
      <w:r>
        <w:rPr>
          <w:rFonts w:cs="Calibri"/>
          <w:szCs w:val="22"/>
        </w:rPr>
        <w:t xml:space="preserve"> v hale KP bude obsahovat trakční odpojovače s motorovými pohony pro odpojení jednotlivých částí trolejového vedení nad kolejemi č.2, 3 a 4. Každá kolej v hale je rozdělena na 2 části (dle stanovišť). Celkem bude rozvaděč R4 osazen 6ks trakčních odpojovačů s motorovými pohony. Z rozvaděče R4 povedenou vývody k jednotlivým sekcím trolejového vedení kabelem CHBU 240mm2. Motorové pohony trakčních odpojovačů budou napájeny a ovládány z rozvaděče ORB4, který je součástí SO OUT 20/1 Trolejové vedení - Hala kontrolních prohlídek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bookmarkStart w:id="38" w:name="_Hlk25934901"/>
      <w:bookmarkEnd w:id="38"/>
      <w:r>
        <w:rPr>
          <w:rFonts w:cs="Calibri"/>
          <w:b/>
          <w:bCs/>
          <w:szCs w:val="22"/>
        </w:rPr>
        <w:t>Úsek č.5 (Hala denního ošetření a myčka)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B 5 (rozvaděč R5 s trakčními odpojovači s motorovým pohonem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– </w:t>
        <w:tab/>
        <w:t>napájecí kabel AKHCY 1x500/30 z RUV.T č. 4 v MR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  <w:bookmarkStart w:id="39" w:name="_Hlk25934901"/>
      <w:bookmarkStart w:id="40" w:name="_Hlk25934901"/>
      <w:bookmarkEnd w:id="40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b/>
          <w:bCs/>
          <w:szCs w:val="22"/>
        </w:rPr>
        <w:t>Rozvaděč R5</w:t>
      </w:r>
      <w:r>
        <w:rPr>
          <w:rFonts w:cs="Calibri"/>
          <w:szCs w:val="22"/>
        </w:rPr>
        <w:t xml:space="preserve"> v hale DO bude obsahovat trakční odpojovače s motorovými pohony pro odpojení jednotlivých částí trolejového vedení nad kolejemi č.5, 6 a 7. Každá kolej je v hale je rozdělena na 3 části (dle stanovišť). Celkem bude rozvaděč R5 osazen 9ks trakčních odpojovačů s motorovými pohony. Z rozvaděče R5 povedenou vývody k jednotlivým sekcím trolejového vedení kabelem CHBU 240mm2. Motorové pohony trakčních odpojovačů budou napájeny a ovládány z rozvaděče ORB5, který je součástí SO OUT 20/2 Trolejové vedení - Hala denního ošetření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bookmarkStart w:id="41" w:name="_Hlk25934917"/>
      <w:bookmarkEnd w:id="41"/>
      <w:r>
        <w:rPr>
          <w:rFonts w:cs="Calibri"/>
          <w:b/>
          <w:bCs/>
          <w:szCs w:val="22"/>
        </w:rPr>
        <w:t>Úsek č.6,7 a 8 (Haly odstavů tramvají a přístřešek)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6 (MP6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– </w:t>
        <w:tab/>
        <w:t>napájecí kabel AKHCY 1x500/30 z RUV.T č. 5 v MR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7 (MP7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– </w:t>
        <w:tab/>
        <w:t>napájecí kabel AKHCY 1x500/30 z RUV.T č. 6 v MR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>NB 8 (MP8 - trakční odpojovač s motorovým pohonem na zdi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977" w:hanging="2695"/>
        <w:jc w:val="left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– </w:t>
        <w:tab/>
        <w:t>napájecí kabel AKHCY 1x500/30 z RUV.T č. 7 v MR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  <w:bookmarkStart w:id="42" w:name="_Hlk25934917"/>
      <w:bookmarkStart w:id="43" w:name="_Hlk25934917"/>
      <w:bookmarkEnd w:id="43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b/>
          <w:szCs w:val="22"/>
        </w:rPr>
        <w:t>NB 6-8</w:t>
      </w:r>
      <w:r>
        <w:rPr>
          <w:rFonts w:cs="Calibri"/>
          <w:bCs/>
          <w:szCs w:val="22"/>
        </w:rPr>
        <w:t xml:space="preserve"> budou provedeny samostatnými odpojovači </w:t>
      </w:r>
      <w:r>
        <w:rPr>
          <w:rFonts w:cs="Calibri"/>
          <w:szCs w:val="22"/>
        </w:rPr>
        <w:t>s motorovými pohony MP6, MP7 a MP8 umístěnými na konstrukci budovy. Každý odpojovač bude odpojovat skupinu 5 kolejí najedno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kční odpojovače s motorovými pohony budou ukolejněny. Ovládání motorových pohonů bude provedeno kabely CYKY 7x4 z rozvaděče ORB-O.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bookmarkStart w:id="44" w:name="_Hlk25935104"/>
      <w:r>
        <w:rPr>
          <w:rFonts w:cs="Calibri"/>
          <w:szCs w:val="22"/>
        </w:rPr>
        <w:t xml:space="preserve">Celkem se jedná </w:t>
      </w:r>
      <w:bookmarkEnd w:id="44"/>
      <w:r>
        <w:rPr>
          <w:rFonts w:cs="Calibri"/>
          <w:szCs w:val="22"/>
        </w:rPr>
        <w:t>o 10ks napájecích trakčních kabelů – AHKCY 1x500/35 (+ pól TRAM):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bookmarkStart w:id="45" w:name="_Hlk3707980"/>
      <w:bookmarkEnd w:id="45"/>
      <w:r>
        <w:rPr>
          <w:rFonts w:cs="Calibri"/>
          <w:szCs w:val="22"/>
        </w:rPr>
        <w:t>1ks pro novy napájecí bod NB 1.2. na stožáru č. 37 na Slovanské aleji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Calibri"/>
          <w:szCs w:val="22"/>
        </w:rPr>
      </w:pPr>
      <w:bookmarkStart w:id="46" w:name="_Hlk3707980"/>
      <w:bookmarkEnd w:id="46"/>
      <w:r>
        <w:rPr>
          <w:rFonts w:cs="Calibri"/>
          <w:szCs w:val="22"/>
        </w:rPr>
        <w:t xml:space="preserve">2ks pro nové napájecí body výjezdu z vozovny NB 2.1 na stožáru č. 102 </w:t>
        <w:br/>
        <w:t>a NB 2.2 na stožáru č. 98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/>
          <w:szCs w:val="22"/>
        </w:rPr>
        <w:t xml:space="preserve">2ks pro nová napájecí body vjezdu do vozovny NB 3.1 na stožáru č.56 </w:t>
        <w:br/>
        <w:t>a NB 3.2 na stožáru č.73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/>
          <w:szCs w:val="22"/>
        </w:rPr>
        <w:t>1ks pro nové napájení haly kontrolních prohlídek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/>
          <w:szCs w:val="22"/>
        </w:rPr>
        <w:t>1ks pro nové napájení haly denního ošetření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 xml:space="preserve">3ks pro napájení hal odstavu a přístřešků </w:t>
      </w:r>
    </w:p>
    <w:p>
      <w:pPr>
        <w:pStyle w:val="Styl6"/>
        <w:tabs>
          <w:tab w:val="clear" w:pos="851"/>
        </w:tabs>
        <w:ind w:left="851" w:hanging="567"/>
        <w:rPr/>
      </w:pPr>
      <w:bookmarkStart w:id="47" w:name="_Hlk25935207"/>
      <w:bookmarkEnd w:id="47"/>
      <w:r>
        <w:rPr/>
        <w:t>5.3.2 Zpětná kabelová vedení po rozdělení stávajícího napájecího úseku Slovanské aleje a vozovn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48" w:name="_Hlk25935207"/>
      <w:bookmarkStart w:id="49" w:name="_Hlk25935207"/>
      <w:bookmarkEnd w:id="49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Zpětné vedení je tvořeno kolejnicemi a kabelovým vedením. V prostoru vozovny budou na harfách nově provedeny 2ks zpětné skříně </w:t>
      </w:r>
      <w:bookmarkStart w:id="50" w:name="_Hlk25935825"/>
      <w:r>
        <w:rPr>
          <w:rFonts w:cs="Calibri"/>
          <w:szCs w:val="22"/>
        </w:rPr>
        <w:t>s 4ks odsávacích kabelů YY 240m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 xml:space="preserve"> připojenými ke kolejnici.</w:t>
      </w:r>
      <w:bookmarkEnd w:id="50"/>
      <w:r>
        <w:rPr>
          <w:rFonts w:cs="Calibri"/>
          <w:szCs w:val="22"/>
        </w:rPr>
        <w:t xml:space="preserve"> Jedná se o skříně ZR2 a ZR3, do kterých budou přivedeny po 2ks zpětných kabelů </w:t>
        <w:br/>
        <w:t>AHKCY 1x500/35 z RUZ.T v MR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Zpětná skříň ZR2 je umístěna vedle trakčního stožáru č.102. Zpětná skříň ZR3 je umístěna vedle trakčního stožáru č.73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Budou provedena nová příčná propojení kolejnic před a za halou </w:t>
      </w:r>
      <w:bookmarkStart w:id="51" w:name="_Hlk25935714"/>
      <w:r>
        <w:rPr>
          <w:rFonts w:cs="Calibri"/>
          <w:szCs w:val="22"/>
        </w:rPr>
        <w:t>kabelem YY 240mm</w:t>
      </w:r>
      <w:r>
        <w:rPr>
          <w:rFonts w:cs="Calibri"/>
          <w:szCs w:val="22"/>
          <w:vertAlign w:val="superscript"/>
        </w:rPr>
        <w:t>2</w:t>
      </w:r>
      <w:r>
        <w:rPr>
          <w:rFonts w:cs="Calibri"/>
          <w:szCs w:val="22"/>
        </w:rPr>
        <w:t xml:space="preserve">. </w:t>
      </w:r>
      <w:bookmarkEnd w:id="51"/>
    </w:p>
    <w:p>
      <w:pPr>
        <w:pStyle w:val="Normal"/>
        <w:spacing w:lineRule="auto" w:line="360"/>
        <w:ind w:firstLine="708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bookmarkStart w:id="52" w:name="_Hlk25935862"/>
      <w:bookmarkEnd w:id="52"/>
      <w:r>
        <w:rPr>
          <w:rFonts w:cs="Calibri"/>
          <w:szCs w:val="22"/>
        </w:rPr>
        <w:t>Celkem se jedná o 4ks zpětných kabelů – AHKCY 1x500/35 (- pól TRAM)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bookmarkStart w:id="53" w:name="_Hlk25935862"/>
      <w:bookmarkStart w:id="54" w:name="_Hlk3708050"/>
      <w:bookmarkEnd w:id="53"/>
      <w:bookmarkEnd w:id="54"/>
      <w:r>
        <w:rPr>
          <w:rFonts w:cs="Calibri"/>
          <w:szCs w:val="22"/>
        </w:rPr>
        <w:t>2ks pro novou zpětnou skříň ZR2 na výjezdu z vozovny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bookmarkStart w:id="55" w:name="_Hlk3708050"/>
      <w:bookmarkEnd w:id="55"/>
      <w:r>
        <w:rPr>
          <w:rFonts w:cs="Calibri"/>
          <w:szCs w:val="22"/>
        </w:rPr>
        <w:t>2ks pro novou zpětnou skříň ZR3 na vjezdu do vozovn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yl6"/>
        <w:ind w:left="851" w:hanging="567"/>
        <w:rPr/>
      </w:pPr>
      <w:bookmarkStart w:id="56" w:name="_Hlk25936002"/>
      <w:bookmarkEnd w:id="56"/>
      <w:r>
        <w:rPr/>
        <w:t>5.3.3 Připojení stávajících napájecích bodů a zpětných skříní z MR (mimo rekonstruovaný úsek)</w:t>
      </w:r>
    </w:p>
    <w:p>
      <w:pPr>
        <w:pStyle w:val="Styl6"/>
        <w:ind w:left="851" w:hanging="567"/>
        <w:rPr/>
      </w:pPr>
      <w:r>
        <w:rPr/>
      </w:r>
      <w:bookmarkStart w:id="57" w:name="_Hlk25936002"/>
      <w:bookmarkStart w:id="58" w:name="_Hlk25936002"/>
      <w:bookmarkEnd w:id="58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Souběžně s novým kabelovým vedením pro nové úseky vozovny Slovany a Slovanské aleje </w:t>
      </w:r>
      <w:bookmarkStart w:id="59" w:name="_Hlk25936077"/>
      <w:r>
        <w:rPr>
          <w:rFonts w:cs="Calibri"/>
          <w:szCs w:val="22"/>
        </w:rPr>
        <w:t xml:space="preserve">dojde i k náhradě stávajících kabelových tras po hranici stavby, kde budou naspojkovány na stávající kabelové trasy. </w:t>
      </w:r>
      <w:bookmarkStart w:id="60" w:name="_Hlk25936124"/>
      <w:bookmarkEnd w:id="59"/>
      <w:r>
        <w:rPr>
          <w:rFonts w:cs="Calibri"/>
          <w:szCs w:val="22"/>
        </w:rPr>
        <w:t>Jedná se o napájení trolejbusu (TBUS) a tramvaje (TRAM) vedoucích mimo tuto oblast.</w:t>
      </w:r>
      <w:bookmarkEnd w:id="60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Celkem se jedná o 10ks trakčních kabelů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 xml:space="preserve">3ks – AHKCY 1x500/35 (+ pól TRAM) </w:t>
      </w:r>
      <w:bookmarkStart w:id="61" w:name="_Hlk25936200"/>
      <w:r>
        <w:rPr>
          <w:rFonts w:cs="Calibri"/>
          <w:szCs w:val="22"/>
        </w:rPr>
        <w:t>– připojeno do RUV.T č.8 v MR</w:t>
      </w:r>
      <w:bookmarkEnd w:id="61"/>
      <w:r>
        <w:rPr>
          <w:rFonts w:cs="Calibri"/>
          <w:szCs w:val="22"/>
        </w:rPr>
        <w:t>: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napájecí bod NB 019A na stožáru č. 50/19 na Koterovské ul.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>
          <w:rFonts w:cs="Calibri"/>
          <w:szCs w:val="22"/>
        </w:rPr>
      </w:pPr>
      <w:r>
        <w:rPr>
          <w:rFonts w:cs="Calibri"/>
          <w:szCs w:val="22"/>
        </w:rPr>
        <w:t>1ks pro napájecí bod NB 019BA na stožáru č. 33/19 na Koterovské ul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napájecí bod NB 019BC na stožáru č. 7B/19 u smyčky Světovar</w:t>
      </w:r>
    </w:p>
    <w:p>
      <w:pPr>
        <w:pStyle w:val="Normal"/>
        <w:spacing w:lineRule="auto" w:line="360"/>
        <w:ind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3ks – AHKCY 1x500/35 (- pól TRAM) – připojeno do RUZ.T v MR: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>
          <w:rFonts w:cs="Calibri"/>
          <w:szCs w:val="22"/>
        </w:rPr>
      </w:pPr>
      <w:r>
        <w:rPr>
          <w:rFonts w:cs="Calibri"/>
          <w:szCs w:val="22"/>
        </w:rPr>
        <w:t>2ks pro zpětnou skříň ZR 019 na Koterovké ul.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zpětnou skříň ZR 019.1 u křižovatky Koterovská x Slovanská alej</w:t>
      </w:r>
    </w:p>
    <w:p>
      <w:pPr>
        <w:pStyle w:val="Normal"/>
        <w:spacing w:lineRule="auto" w:line="360"/>
        <w:ind w:left="1416" w:firstLine="708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2ks – AHKCY 1x500/35 (+ pól TBUS) – připojeno do RUV.B č.8 v MR: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napájecí bod NB 059A na stožáru č. 64/59 v ul. Sušická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napájecí bod NB 059B na stožáru č. 45/59 v ul. Sušická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Calibri"/>
          <w:szCs w:val="22"/>
        </w:rPr>
        <w:t>2ks – AHKCY 1x500/35 (- pól TBUS) – připojeno do RUZ.B v MR: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>
          <w:rFonts w:cs="Calibri"/>
          <w:szCs w:val="22"/>
        </w:rPr>
      </w:pPr>
      <w:r>
        <w:rPr>
          <w:rFonts w:cs="Calibri"/>
          <w:szCs w:val="22"/>
        </w:rPr>
        <w:t>1ks pro napájecí bod NB 059A na stožáru č. 64/59 v ul. Sušická</w:t>
      </w:r>
    </w:p>
    <w:p>
      <w:pPr>
        <w:pStyle w:val="Normal"/>
        <w:numPr>
          <w:ilvl w:val="3"/>
          <w:numId w:val="8"/>
        </w:numPr>
        <w:spacing w:lineRule="auto" w:line="360"/>
        <w:ind w:left="2552" w:hanging="360"/>
        <w:rPr/>
      </w:pPr>
      <w:r>
        <w:rPr>
          <w:rFonts w:cs="Calibri"/>
          <w:szCs w:val="22"/>
        </w:rPr>
        <w:t>1ks pro napájecí bod NB 059B na stožáru č. 45/59 v ul. Sušická</w:t>
      </w:r>
    </w:p>
    <w:p>
      <w:pPr>
        <w:pStyle w:val="Styl5"/>
        <w:numPr>
          <w:ilvl w:val="1"/>
          <w:numId w:val="12"/>
        </w:numPr>
        <w:ind w:left="641" w:hanging="357"/>
        <w:rPr/>
      </w:pPr>
      <w:r>
        <w:rPr/>
        <w:t>Zemní práce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Kabelová trasa bude uložena v multikanálech, které řeší samostatný SO ODT 20/4 Stavební připravenost pro napájecí a zpětné ved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bookmarkStart w:id="62" w:name="_Hlk25936571"/>
      <w:bookmarkEnd w:id="62"/>
      <w:r>
        <w:rPr>
          <w:rFonts w:cs="Arial"/>
          <w:szCs w:val="22"/>
        </w:rPr>
        <w:t>Kabelové trasy příčných propojení budou provedeny v obetonovaných chráničkách</w:t>
        <w:br/>
        <w:t xml:space="preserve">HDPE </w:t>
      </w:r>
      <w:bookmarkStart w:id="63" w:name="_Hlk25841365"/>
      <w:r>
        <w:rPr>
          <w:rFonts w:eastAsia="Symbol" w:cs="Symbol" w:ascii="Symbol" w:hAnsi="Symbol"/>
          <w:szCs w:val="22"/>
        </w:rPr>
        <w:t></w:t>
      </w:r>
      <w:bookmarkEnd w:id="63"/>
      <w:r>
        <w:rPr>
          <w:rFonts w:cs="Arial"/>
          <w:szCs w:val="22"/>
        </w:rPr>
        <w:t xml:space="preserve">110m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bookmarkStart w:id="64" w:name="_Hlk25936571"/>
      <w:bookmarkStart w:id="65" w:name="_Hlk25936571"/>
      <w:bookmarkEnd w:id="65"/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5"/>
        <w:numPr>
          <w:ilvl w:val="1"/>
          <w:numId w:val="12"/>
        </w:numPr>
        <w:ind w:left="641" w:hanging="357"/>
        <w:rPr/>
      </w:pPr>
      <w:r>
        <w:rPr/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bookmarkStart w:id="66" w:name="_Hlk25936595"/>
      <w:bookmarkEnd w:id="66"/>
      <w:r>
        <w:rPr>
          <w:rFonts w:cs="Arial"/>
        </w:rPr>
        <w:t>Demontáž bude probíhat dle zhotovitelem vypracovaného POV, který bude schválen investor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Stávající napájecí a zpětné kabelové vedení bude během stavby odpojeno a demontováno pouze a jedině, pokud bude zajištěn provizorní, případně definitivní, stav napájení – bude detailně řešeno v dalších stupních dokumentace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Veškerý demontovaný materiál je majetkem </w:t>
      </w:r>
      <w:bookmarkStart w:id="67" w:name="_Hlk3709449"/>
      <w:r>
        <w:rPr>
          <w:rFonts w:cs="Arial"/>
        </w:rPr>
        <w:t>vlastníka</w:t>
      </w:r>
      <w:bookmarkEnd w:id="67"/>
      <w:r>
        <w:rPr>
          <w:rFonts w:cs="Arial"/>
        </w:rPr>
        <w:t xml:space="preserve"> SVSmP a manipulace s ním se řídí vnitřními předpisy. </w:t>
      </w:r>
      <w:bookmarkStart w:id="68" w:name="_Hlk12540437"/>
      <w:r>
        <w:rPr>
          <w:rFonts w:cs="Arial"/>
        </w:rPr>
        <w:t>Zhotovitel požádá vlastníka o vyjádřeni, jak naložit s demontovaným materiálem.</w:t>
      </w:r>
      <w:bookmarkEnd w:id="68"/>
      <w:r>
        <w:rPr>
          <w:rFonts w:cs="Arial"/>
        </w:rPr>
        <w:t xml:space="preserve"> </w:t>
      </w:r>
    </w:p>
    <w:p>
      <w:pPr>
        <w:pStyle w:val="Heading2"/>
        <w:ind w:left="720" w:hanging="578"/>
        <w:rPr/>
      </w:pPr>
      <w:bookmarkStart w:id="69" w:name="_Hlk25936595"/>
      <w:bookmarkStart w:id="70" w:name="__RefHeading___Toc26000218"/>
      <w:bookmarkEnd w:id="69"/>
      <w:bookmarkEnd w:id="70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71" w:name="__RefHeading___Toc26000219"/>
      <w:bookmarkEnd w:id="71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  <w:r>
        <w:br w:type="page"/>
      </w:r>
    </w:p>
    <w:p>
      <w:pPr>
        <w:pStyle w:val="Heading2"/>
        <w:ind w:left="720" w:hanging="578"/>
        <w:rPr/>
      </w:pPr>
      <w:bookmarkStart w:id="72" w:name="__RefHeading___Toc26000220"/>
      <w:bookmarkEnd w:id="72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/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left="284" w:hanging="0"/>
        <w:contextualSpacing/>
        <w:rPr/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x měsíčně provést měření </w:t>
      </w:r>
      <w:r>
        <w:rPr>
          <w:rFonts w:eastAsia="Calibri" w:cs="Arial" w:ascii="Arial" w:hAnsi="Arial"/>
          <w:sz w:val="22"/>
          <w:szCs w:val="22"/>
          <w:lang w:val="cs-CZ" w:eastAsia="en-US"/>
        </w:rPr>
        <w:t>kabelů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/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73" w:name="_PictureBullets"/>
      <w:bookmarkStart w:id="74" w:name="_PictureBullets"/>
      <w:bookmarkEnd w:id="74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c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>
        <w:rFonts w:ascii="Arial" w:hAnsi="Arial" w:cs="Arial"/>
      </w:rPr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4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Arial" w:hAnsi="Arial" w:cs="Aria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rFonts w:ascii="Arial" w:hAnsi="Arial" w:cs="Aria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Arial" w:hAnsi="Arial" w:cs="Arial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Styl5Char">
    <w:name w:val="Styl5 Char"/>
    <w:basedOn w:val="Nadpis3Char"/>
    <w:qFormat/>
    <w:rPr/>
  </w:style>
  <w:style w:type="character" w:styleId="Styl6Char">
    <w:name w:val="Styl6 Char"/>
    <w:basedOn w:val="Styl5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7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  <w:lang w:val="en-US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Styl5">
    <w:name w:val="Styl5"/>
    <w:basedOn w:val="Heading3"/>
    <w:qFormat/>
    <w:pPr>
      <w:numPr>
        <w:ilvl w:val="0"/>
        <w:numId w:val="12"/>
      </w:numPr>
      <w:tabs>
        <w:tab w:val="clear" w:pos="708"/>
        <w:tab w:val="left" w:pos="851" w:leader="none"/>
      </w:tabs>
    </w:pPr>
    <w:rPr/>
  </w:style>
  <w:style w:type="paragraph" w:styleId="Styl6">
    <w:name w:val="Styl6"/>
    <w:basedOn w:val="Styl5"/>
    <w:qFormat/>
    <w:pPr>
      <w:numPr>
        <w:ilvl w:val="0"/>
        <w:numId w:val="0"/>
      </w:num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3:34:00Z</cp:lastPrinted>
  <dcterms:modified xsi:type="dcterms:W3CDTF">2020-03-10T12:42:00Z</dcterms:modified>
  <cp:revision>33</cp:revision>
  <dc:subject/>
  <dc:title>1</dc:title>
</cp:coreProperties>
</file>