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5998221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2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3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4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technické údaj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5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6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7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228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5998221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  <w:t>Dokumentace pro provádění stavby (DPS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" w:name="__RefHeading___Toc25998222"/>
      <w:bookmarkEnd w:id="1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DT 20/2 Trolejové vedení-Hala odstavu a přístřeš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nový definitivní stav trolejového vedení v areálu nového depa Slovany v prostoru haly odstavu tramvajových vozů a přístřešku. </w:t>
      </w:r>
    </w:p>
    <w:p>
      <w:pPr>
        <w:pStyle w:val="Heading2"/>
        <w:rPr/>
      </w:pPr>
      <w:bookmarkStart w:id="2" w:name="__RefHeading___Toc25998223"/>
      <w:bookmarkEnd w:id="2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>
                <w:lang w:val="cs-CZ" w:eastAsia="cs-CZ"/>
              </w:rPr>
            </w:pPr>
            <w:r>
              <w:rPr>
                <w:lang w:val="cs-CZ" w:eastAsia="cs-CZ"/>
              </w:rPr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>
                <w:lang w:val="cs-CZ" w:eastAsia="cs-CZ"/>
              </w:rPr>
            </w:pPr>
            <w:r>
              <w:rPr>
                <w:lang w:val="cs-CZ" w:eastAsia="cs-CZ"/>
              </w:rPr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cs-CZ" w:eastAsia="cs-CZ"/>
              </w:rPr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>
          <w:rFonts w:ascii="Calibri" w:hAnsi="Calibri" w:cs="Calibri"/>
          <w:szCs w:val="24"/>
        </w:rPr>
      </w:pPr>
      <w:bookmarkStart w:id="3" w:name="__RefHeading___Toc25998224"/>
      <w:bookmarkEnd w:id="3"/>
      <w:r>
        <w:rPr/>
        <w:t>Hlavní technické údaj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vedení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udová soustava   </w:t>
        <w:tab/>
        <w:t xml:space="preserve">660 V(D.C.) s mínusovým pólem v koleji 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napětí    </w:t>
        <w:tab/>
        <w:t>600 V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mocné napětí</w:t>
        <w:tab/>
        <w:t>230 V AC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Výška troleje v místě závěsu nad TK </w:t>
        <w:tab/>
      </w:r>
      <w:r>
        <w:rPr>
          <w:rFonts w:cs="Arial" w:ascii="Arial" w:hAnsi="Arial"/>
          <w:sz w:val="22"/>
          <w:szCs w:val="22"/>
          <w:lang w:val="cs-CZ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cs-CZ"/>
        </w:rPr>
        <w:t>4</w:t>
      </w:r>
      <w:r>
        <w:rPr>
          <w:rFonts w:cs="Arial" w:ascii="Arial" w:hAnsi="Arial"/>
          <w:sz w:val="22"/>
          <w:szCs w:val="22"/>
        </w:rPr>
        <w:t xml:space="preserve"> 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Krajní případy teplotní   </w:t>
        <w:tab/>
        <w:t xml:space="preserve">od -25°C do + 40°C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e proti zemi    </w:t>
        <w:tab/>
        <w:t>dvojitá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ustné tahové namáhání      </w:t>
        <w:tab/>
        <w:t>qw=98MPa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odpovídá  max. 10N/mm2 průřezu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rolejového drátu  dle ČSN EN 50 119 ed2.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lejový drát</w:t>
        <w:tab/>
      </w:r>
      <w:r>
        <w:rPr>
          <w:rFonts w:cs="Arial" w:ascii="Arial" w:hAnsi="Arial"/>
          <w:sz w:val="22"/>
          <w:szCs w:val="22"/>
          <w:lang w:val="cs-CZ"/>
        </w:rPr>
        <w:t>nekompenzovaný – odstav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ab/>
        <w:t>Cu-ETP/EN 1652/ o průřezu A= 1</w:t>
      </w:r>
      <w:r>
        <w:rPr>
          <w:rFonts w:cs="Arial" w:ascii="Arial" w:hAnsi="Arial"/>
          <w:sz w:val="22"/>
          <w:szCs w:val="22"/>
          <w:lang w:val="cs-CZ"/>
        </w:rPr>
        <w:t>2</w:t>
      </w:r>
      <w:r>
        <w:rPr>
          <w:rFonts w:cs="Arial" w:ascii="Arial" w:hAnsi="Arial"/>
          <w:sz w:val="22"/>
          <w:szCs w:val="22"/>
        </w:rPr>
        <w:t>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s troleje     </w:t>
        <w:tab/>
        <w:t xml:space="preserve">prostý, pružný : </w:t>
        <w:tab/>
        <w:t>pevný závěs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DN    </w:t>
        <w:tab/>
        <w:t>dvojitou izolací, ukolejnění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72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 rychlýmvypnutím dle ČSN 33 3516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a polohou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Nosná síť</w:t>
        <w:tab/>
      </w:r>
      <w:r>
        <w:rPr>
          <w:rFonts w:cs="Arial" w:ascii="Arial" w:hAnsi="Arial"/>
          <w:sz w:val="22"/>
          <w:szCs w:val="22"/>
          <w:lang w:val="cs-CZ"/>
        </w:rPr>
        <w:t>sklolaminátový výložník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357"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>parafil 13m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vlivy    </w:t>
        <w:tab/>
        <w:t>AA2+AA5,AB8,AD2 (ČSN 33 2000-3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Prostor     </w:t>
        <w:tab/>
        <w:t>zvlášť nebezpečný (ČSN 33 2000-4-41)</w:t>
      </w:r>
    </w:p>
    <w:p>
      <w:pPr>
        <w:pStyle w:val="Heading2"/>
        <w:numPr>
          <w:ilvl w:val="0"/>
          <w:numId w:val="0"/>
        </w:numPr>
        <w:ind w:left="576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2"/>
        <w:rPr/>
      </w:pPr>
      <w:bookmarkStart w:id="4" w:name="__RefHeading___Toc25998225"/>
      <w:bookmarkEnd w:id="4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ento SO řeší nový definitivní stav trolejového vedení v areálu nového depa Slovany v prostoru haly odstavu tramvajových vozů a přístřešku od děličů směrem do haly. Jedná se o koleje č.8-25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Děliče v halách a před halami jsou součástí tohoto SO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vedení a nosné sítě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ové trolejové vedení v halách odstavu a přístřešku je tvořeno prostým trolejovým drátem </w:t>
        <w:br/>
        <w:t xml:space="preserve">Cu o průřezu 120mm2. </w:t>
      </w:r>
      <w:bookmarkStart w:id="5" w:name="_Hlk25856626"/>
      <w:r>
        <w:rPr>
          <w:rFonts w:cs="Calibri"/>
          <w:szCs w:val="22"/>
        </w:rPr>
        <w:t xml:space="preserve">Nosnou síť tvoří prosté převěsy z parafilového lana </w:t>
      </w:r>
      <w:r>
        <w:rPr>
          <w:rFonts w:eastAsia="Symbol" w:cs="Symbol" w:ascii="Symbol" w:hAnsi="Symbol"/>
          <w:szCs w:val="22"/>
        </w:rPr>
        <w:t></w:t>
      </w:r>
      <w:r>
        <w:rPr>
          <w:rFonts w:cs="Calibri"/>
          <w:szCs w:val="22"/>
        </w:rPr>
        <w:t>13mm, které jsou upevněny na vertikálních konzolách připevněných ke konstrukci budovy. Detailní návrh horizontálních konzol včetně jejich upevnění bude zpracován v realizační dokumentaci stavb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End w:id="5"/>
      <w:r>
        <w:rPr>
          <w:rFonts w:cs="Calibri"/>
          <w:szCs w:val="22"/>
        </w:rPr>
        <w:t>Převěsy budou tvořeny s nekorodujících prvků, tak aby byla zaručena jejich dlouhá životnos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ad kolejí č. 25 budou využita sklolaminátová ramena se vzpěrou upevněna na konstrukční stožáry přístřešku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prostoru hal a přístřešku bude trolejové vedení ve výšce min. 4.4m nad TK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závěs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rolejové závěsy budou </w:t>
      </w:r>
      <w:bookmarkStart w:id="6" w:name="_Hlk25856796"/>
      <w:r>
        <w:rPr>
          <w:rFonts w:cs="Calibri"/>
          <w:szCs w:val="22"/>
        </w:rPr>
        <w:t xml:space="preserve">pevné a pevné do oblouku </w:t>
      </w:r>
      <w:bookmarkEnd w:id="6"/>
      <w:r>
        <w:rPr>
          <w:rFonts w:cs="Calibri"/>
          <w:szCs w:val="22"/>
        </w:rPr>
        <w:t>na parafilový převěs. Speciální a atypické trolejové závěsy budou řešeny v realizačním stupni dokumentace a budou provedeny ve zdvojené nebo dvojité izolac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Napáj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7" w:name="_Hlk25841935"/>
      <w:bookmarkEnd w:id="7"/>
      <w:r>
        <w:rPr>
          <w:rFonts w:cs="Calibri"/>
          <w:szCs w:val="22"/>
        </w:rPr>
        <w:t>Napájení haly a přístřešku je rozděleno na 3 samostatné napájecí úseky, které budu napájeny z nové měnírny MR pomocí 3ks kabelu AHKCY 1x500 (řeší SO ODT 20/3 Kabelové vedení) připojených k trakčním odpojovačům</w:t>
      </w:r>
      <w:r>
        <w:rPr>
          <w:rFonts w:cs="Arial"/>
        </w:rPr>
        <w:t xml:space="preserve"> I 2000 A</w:t>
      </w:r>
      <w:r>
        <w:rPr>
          <w:rFonts w:cs="Calibri"/>
          <w:szCs w:val="22"/>
        </w:rPr>
        <w:t xml:space="preserve"> s motorovými pohony a zemnícím nožem. Jedná se o trakční odpojovače MP6, MP7 a MP8, které budou umístěný na konstrukci budovy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Napájené skupiny jsou rozděleny: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B6 (MP6) – pro trolejové vedení na kolejemi č. 8 - 12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B7 (MP7) – pro trolejové vedení na kolejemi č. 13 - 17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B8 (MP8) – pro trolejové vedení na kolejemi č. 18 – 25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8" w:name="_Hlk25841935"/>
      <w:bookmarkStart w:id="9" w:name="_Hlk25841935"/>
      <w:bookmarkEnd w:id="9"/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Zemnící nože trakční odpojovačů s motorovými pohony budou ukolejněny kabelem YY50mm2 uloženým v korugované chráničce </w:t>
      </w:r>
      <w:bookmarkStart w:id="10" w:name="_Hlk25925459"/>
      <w:r>
        <w:rPr>
          <w:rFonts w:cs="Arial"/>
          <w:szCs w:val="22"/>
        </w:rPr>
        <w:t xml:space="preserve">HDPE </w:t>
      </w:r>
      <w:bookmarkStart w:id="11" w:name="_Hlk25841365"/>
      <w:r>
        <w:rPr>
          <w:rFonts w:eastAsia="Symbol" w:cs="Symbol" w:ascii="Symbol" w:hAnsi="Symbol"/>
          <w:szCs w:val="22"/>
        </w:rPr>
        <w:t></w:t>
      </w:r>
      <w:bookmarkEnd w:id="11"/>
      <w:r>
        <w:rPr>
          <w:rFonts w:cs="Arial"/>
          <w:szCs w:val="22"/>
        </w:rPr>
        <w:t>75mm</w:t>
      </w:r>
      <w:bookmarkEnd w:id="10"/>
      <w:r>
        <w:rPr>
          <w:rFonts w:cs="Calibri"/>
          <w:szCs w:val="22"/>
        </w:rPr>
        <w:t>. Kabel bude připojen k nejbližší krajní kolej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Princip ovládá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Odpojení od napájení bude pomocí tlačítek umístěných u vjezdových a před výjezdovým úsekovým dělením, která budou připojena do ovládacího rozvaděče ORB-O. Rozvaděč ORB-O bude umístěn vedle trakčního odpojovače s motorovým pohonem MP7 mezi kolejemi č 12 a 13 (viz příloha 002 této dokumentace). Rozvaděč ORB-O bude propojen 3ks ovládacího kabelu 12x1.5 s rychlovypínači (RV) pro daný napájecí úsek v MR. Rozvaděč ORB-O bude zajišťovat vypnutí RV v MR, odpojení daného trakčního odpojovače s MP od napájení a zpětného zapnutí RV v MR.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o odpojení trolejového vedení od napájení dojde k zobrazení stavu pomocí signalizace beznapěťového stavu přes rozvaděč SBS-O. (</w:t>
      </w:r>
      <w:r>
        <w:rPr/>
        <w:t>lampy s červeným a zeleným světlem)</w:t>
      </w:r>
    </w:p>
    <w:p>
      <w:pPr>
        <w:pStyle w:val="Normal"/>
        <w:spacing w:lineRule="auto" w:line="360"/>
        <w:ind w:left="284" w:hanging="0"/>
        <w:rPr/>
      </w:pPr>
      <w:r>
        <w:rPr/>
        <w:t>Skřínka (rozvaděč) SBS-O bude propojena 1ks kabelu OLFLEX ROBUST 215 12G1 s rozvaděčem RS6 a 2ks OLFLEX ROBUST 215 12 G1 s rozvaděčem RS7 (PS PAB 53 – Systém automatického řízení vlakové cesty) pro předání informace o beznapěťovém stavu do systému automatického řízení vlakové cest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2" w:name="_Hlk12550094"/>
      <w:bookmarkEnd w:id="12"/>
      <w:r>
        <w:rPr>
          <w:rFonts w:cs="Calibri"/>
          <w:szCs w:val="22"/>
        </w:rPr>
        <w:t>Každý z rozvaděčů ORB-O a SBS-O bude napájen 230V AC pomocí kabelu CYKY 3x2.5 z místního rozvaděče NN RO1.4 samostatně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3" w:name="_Hlk12550094"/>
      <w:bookmarkEnd w:id="13"/>
      <w:r>
        <w:rPr>
          <w:rFonts w:cs="Calibri"/>
          <w:szCs w:val="22"/>
        </w:rPr>
        <w:t xml:space="preserve">Jednotlivé motorové pohony budou napájeny a ovládány z rozvaděče ORB-O. 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ěl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otlivé napájecí úseky jsou odděleny pomocí úsekového dělení od vjezdové a výjezdové harfy pomocí úsekového dělení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nápájecí úsek č. 6 (kolej č. 8-12) se jedná o řadu úsekových dělení na vjezdu ÚD M3-6.1 až ÚD M3-6.5 a výjezdu ÚD M2-6.1 až ÚD M2-6.5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nápájecí úsek č. 7 (kolej č. 13-17) se jedná o řadu úsekových dělení na vjezdu ÚD M3-7.1 až ÚD M3-7.5 a výjezdu ÚD M2-7.1 až ÚD M2-7.5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nápájecí úsek č. 8 (kolej č. 18-25) se jedná o řadu úsekových dělení na vjezdu ÚD M3-8.1 až ÚD M3-8.8 a výjezdu ÚD M2-8.1 až ÚD M2-8.8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eškerá výše uvedená úseková dělení budou řešena jako nepojížděná pod proude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2"/>
        <w:ind w:left="720" w:hanging="578"/>
        <w:rPr/>
      </w:pPr>
      <w:bookmarkStart w:id="14" w:name="__RefHeading___Toc25998226"/>
      <w:bookmarkEnd w:id="14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15" w:name="__RefHeading___Toc25998227"/>
      <w:bookmarkEnd w:id="15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/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Normal"/>
        <w:ind w:left="284" w:hanging="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  <w:r>
        <w:br w:type="page"/>
      </w:r>
    </w:p>
    <w:p>
      <w:pPr>
        <w:pStyle w:val="Heading2"/>
        <w:ind w:left="720" w:hanging="578"/>
        <w:rPr/>
      </w:pPr>
      <w:bookmarkStart w:id="16" w:name="__RefHeading___Toc25998228"/>
      <w:bookmarkEnd w:id="16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  <w:b/>
        </w:rPr>
        <w:t>Práce bude provádět zhotovitel s kvalifikací pro UTZ</w:t>
      </w:r>
      <w:r>
        <w:rPr>
          <w:rFonts w:cs="Arial"/>
        </w:rPr>
        <w:t>. 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Uvedení do provozu</w:t>
      </w:r>
    </w:p>
    <w:p>
      <w:pPr>
        <w:pStyle w:val="Normal"/>
        <w:spacing w:lineRule="auto" w:line="360" w:before="120" w:after="120"/>
        <w:ind w:left="284" w:hanging="0"/>
        <w:contextualSpacing/>
        <w:rPr/>
      </w:pPr>
      <w:r>
        <w:rPr>
          <w:rFonts w:cs="Arial"/>
        </w:rPr>
        <w:t xml:space="preserve">Před uvedením do provozu provede zhotovitel revizi dle ČSN, technickou prohlídku a zkoušku. Zhotovitel nechá vypracovat průkaz způsobilosti UTZ/E a dokumentaci skutečného provedení stavby včetně geodetického zaměření, které budou předány provozovatel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Návrh podmínek zkušebního provoz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ba trvání 3měsí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x týdně optická kontrola nosné sítě, závěsů, klikatosti a výšky trol. drát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ontrola stability nových trakčních podpěr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x měsíčně provést měření izolačního stavu, měření úbytků napětí ve špičkovém provozu, kontrola zkratové odolnosti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 ukončení zkušebního provozu vypracuje provozovatel protokol o prováděných kontrolách a provede vyhodnocení zkušebního provozu. Pokud po dobu zkušebního provozu nebudou zjištěny závady, které by bránily dalšímu provozu, zažádá uživatel o uvedení TV do trvalého provozu.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evizní zpráva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otokol o technické prohlídce a zkouš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ůkaz způsobilosti UTZ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/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17" w:name="_PictureBullets"/>
      <w:bookmarkStart w:id="18" w:name="_PictureBullets"/>
      <w:bookmarkEnd w:id="1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b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  <w:lang w:val="en-US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6-30T16:27:00Z</cp:lastPrinted>
  <dcterms:modified xsi:type="dcterms:W3CDTF">2020-03-10T12:24:00Z</dcterms:modified>
  <cp:revision>33</cp:revision>
  <dc:subject/>
  <dc:title>1</dc:title>
</cp:coreProperties>
</file>