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hanging="0"/>
            <w:rPr>
              <w:rFonts w:ascii="Calibri" w:hAnsi="Calibri" w:cs="Calibri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  <w:b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b/>
              <w:rFonts w:cs="Arial"/>
              <w:lang w:val="en-US" w:eastAsia="en-US"/>
            </w:rPr>
            <w:fldChar w:fldCharType="separate"/>
          </w:r>
          <w:hyperlink w:anchor="__RefHeading___Toc25998101">
            <w:r>
              <w:rPr>
                <w:rStyle w:val="IndexLink"/>
                <w:rFonts w:cs="Arial"/>
                <w:b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98102">
            <w:r>
              <w:rPr>
                <w:rStyle w:val="IndexLink"/>
                <w:rFonts w:cs="Arial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ce SO a úvod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98103">
            <w:r>
              <w:rPr>
                <w:rStyle w:val="IndexLink"/>
                <w:rFonts w:cs="Arial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98104">
            <w:r>
              <w:rPr>
                <w:rStyle w:val="IndexLink"/>
                <w:rFonts w:cs="Arial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Hlavní technické údaj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98105">
            <w:r>
              <w:rPr>
                <w:rStyle w:val="IndexLink"/>
                <w:rFonts w:cs="Arial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Technické řešení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98106">
            <w:r>
              <w:rPr>
                <w:rStyle w:val="IndexLink"/>
                <w:rFonts w:cs="Arial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ezpečnost provozu a požární ochrana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98107">
            <w:r>
              <w:rPr>
                <w:rStyle w:val="IndexLink"/>
                <w:rFonts w:cs="Arial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Bezpečnost práce při realizaci stavby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5998108">
            <w:r>
              <w:rPr>
                <w:rStyle w:val="IndexLink"/>
                <w:rFonts w:cs="Arial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ávěr</w:t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Times New Roman"/>
          <w:b w:val="false"/>
          <w:b w:val="false"/>
          <w:kern w:val="0"/>
          <w:sz w:val="22"/>
          <w:szCs w:val="20"/>
        </w:rPr>
      </w:pPr>
      <w:r>
        <w:rPr>
          <w:rFonts w:cs="Times New Roman" w:ascii="Calibri" w:hAnsi="Calibri"/>
          <w:b w:val="false"/>
          <w:kern w:val="0"/>
          <w:sz w:val="22"/>
          <w:szCs w:val="20"/>
        </w:rPr>
      </w:r>
      <w:r>
        <w:br w:type="page"/>
      </w:r>
    </w:p>
    <w:p>
      <w:pPr>
        <w:pStyle w:val="Heading2"/>
        <w:rPr/>
      </w:pPr>
      <w:bookmarkStart w:id="0" w:name="__RefHeading___Toc25998101"/>
      <w:bookmarkEnd w:id="0"/>
      <w:r>
        <w:rPr/>
        <w:t>Identifikační údaje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b/>
          <w:b/>
          <w:szCs w:val="24"/>
        </w:rPr>
      </w:pPr>
      <w:r>
        <w:rPr>
          <w:szCs w:val="24"/>
        </w:rPr>
        <w:t>Název akce:</w:t>
        <w:tab/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Stupeň:</w:t>
        <w:tab/>
        <w:tab/>
      </w:r>
      <w:bookmarkStart w:id="1" w:name="_Hlk25840613"/>
      <w:r>
        <w:rPr>
          <w:szCs w:val="24"/>
        </w:rPr>
        <w:t>Dokumentace pro provádění stavby (DPS)</w:t>
      </w:r>
      <w:bookmarkEnd w:id="1"/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Umístění stavby:</w:t>
        <w:tab/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Katastrální území:</w:t>
        <w:tab/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Zhotovitel:</w:t>
        <w:tab/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I.P. Pavlova 2/178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IČ: 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IČ: 48588733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>Investor:</w:t>
        <w:tab/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Denisovo nábřeží 920/1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ab/>
        <w:tab/>
        <w:t xml:space="preserve">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IČ: 2522068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 xml:space="preserve">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Denisovo nábřeží 920/1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/>
      </w:pPr>
      <w:r>
        <w:rPr>
          <w:szCs w:val="24"/>
        </w:rPr>
        <w:tab/>
        <w:tab/>
        <w:t>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>IČ: 2522068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ab/>
        <w:t xml:space="preserve">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ab/>
        <w:t xml:space="preserve">METROPROJEKT Praha a.s.,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nám.I.P.Pavlova 1786/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>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ab/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ab/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 xml:space="preserve">Zhotovení dokumentace: </w:t>
        <w:tab/>
        <w:tab/>
        <w:t>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>Zpracovatel části dokumentace:</w:t>
        <w:tab/>
        <w:tab/>
        <w:t>Elektroline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K Ládví 1805/20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184 00 Praha 8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/>
      </w:pPr>
      <w:r>
        <w:rPr>
          <w:szCs w:val="24"/>
        </w:rPr>
        <w:tab/>
        <w:tab/>
        <w:tab/>
        <w:t>IČ: 45312338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ab/>
        <w:tab/>
        <w:tab/>
        <w:t>DIČ: CZ45312338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Odpovědný projektant:</w:t>
        <w:tab/>
        <w:tab/>
        <w:t>Ing. Kateřina Švehlová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  <w:t>Vypracoval:</w:t>
        <w:tab/>
        <w:tab/>
        <w:tab/>
        <w:t>Ing. Miroslav Hudec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4536" w:leader="none"/>
          <w:tab w:val="left" w:pos="6379" w:leader="none"/>
        </w:tabs>
        <w:spacing w:lineRule="auto" w:line="360"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" w:name="__RefHeading___Toc25998102"/>
      <w:bookmarkEnd w:id="2"/>
      <w:r>
        <w:rPr/>
        <w:t>Identifikace SO a úvo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.5 Elektro a sdělovací objek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O ODT 20/1 Trolejové vedení-Dvůr, vjezd a výjez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6" w:hanging="0"/>
        <w:rPr>
          <w:szCs w:val="22"/>
        </w:rPr>
      </w:pPr>
      <w:r>
        <w:rPr>
          <w:rFonts w:cs="Calibri"/>
          <w:szCs w:val="22"/>
        </w:rPr>
        <w:t xml:space="preserve">Tento SO řeší nový definitivní stav trolejového vedení venkovní části areálu nového depa Slovany a na vjezdové a výjezdové harfě. </w:t>
      </w:r>
    </w:p>
    <w:p>
      <w:pPr>
        <w:pStyle w:val="Heading2"/>
        <w:rPr/>
      </w:pPr>
      <w:bookmarkStart w:id="3" w:name="__RefHeading___Toc25998103"/>
      <w:bookmarkEnd w:id="3"/>
      <w:r>
        <w:rPr/>
        <w:t>Seznam vstupních podkladů</w:t>
      </w:r>
    </w:p>
    <w:p>
      <w:pPr>
        <w:pStyle w:val="Normal"/>
        <w:spacing w:lineRule="auto" w:line="360"/>
        <w:ind w:firstLine="567"/>
        <w:rPr/>
      </w:pPr>
      <w:r>
        <w:rPr/>
        <w:t>- technická specifikace objednatele</w:t>
      </w:r>
    </w:p>
    <w:p>
      <w:pPr>
        <w:pStyle w:val="Normal"/>
        <w:spacing w:lineRule="auto" w:line="360"/>
        <w:ind w:firstLine="567"/>
        <w:rPr/>
      </w:pPr>
      <w:r>
        <w:rPr/>
        <w:t>- zadávací podmínky SOD</w:t>
      </w:r>
    </w:p>
    <w:p>
      <w:pPr>
        <w:pStyle w:val="Normal"/>
        <w:spacing w:lineRule="auto" w:line="360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spacing w:lineRule="auto" w:line="360"/>
        <w:ind w:firstLine="567"/>
        <w:rPr/>
      </w:pPr>
      <w:r>
        <w:rPr/>
        <w:t>- dispozice investora</w:t>
      </w:r>
    </w:p>
    <w:p>
      <w:pPr>
        <w:pStyle w:val="Normal"/>
        <w:spacing w:lineRule="auto" w:line="360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spacing w:lineRule="auto" w:line="360"/>
        <w:ind w:firstLine="567"/>
        <w:rPr/>
      </w:pPr>
      <w:r>
        <w:rPr/>
        <w:t>- katastrální mapa</w:t>
      </w:r>
    </w:p>
    <w:p>
      <w:pPr>
        <w:pStyle w:val="Normal"/>
        <w:spacing w:lineRule="auto" w:line="360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spacing w:lineRule="auto" w:line="360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spacing w:lineRule="auto" w:line="360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  <w:r>
        <w:br w:type="page"/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  <w:t>Podklady objednatele:</w:t>
      </w:r>
    </w:p>
    <w:p>
      <w:pPr>
        <w:pStyle w:val="Normal"/>
        <w:spacing w:lineRule="auto" w:line="360"/>
        <w:ind w:firstLine="567"/>
        <w:rPr/>
      </w:pPr>
      <w:r>
        <w:rPr/>
        <w:t xml:space="preserve">- dostupné archivní materiály </w:t>
      </w:r>
    </w:p>
    <w:p>
      <w:pPr>
        <w:pStyle w:val="Normal"/>
        <w:spacing w:lineRule="auto" w:line="36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rPr/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/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709" w:hanging="283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Průjezdné průřezy tramvajových tratí a obrysy pro vozidla provozovaná na tramvajových dráhách.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ČSN 33 0360 ed 2 Místa připojení ochranných vodičů na elektrických předmětech. 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3 2000-1 ed. 2 Elektrické instalace nízkého napětí – Část 1: Základní hlediska, stanovení základních charakteristik, definice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3 2000-4-41 ed. 3 Ochrana před úrazem elektrickým proudem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ČSN 33 2000-5-51 ed. 3 Elektrotechnické předpisy – Elektrická zařízení – Část 5: Výběr </w:t>
            </w:r>
          </w:p>
          <w:p>
            <w:pPr>
              <w:pStyle w:val="Odrkovtext"/>
              <w:numPr>
                <w:ilvl w:val="0"/>
                <w:numId w:val="0"/>
              </w:numPr>
              <w:spacing w:before="0" w:after="120"/>
              <w:ind w:left="720" w:hanging="0"/>
              <w:rPr/>
            </w:pPr>
            <w:r>
              <w:rPr/>
              <w:t>a stavba elektrických zařízení – Kapitola 51: Všeobecné předpisy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3 2000-5-54 ed. 3 Uzemnění a ochranné vodiče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3 3516 Předpisy pro trakční vedení tramvajových a trolejbusových drah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4 1500 ed. 2 Předpisy pro elektrická trakční zaříz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4 3112 Elektrotechnické předpisy ČSN. Bezpečnostní předpisy pro práci na trakčním vedení tramvají a trolejbusů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37 6754 Projektování trakčního vedení tramvajových a trolejbusových drah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73 6005 Prostorové uspořádání sítí technického vybav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10-1 ed. 3 Obsluha a práce na elektrických zařízeních – Část 1: Obecné požadavky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10-2 ed. 2 Obsluha a práce na elektrických zařízeních – Část 2: Národní dodatky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19 ed. 2 Drážní zařízení – Pevná trakční zařízení – Elektrická trakční nadzemní trolejová zaříz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22-1 ed. 2 Drážní zařízení – Pevná trakční zařízení – Elektrická bezpečnost, uzemňování a zpětný obvod – Část 1: Ochranná opatření proti úrazu elektrickým proudem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22-2 ed. 2 Drážní zařízení – Pevná trakční zařízení – Elektrická bezpečnost, uzemnění a zpětný obvod – Část 2: Ochranná opatření proti účinkům bludných proudů DC trakčních soustav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50164-2 Součásti ochrany před bleskem (LPC) – Část 2: Požadavky na vodiče a zemniče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ČSN EN 61557-4 ed. 2Elektrická bezpečnost v nízkonapěťových rozvodných sítích se střídavým napětím do 1 000 V a se stejnosměrným napětím do 1 500 V – Zařízení ke zkoušení, měření nebo sledování činnosti prostředků ochrany – Část 4: Odpor vodičů uzemnění, ochranného pospojování a vyrovnání potenciálu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Vyhláška č. 486/1982 Sb. základní požadavky k zajištění bezpečnosti práce a technických zařízení</w:t>
            </w:r>
          </w:p>
        </w:tc>
      </w:tr>
      <w:tr>
        <w:trPr>
          <w:trHeight w:val="74" w:hRule="atLeast"/>
        </w:trPr>
        <w:tc>
          <w:tcPr>
            <w:tcW w:w="10031" w:type="dxa"/>
            <w:tcBorders/>
          </w:tcPr>
          <w:p>
            <w:pPr>
              <w:pStyle w:val="Odrkovtext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>Zákon č. 319/2016 Sb. kterým se mění zákon č. 266/1994 Sb., o dráhách, ve znění pozdějších předpisů, a další související zákony</w:t>
            </w:r>
          </w:p>
        </w:tc>
      </w:tr>
    </w:tbl>
    <w:p>
      <w:pPr>
        <w:pStyle w:val="Normal"/>
        <w:autoSpaceDE w:val="false"/>
        <w:spacing w:lineRule="auto" w:line="360" w:before="0" w:after="70"/>
        <w:ind w:left="567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  <w:r>
        <w:br w:type="page"/>
      </w:r>
    </w:p>
    <w:p>
      <w:pPr>
        <w:pStyle w:val="Heading2"/>
        <w:rPr>
          <w:rFonts w:ascii="Calibri" w:hAnsi="Calibri" w:cs="Calibri"/>
          <w:szCs w:val="24"/>
        </w:rPr>
      </w:pPr>
      <w:bookmarkStart w:id="4" w:name="__RefHeading___Toc25998104"/>
      <w:bookmarkEnd w:id="4"/>
      <w:r>
        <w:rPr/>
        <w:t>Hlavní technické údaje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Trolejové vedení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udová soustava   </w:t>
        <w:tab/>
        <w:t xml:space="preserve">660 V(D.C.) s mínusovým pólem v koleji  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vozní napětí    </w:t>
        <w:tab/>
        <w:t>600 V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ýška troleje v místě závěsu nad TK </w:t>
        <w:tab/>
      </w:r>
      <w:r>
        <w:rPr>
          <w:rFonts w:cs="Arial" w:ascii="Arial" w:hAnsi="Arial"/>
          <w:sz w:val="22"/>
          <w:szCs w:val="22"/>
          <w:lang w:val="cs-CZ"/>
        </w:rPr>
        <w:t>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cs-CZ"/>
        </w:rPr>
        <w:t>4</w:t>
      </w:r>
      <w:r>
        <w:rPr>
          <w:rFonts w:cs="Arial" w:ascii="Arial" w:hAnsi="Arial"/>
          <w:sz w:val="22"/>
          <w:szCs w:val="22"/>
        </w:rPr>
        <w:t xml:space="preserve"> - 5,</w:t>
      </w:r>
      <w:r>
        <w:rPr>
          <w:rFonts w:cs="Arial" w:ascii="Arial" w:hAnsi="Arial"/>
          <w:sz w:val="22"/>
          <w:szCs w:val="22"/>
          <w:lang w:val="cs-CZ"/>
        </w:rPr>
        <w:t>7</w:t>
      </w:r>
      <w:r>
        <w:rPr>
          <w:rFonts w:cs="Arial" w:ascii="Arial" w:hAnsi="Arial"/>
          <w:sz w:val="22"/>
          <w:szCs w:val="22"/>
        </w:rPr>
        <w:t xml:space="preserve"> m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rajní případy teplotní   </w:t>
        <w:tab/>
        <w:t xml:space="preserve">od -25°C do + 40°C 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olace proti zemi    </w:t>
        <w:tab/>
        <w:t>dvojitá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pustné tahové namáhání      </w:t>
        <w:tab/>
        <w:t>qw=98MPa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(odpovídá  max. 10N/mm2 průřezu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trolejového drátu  dle ČSN EN 50 119 ed2.)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olejový drát</w:t>
        <w:tab/>
      </w:r>
      <w:r>
        <w:rPr>
          <w:rFonts w:cs="Arial" w:ascii="Arial" w:hAnsi="Arial"/>
          <w:sz w:val="22"/>
          <w:szCs w:val="22"/>
          <w:lang w:val="cs-CZ"/>
        </w:rPr>
        <w:t>kompenzovaný – objízdná stopa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/>
        </w:rPr>
        <w:tab/>
        <w:t>nekompenzovaný – odstav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u-ETP/EN 1652/ o průřezu A= 1</w:t>
      </w:r>
      <w:r>
        <w:rPr>
          <w:rFonts w:cs="Arial" w:ascii="Arial" w:hAnsi="Arial"/>
          <w:sz w:val="22"/>
          <w:szCs w:val="22"/>
          <w:lang w:val="cs-CZ"/>
        </w:rPr>
        <w:t>2</w:t>
      </w:r>
      <w:r>
        <w:rPr>
          <w:rFonts w:cs="Arial" w:ascii="Arial" w:hAnsi="Arial"/>
          <w:sz w:val="22"/>
          <w:szCs w:val="22"/>
        </w:rPr>
        <w:t>0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věs troleje     </w:t>
        <w:tab/>
        <w:t xml:space="preserve">prostý, pružný : </w:t>
        <w:tab/>
        <w:t>pevný závěs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DELTA závěs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boční držák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dvojitý boční držák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žáry      </w:t>
        <w:tab/>
        <w:t>ocelové‚ trubkové (</w:t>
      </w:r>
      <w:r>
        <w:rPr>
          <w:rFonts w:cs="Arial" w:ascii="Arial" w:hAnsi="Arial"/>
          <w:sz w:val="22"/>
          <w:szCs w:val="22"/>
          <w:lang w:val="cs-CZ"/>
        </w:rPr>
        <w:t>nové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 xml:space="preserve">Ochrana proti atm. přepětí   </w:t>
        <w:tab/>
        <w:t>svodičem přepětí PSP 1/10/III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hrana před NDN    </w:t>
        <w:tab/>
        <w:t>dvojitou izolací, ukolejněním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left="720"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 rychlýmvypnutím dle ČSN 33 3516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a polohou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sná síť</w:t>
        <w:tab/>
        <w:t xml:space="preserve">lano Fe </w:t>
      </w:r>
      <w:r>
        <w:rPr>
          <w:rFonts w:cs="Arial" w:ascii="Arial" w:hAnsi="Arial"/>
          <w:sz w:val="22"/>
          <w:szCs w:val="22"/>
          <w:lang w:val="cs-CZ"/>
        </w:rPr>
        <w:t>3</w:t>
      </w:r>
      <w:r>
        <w:rPr>
          <w:rFonts w:cs="Arial" w:ascii="Arial" w:hAnsi="Arial"/>
          <w:sz w:val="22"/>
          <w:szCs w:val="22"/>
        </w:rPr>
        <w:t xml:space="preserve">5mm2 (nerez), 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left="360" w:firstLine="284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ab/>
        <w:t xml:space="preserve">lano Fe </w:t>
      </w:r>
      <w:r>
        <w:rPr>
          <w:rFonts w:cs="Arial" w:ascii="Arial" w:hAnsi="Arial"/>
          <w:sz w:val="22"/>
          <w:szCs w:val="22"/>
          <w:lang w:val="cs-CZ"/>
        </w:rPr>
        <w:t>50</w:t>
      </w:r>
      <w:r>
        <w:rPr>
          <w:rFonts w:cs="Arial" w:ascii="Arial" w:hAnsi="Arial"/>
          <w:sz w:val="22"/>
          <w:szCs w:val="22"/>
        </w:rPr>
        <w:t>mm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</w:rPr>
        <w:t>(nerez)</w:t>
      </w:r>
      <w:r>
        <w:rPr>
          <w:rFonts w:cs="Arial" w:ascii="Arial" w:hAnsi="Arial"/>
          <w:sz w:val="22"/>
          <w:szCs w:val="22"/>
          <w:lang w:val="cs-CZ"/>
        </w:rPr>
        <w:t>,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left="357" w:firstLine="284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  <w:t>sklolaminátový výložník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left="357" w:firstLine="284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  <w:t>parafil 13mm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nější vlivy    </w:t>
        <w:tab/>
        <w:t>AA2+AA5,AB8,AD2 (ČSN 33 2000-3)</w:t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osttext"/>
        <w:tabs>
          <w:tab w:val="clear" w:pos="708"/>
          <w:tab w:val="left" w:pos="0" w:leader="none"/>
          <w:tab w:val="left" w:pos="4536" w:leader="none"/>
        </w:tabs>
        <w:spacing w:before="0" w:after="120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stor     </w:t>
        <w:tab/>
        <w:t>zvlášť nebezpečný (ČSN 33 2000-4-41)</w:t>
      </w:r>
      <w:r>
        <w:br w:type="page"/>
      </w:r>
    </w:p>
    <w:p>
      <w:pPr>
        <w:pStyle w:val="Heading2"/>
        <w:rPr/>
      </w:pPr>
      <w:bookmarkStart w:id="5" w:name="__RefHeading___Toc25998105"/>
      <w:bookmarkEnd w:id="5"/>
      <w:r>
        <w:rPr/>
        <w:t>Technické řešení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Tento SO řeší nový definitivní stav trolejového venkovní části areálu nového depa Slovany a na vjezdové a výjezdové harfě po děliče. </w:t>
      </w:r>
      <w:bookmarkStart w:id="6" w:name="_Hlk25998980"/>
      <w:r>
        <w:rPr>
          <w:rFonts w:cs="Calibri"/>
          <w:szCs w:val="22"/>
        </w:rPr>
        <w:t>Děliče v halách a před halami nejsou součástí tohoto SO.</w:t>
      </w:r>
      <w:bookmarkEnd w:id="6"/>
      <w:r>
        <w:rPr>
          <w:rFonts w:cs="Calibri"/>
          <w:szCs w:val="22"/>
        </w:rPr>
        <w:t xml:space="preserve"> Výjezdová harfa je zastřešena.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Trolejové vedení a nosné sítě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Nové trolejové vedení je tvořeno prostým trolejovým drátem Cu o průřezu 120mm2, který je zavěšen na nosné síti. Nosnou síť tvoří prosté převěsy, řetězovky </w:t>
      </w:r>
      <w:bookmarkStart w:id="7" w:name="_Hlk25841517"/>
      <w:r>
        <w:rPr>
          <w:rFonts w:cs="Calibri"/>
          <w:szCs w:val="22"/>
        </w:rPr>
        <w:t>a ramena upevněné na trakční stožáry nebo na konstrukci budov pomocí kotevních závěsů a jiných typů ok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bookmarkEnd w:id="7"/>
      <w:r>
        <w:rPr>
          <w:rFonts w:cs="Calibri"/>
          <w:szCs w:val="22"/>
        </w:rPr>
        <w:t>Převěsy a řetězovky budou tvořeny s nekorodujících prvků, tak aby byla zaručena jejich dlouhá životnost. Ramena budou ze sklolaminátu, který je běžně využíván pro tuto konstrukci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Převěsová lana jsou ve vnější části areálu (dvůr) jsou vyrobena z nerezu o průřezech 35 </w:t>
        <w:br/>
        <w:t>a 50mm2. V místech kde jsou převěsová lana upevněna na konstrukci budovy budou provedena s parafilovým tlumičem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Před vjezdem do nových hal kontrolních oprav a denního ošetření bude použita bránová konstrukce pro přechod prostého trolejového vedení na pevnou trolej (řeší SO OUT 20.1 Trolejové vedení - Hala kontrolních prohlídek a SO OUT 20.2 Trolejové vedení - Hala denního ošetření). Návrh a statické posouzení brány řeší příloha č.002 této dokumentace. Detailní návrh bránové konstrukce bude zpracován v realizační dokumentaci stavby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Uvnitř haly nad výjezdovou harfou jsou převěsy tvořeny parafilovým lanem </w:t>
      </w:r>
      <w:r>
        <w:rPr>
          <w:rFonts w:eastAsia="Symbol" w:cs="Symbol" w:ascii="Symbol" w:hAnsi="Symbol"/>
          <w:szCs w:val="22"/>
        </w:rPr>
        <w:t></w:t>
      </w:r>
      <w:r>
        <w:rPr>
          <w:rFonts w:cs="Calibri"/>
          <w:szCs w:val="22"/>
        </w:rPr>
        <w:t xml:space="preserve">13mm </w:t>
        <w:br/>
        <w:t xml:space="preserve">a upevněny na horizontální konzoly přichycené na konstrukci budovy. </w:t>
      </w:r>
      <w:bookmarkStart w:id="8" w:name="_Hlk25841429"/>
      <w:r>
        <w:rPr>
          <w:rFonts w:cs="Calibri"/>
          <w:szCs w:val="22"/>
        </w:rPr>
        <w:t>Detailní návrh horizontálních konzol včetně jejich upevnění bude zpracován v realizační dokumentaci stavby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bookmarkEnd w:id="8"/>
      <w:r>
        <w:rPr>
          <w:rFonts w:cs="Calibri"/>
          <w:szCs w:val="22"/>
        </w:rPr>
        <w:t>Výška trolejového vedení v prostoru kolejí č. 1 a č. 1a, kde je uvažováno s manipulací a nakolejení tramvají, bude min. 5.5m nad temenem kolejnice (TK). Tato výška bude dodržena i v prostoru kde se uvažuje pohyb traileru pro manipulaci. Před halami a přístřeškem pak ve výšce min. 4.4m nad TK. Detailní výškové změny budou zpracovány v realizační dokumentaci stavby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Vzhledem ke složitosti nosné sítě je upevnění převěsových lan na stožáry pomocí objímek, tak aby byla možná výšková regulace trolejového vedení při montáži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Trakční stožáry a kotevní závěsy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V prostoru dvora, na vjezdové a výjezdové harfě bude provedeno celkem 78ks nových trakčních stožárů. Nové stožáry budou ocelové, trubkové, stupňovité, typu C, D, E, F a G (trakční a trakční kombinované s osvětlením – označené doplňujícím písmenem „o“) o délkách 8.5-9m nad TK s navrženým přípustným tahovým namáháním ve vrcholu dle přílohy č.006 této dokumentace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bookmarkStart w:id="9" w:name="_Hlk25931649"/>
      <w:bookmarkEnd w:id="9"/>
      <w:r>
        <w:rPr>
          <w:rFonts w:cs="Calibri"/>
          <w:szCs w:val="22"/>
        </w:rPr>
        <w:t xml:space="preserve">Stožáry budou provedeny s metalizací zinakor a základním nátěrem. </w:t>
      </w:r>
      <w:bookmarkStart w:id="10" w:name="_Hlk25936891"/>
      <w:r>
        <w:rPr>
          <w:rFonts w:cs="Calibri"/>
          <w:szCs w:val="22"/>
        </w:rPr>
        <w:t>Vrchní nátěr nutné provádět až po postavení stožáru. Barevný odstín dodržet dle standardu města RAL 7046. Nátěrové hmoty se používají na epoxidové a akryluretanové bázi.</w:t>
      </w:r>
      <w:bookmarkEnd w:id="10"/>
    </w:p>
    <w:p>
      <w:pPr>
        <w:pStyle w:val="Normal"/>
        <w:spacing w:lineRule="auto" w:line="360"/>
        <w:ind w:left="284" w:hanging="0"/>
        <w:rPr>
          <w:rFonts w:cs="Arial"/>
          <w:szCs w:val="22"/>
        </w:rPr>
      </w:pPr>
      <w:bookmarkStart w:id="11" w:name="_Hlk25931649"/>
      <w:bookmarkEnd w:id="11"/>
      <w:r>
        <w:rPr>
          <w:rFonts w:cs="Calibri"/>
          <w:szCs w:val="22"/>
        </w:rPr>
        <w:t xml:space="preserve">Kombinované stožáry s osvětlením budou opatřeny dvířky pro svorkovnici. Spodní </w:t>
      </w:r>
      <w:r>
        <w:rPr>
          <w:rFonts w:cs="Arial"/>
          <w:szCs w:val="22"/>
        </w:rPr>
        <w:t>hrana dvířek pro svorkovnici bude min. 0.6m nad terénem a umístěna proti směru jízdy vozidel.</w:t>
      </w:r>
    </w:p>
    <w:p>
      <w:pPr>
        <w:pStyle w:val="Normal"/>
        <w:spacing w:lineRule="auto" w:line="360"/>
        <w:ind w:left="284" w:hanging="0"/>
        <w:rPr>
          <w:rFonts w:cs="Arial"/>
          <w:szCs w:val="22"/>
        </w:rPr>
      </w:pPr>
      <w:r>
        <w:rPr>
          <w:rFonts w:cs="Arial"/>
          <w:szCs w:val="22"/>
        </w:rPr>
        <w:t>Stožáry budou provedeny se záklonem, který nepřesáhne 2</w:t>
      </w:r>
      <w:r>
        <w:rPr>
          <w:rFonts w:cs="Arial"/>
          <w:szCs w:val="22"/>
          <w:lang w:val="en-US"/>
        </w:rPr>
        <w:t>% z nadz</w:t>
      </w:r>
      <w:r>
        <w:rPr>
          <w:rFonts w:cs="Arial"/>
          <w:szCs w:val="22"/>
        </w:rPr>
        <w:t>emní výšky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Kotevní závěsy na budovách budou přizpůsobeny jednotlivým konstrukcím a budou je tvořit šroubovaná oka, objímky s lištami nebo kardany určené pro montáž na zeď/na ocelovou konstrukci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Trolejové závěsy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Trolejové závěsy budou typu delta, boční držáky jednoduché a dvojité, pevné závěsy standardně využívané pro tramvajové vozovny. Speciální a atypické trolejové závěsy budou řešeny v realizačním stupni dokumentace a budou provedeny ve zdvojené nebo dvojité izolaci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 xml:space="preserve">Napájení a dělení  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Napájení vjezdové a výjezdové harfy je rozděleno na 2 samostatné napájecí úseky, které budu napájeny z nové měnírny MR pomocí 4ks kabelu AHKCY 1x500 (řeší SO ODT 20/3 Kabelové vedení) připojených k trakčním odpojovačům napájecích bodů.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Cs w:val="22"/>
        </w:rPr>
        <w:t>Jedná se o 4 napájecí body označené:</w:t>
      </w:r>
    </w:p>
    <w:p>
      <w:pPr>
        <w:pStyle w:val="Normal"/>
        <w:spacing w:lineRule="auto" w:line="360"/>
        <w:ind w:left="1416" w:firstLine="708"/>
        <w:rPr>
          <w:rFonts w:cs="Calibri"/>
          <w:szCs w:val="22"/>
        </w:rPr>
      </w:pPr>
      <w:r>
        <w:rPr>
          <w:rFonts w:cs="Calibri"/>
          <w:szCs w:val="22"/>
        </w:rPr>
        <w:t>NB 2.1 na trakčním stožáru č. 102,</w:t>
      </w:r>
    </w:p>
    <w:p>
      <w:pPr>
        <w:pStyle w:val="Normal"/>
        <w:spacing w:lineRule="auto" w:line="360"/>
        <w:ind w:left="1416" w:firstLine="708"/>
        <w:rPr>
          <w:rFonts w:cs="Calibri"/>
          <w:szCs w:val="22"/>
        </w:rPr>
      </w:pPr>
      <w:r>
        <w:rPr>
          <w:rFonts w:cs="Calibri"/>
          <w:szCs w:val="22"/>
        </w:rPr>
        <w:t>NB 2.2 na stožáru č. 98,</w:t>
      </w:r>
    </w:p>
    <w:p>
      <w:pPr>
        <w:pStyle w:val="Normal"/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na výjezdové harfě a</w:t>
      </w:r>
    </w:p>
    <w:p>
      <w:pPr>
        <w:pStyle w:val="Normal"/>
        <w:spacing w:lineRule="auto" w:line="360"/>
        <w:ind w:left="1416" w:firstLine="708"/>
        <w:rPr>
          <w:rFonts w:cs="Calibri"/>
          <w:szCs w:val="22"/>
        </w:rPr>
      </w:pPr>
      <w:r>
        <w:rPr>
          <w:rFonts w:cs="Calibri"/>
          <w:szCs w:val="22"/>
        </w:rPr>
        <w:t>NB 3.1 na stožáru č. 56,</w:t>
      </w:r>
    </w:p>
    <w:p>
      <w:pPr>
        <w:pStyle w:val="Normal"/>
        <w:spacing w:lineRule="auto" w:line="360"/>
        <w:ind w:left="1416" w:firstLine="708"/>
        <w:rPr>
          <w:rFonts w:cs="Calibri"/>
          <w:szCs w:val="22"/>
        </w:rPr>
      </w:pPr>
      <w:r>
        <w:rPr>
          <w:rFonts w:cs="Calibri"/>
          <w:szCs w:val="22"/>
        </w:rPr>
        <w:t>NB 3.2 na stožáru č.73,</w:t>
      </w:r>
    </w:p>
    <w:p>
      <w:pPr>
        <w:pStyle w:val="Normal"/>
        <w:spacing w:lineRule="auto" w:line="360"/>
        <w:rPr>
          <w:rFonts w:cs="Calibri"/>
          <w:szCs w:val="22"/>
        </w:rPr>
      </w:pPr>
      <w:r>
        <w:rPr>
          <w:rFonts w:cs="Calibri"/>
          <w:szCs w:val="22"/>
        </w:rPr>
        <w:t>na vjezdové harfě.</w:t>
      </w:r>
    </w:p>
    <w:p>
      <w:pPr>
        <w:pStyle w:val="Normal"/>
        <w:spacing w:lineRule="auto" w:line="360"/>
        <w:ind w:firstLine="284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firstLine="284"/>
        <w:rPr>
          <w:rFonts w:cs="Calibri"/>
          <w:szCs w:val="22"/>
        </w:rPr>
      </w:pPr>
      <w:r>
        <w:rPr>
          <w:rFonts w:cs="Calibri"/>
          <w:szCs w:val="22"/>
        </w:rPr>
        <w:t>Stožáry budou opatřeny trakčními odpojovači s ručním pohonem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Hala kontrolních prohlídek, denního ošetření a remízovací hala jsou řešeny jako samostatné napájecí úseky. 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Úsek vjezdové a výjezdové harfy bude oddělen úsekovými děliči před a za jednotlivými halami, které jsou součástí dalších SO pro trolejové vedení v halách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  <w:r>
        <w:br w:type="page"/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Jedná se o:</w:t>
      </w:r>
    </w:p>
    <w:p>
      <w:pPr>
        <w:pStyle w:val="Normal"/>
        <w:spacing w:lineRule="auto" w:line="360"/>
        <w:ind w:left="992" w:firstLine="424"/>
        <w:rPr>
          <w:rFonts w:cs="Calibri"/>
          <w:szCs w:val="22"/>
        </w:rPr>
      </w:pPr>
      <w:r>
        <w:rPr>
          <w:rFonts w:cs="Calibri"/>
          <w:szCs w:val="22"/>
        </w:rPr>
        <w:t>SO ODT 20/2 Trolejové vedení-Hala odstavu a přístřešek</w:t>
      </w:r>
    </w:p>
    <w:p>
      <w:pPr>
        <w:pStyle w:val="Normal"/>
        <w:spacing w:lineRule="auto" w:line="360"/>
        <w:ind w:left="992" w:firstLine="424"/>
        <w:rPr>
          <w:rFonts w:cs="Calibri"/>
          <w:szCs w:val="22"/>
        </w:rPr>
      </w:pPr>
      <w:r>
        <w:rPr>
          <w:rFonts w:cs="Calibri"/>
          <w:szCs w:val="22"/>
        </w:rPr>
        <w:t>SO OUT 20/1 Trolejové vedení - Hala kontrolních prohlídek</w:t>
      </w:r>
    </w:p>
    <w:p>
      <w:pPr>
        <w:pStyle w:val="Normal"/>
        <w:spacing w:lineRule="auto" w:line="360"/>
        <w:ind w:left="992" w:firstLine="424"/>
        <w:rPr>
          <w:rFonts w:cs="Calibri"/>
          <w:szCs w:val="22"/>
        </w:rPr>
      </w:pPr>
      <w:r>
        <w:rPr>
          <w:rFonts w:cs="Calibri"/>
          <w:szCs w:val="22"/>
        </w:rPr>
        <w:t>SO OUT 20/2 Trolejové vedení - Hala denního ošetření</w:t>
      </w:r>
    </w:p>
    <w:p>
      <w:pPr>
        <w:pStyle w:val="Normal"/>
        <w:spacing w:lineRule="auto" w:line="360"/>
        <w:ind w:left="992" w:firstLine="424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Na koleji č.1, č. 1a a objízdné č. 26 jsou umístěné úsekové děliče ÚD 2-3, ÚD M2.1 a ÚD M2.26 pro oddělení napájení přední a zadní harfy. V případě poruchy je možné vjezdovou a výjezdovou harfu mezi sebou propojit pomocí trakčního odpojovače s ručním pohonem, umístěného na stožáru č. 29.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/>
          <w:szCs w:val="22"/>
        </w:rPr>
        <w:t>Pro kolej č.26 je umístěno úsekové dělení ÚD 3-26 na stožáru č. 83 pro odpojení části koleje č.26 od napájení v případě potřeby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Pro kolej č.1 je umístěno úsekové dělení ÚD 1-2 na stožáru č. 18, které bude permanentně sepnuté, pouze v případě nakládky/vykládky tramvajových vozů na kolej č. 1a bude rozpojeno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>Úsek vjezdové a výjezdové harfy bude oddělen od napájení trati Slovanské aleje úsekovým dělením ÚD M1.1, ÚD M1.2, ÚD M3.1 a ÚD M3.2 s možností propojení v případě poruchy pomocí propojovacího trakčního odpojovače s ručním pohonem umístěného na stožáru č.31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bookmarkStart w:id="12" w:name="_Hlk25845638"/>
      <w:bookmarkEnd w:id="12"/>
      <w:r>
        <w:rPr>
          <w:rFonts w:cs="Calibri"/>
          <w:szCs w:val="22"/>
        </w:rPr>
        <w:t>Veškerá výše uvedená úseková dělení budou řešena jako pojížděná pod proudem.</w:t>
      </w:r>
    </w:p>
    <w:p>
      <w:pPr>
        <w:pStyle w:val="Normal"/>
        <w:spacing w:lineRule="auto" w:line="360"/>
        <w:ind w:left="284" w:hanging="0"/>
        <w:rPr>
          <w:rFonts w:cs="Arial"/>
        </w:rPr>
      </w:pPr>
      <w:bookmarkStart w:id="13" w:name="_Hlk25845638"/>
      <w:bookmarkStart w:id="14" w:name="_Hlk25999551"/>
      <w:bookmarkEnd w:id="13"/>
      <w:bookmarkEnd w:id="14"/>
      <w:r>
        <w:rPr>
          <w:rFonts w:cs="Arial"/>
        </w:rPr>
        <w:t xml:space="preserve">Stožáry s napájecími body a úsekovými děliči budou vyzbrojeny odpojovačem </w:t>
      </w:r>
      <w:bookmarkStart w:id="15" w:name="_Hlk25997613"/>
      <w:r>
        <w:rPr>
          <w:rFonts w:cs="Arial"/>
        </w:rPr>
        <w:t>U 2000 A</w:t>
      </w:r>
      <w:bookmarkEnd w:id="15"/>
      <w:r>
        <w:rPr>
          <w:rFonts w:cs="Arial"/>
        </w:rPr>
        <w:t xml:space="preserve"> s ručním pohonem a ve dvojité izolaci. Propojení odpojovač – trolej bude provedeno kabelem CHBU 120 m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. Odpojovač napájecího bodu musí být na straně kabelových rozvodů opatřen svodičem přepětí. Odpojovač úsekového děliče bude vyzbrojen svodičem přepětí do každého úseku trolejového vedení. </w:t>
      </w:r>
      <w:r>
        <w:rPr>
          <w:rFonts w:cs="Calibri"/>
          <w:szCs w:val="22"/>
        </w:rPr>
        <w:t xml:space="preserve">Všechny stožáry s trakčními odpojovači budou osazeny svodiči přepětí </w:t>
        <w:br/>
        <w:t xml:space="preserve">PSP 10/1/III. </w:t>
      </w:r>
      <w:r>
        <w:rPr>
          <w:rFonts w:cs="Arial"/>
        </w:rPr>
        <w:t>Hodnota uzemnění svodiče musí být max. 15 Ω. Svod bude proveden izolovaným vodičem CHBU 50 m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a měřicí svorkou v rozpojovací krabici upevněné na stožáru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  <w:t xml:space="preserve">Z rozpojovací krabice budou ukolejněny kabelem YY50mm2 uloženým v korugované chráničce </w:t>
      </w:r>
      <w:r>
        <w:rPr>
          <w:rFonts w:cs="Arial"/>
          <w:szCs w:val="22"/>
        </w:rPr>
        <w:t xml:space="preserve">HDPE </w:t>
      </w:r>
      <w:bookmarkStart w:id="16" w:name="_Hlk25841365"/>
      <w:r>
        <w:rPr>
          <w:rFonts w:eastAsia="Symbol" w:cs="Symbol" w:ascii="Symbol" w:hAnsi="Symbol"/>
          <w:szCs w:val="22"/>
        </w:rPr>
        <w:t></w:t>
      </w:r>
      <w:bookmarkEnd w:id="16"/>
      <w:r>
        <w:rPr>
          <w:rFonts w:cs="Arial"/>
          <w:szCs w:val="22"/>
        </w:rPr>
        <w:t>75mm</w:t>
      </w:r>
      <w:r>
        <w:rPr>
          <w:rFonts w:cs="Calibri"/>
          <w:szCs w:val="22"/>
        </w:rPr>
        <w:t>. Kabel bude připojen šroubovým spojem k nejbližší krajní koleji.</w:t>
      </w:r>
    </w:p>
    <w:p>
      <w:pPr>
        <w:pStyle w:val="Normal"/>
        <w:spacing w:lineRule="auto" w:line="360"/>
        <w:ind w:left="284" w:hanging="0"/>
        <w:rPr>
          <w:rFonts w:cs="Calibri"/>
          <w:szCs w:val="22"/>
        </w:rPr>
      </w:pPr>
      <w:r>
        <w:rPr>
          <w:rFonts w:cs="Calibri"/>
          <w:szCs w:val="22"/>
        </w:rPr>
      </w:r>
      <w:bookmarkStart w:id="17" w:name="_Hlk25999551"/>
      <w:bookmarkStart w:id="18" w:name="_Hlk25999551"/>
      <w:bookmarkEnd w:id="18"/>
    </w:p>
    <w:p>
      <w:pPr>
        <w:pStyle w:val="Normal"/>
        <w:spacing w:lineRule="auto" w:line="360"/>
        <w:ind w:left="284" w:hanging="0"/>
        <w:rPr/>
      </w:pPr>
      <w:r>
        <w:rPr>
          <w:rFonts w:cs="Calibri"/>
          <w:b/>
          <w:szCs w:val="22"/>
        </w:rPr>
        <w:t>Zemní práce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ladové patky pro stožáry jsou navrženy jako hranolové, betonové s ocelovou trubkou DN530/8 dle přílohy č.006 této dokumentace. </w:t>
      </w:r>
      <w:bookmarkStart w:id="19" w:name="_Hlk25999680"/>
      <w:r>
        <w:rPr>
          <w:rFonts w:cs="Arial"/>
        </w:rPr>
        <w:t xml:space="preserve">Základy jsou dimenzovány na jmenovité zatížení stožáru. </w:t>
      </w:r>
      <w:bookmarkEnd w:id="19"/>
      <w:r>
        <w:rPr>
          <w:rFonts w:cs="Arial"/>
          <w:szCs w:val="22"/>
        </w:rPr>
        <w:t xml:space="preserve">Horní hrana základové patky bude umístěna min. 0.6m pod úroveň nového terénu, ocelová trubka uložena min. 1.5m v základové patce. U stožárů kombinovaných s osvětlením bude ocelová trubka DN530/8 opatřena otvorem pro potažení chrániček pro kabel osvětlení v min. hloubce 0.5m pod novým terénem. </w:t>
      </w:r>
      <w:bookmarkStart w:id="20" w:name="_Hlk25999741"/>
      <w:r>
        <w:rPr>
          <w:rFonts w:cs="Arial"/>
          <w:szCs w:val="22"/>
        </w:rPr>
        <w:t>Otvor bude ošetřen proti korozi a utěsněn proti vnikání vody a nečistot.</w:t>
      </w:r>
      <w:bookmarkEnd w:id="20"/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 základových patkách pro kombinovaný stožár s osvětlením budou vloženy 2ks chráničky </w:t>
        <w:br/>
        <w:t xml:space="preserve">HDPE </w:t>
      </w:r>
      <w:r>
        <w:rPr>
          <w:rFonts w:eastAsia="Symbol" w:cs="Symbol" w:ascii="Symbol" w:hAnsi="Symbol"/>
          <w:szCs w:val="22"/>
        </w:rPr>
        <w:t></w:t>
      </w:r>
      <w:r>
        <w:rPr>
          <w:rFonts w:cs="Arial"/>
          <w:szCs w:val="22"/>
        </w:rPr>
        <w:t xml:space="preserve">50mm pro kabel osvětlení. V základových patkách pro napájecí body (NB) bude vloženo 2 ks korugovaných chrániček HDPE </w:t>
      </w:r>
      <w:r>
        <w:rPr>
          <w:rFonts w:eastAsia="Symbol" w:cs="Symbol" w:ascii="Symbol" w:hAnsi="Symbol"/>
          <w:szCs w:val="22"/>
        </w:rPr>
        <w:t></w:t>
      </w:r>
      <w:r>
        <w:rPr>
          <w:rFonts w:cs="Arial"/>
          <w:szCs w:val="22"/>
        </w:rPr>
        <w:t>75mm pro napájecí kabely a ukolejnění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lady jsou navrženy na únosnost 15N/cm2 a je nutno je odlévat kontinuálně bez pracovní spáry přímo do výkopu. </w:t>
      </w:r>
    </w:p>
    <w:p>
      <w:pPr>
        <w:pStyle w:val="Normal"/>
        <w:spacing w:before="120" w:after="120"/>
        <w:ind w:left="284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>Ochrana stávajících inž. sítí bude provedena dle podmínek jednotlivých správců sítí.</w:t>
      </w:r>
    </w:p>
    <w:p>
      <w:pPr>
        <w:pStyle w:val="Normal"/>
        <w:spacing w:before="120" w:after="120"/>
        <w:ind w:left="284" w:hanging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120" w:after="120"/>
        <w:ind w:left="284" w:hanging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emní práce provádět ručně! Při odkrytí inž. sítí bude vyzván jejich správce ke kontrole, případně ke koordinaci polohy.</w:t>
      </w:r>
    </w:p>
    <w:p>
      <w:pPr>
        <w:pStyle w:val="Normal"/>
        <w:spacing w:before="120" w:after="120"/>
        <w:ind w:left="284" w:hanging="0"/>
        <w:contextualSpacing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120" w:after="120"/>
        <w:ind w:left="284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Definitivní povrchové úpravy jsou součástí tohoto SO. </w:t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</w:r>
    </w:p>
    <w:p>
      <w:pPr>
        <w:pStyle w:val="Normal"/>
        <w:spacing w:lineRule="auto" w:line="360"/>
        <w:ind w:left="284" w:hanging="0"/>
        <w:rPr>
          <w:rFonts w:cs="Calibri"/>
          <w:b/>
          <w:b/>
          <w:szCs w:val="22"/>
        </w:rPr>
      </w:pPr>
      <w:r>
        <w:rPr>
          <w:rFonts w:cs="Calibri"/>
          <w:b/>
          <w:szCs w:val="22"/>
        </w:rPr>
        <w:t>Demontáž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 xml:space="preserve">Demontáž bude probíhat dle zhotovitelem vypracovaného POV, který bude schválen investorem. 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 xml:space="preserve">Veškerý demontovaný materiál je majetkem vlastníka SVSmP a manipulace s ním se řídí vnitřními předpisy. Zhotovitel požádá vlastníka o vyjádřeni, jak naložit s demontovaným materiálem. Stávající betonové patky budou rozbourány. Odbouraný beton bude odvezen na skládku. </w:t>
      </w:r>
    </w:p>
    <w:p>
      <w:pPr>
        <w:pStyle w:val="Heading2"/>
        <w:ind w:left="720" w:hanging="578"/>
        <w:rPr/>
      </w:pPr>
      <w:bookmarkStart w:id="21" w:name="__RefHeading___Toc25998106"/>
      <w:bookmarkEnd w:id="21"/>
      <w:r>
        <w:rPr/>
        <w:t>Bezpečnost provozu a požární ochrana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Stavba nevyžaduje vzhledem ke svému charakteru žádná speciální opatření z hlediska protipožární ochrany. Pouze po celou dobu stavby musí být umožněn příjezd hasičské techniky pro případ zásahu ke všem objektům dotčených stavbou. Během prací nesmí dojít k poškození ani zakrytí požárních hydrantů. Investor je povinen nahlásit omezení průjezdnosti a všechny následné uzavírky komunikací 14 dní předem na ohlašovnu požárů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Během stavby musí být zachován příjezd a přístup k přilehlým objektům a dopravní obsluha dotčené oblasti (především příjezd sanitních, požárních a policejních vozů a svoz domovního odpadu).</w:t>
      </w:r>
    </w:p>
    <w:p>
      <w:pPr>
        <w:pStyle w:val="Heading2"/>
        <w:ind w:left="720" w:hanging="578"/>
        <w:rPr/>
      </w:pPr>
      <w:bookmarkStart w:id="22" w:name="__RefHeading___Toc25998107"/>
      <w:bookmarkEnd w:id="22"/>
      <w:r>
        <w:rPr/>
        <w:t>Bezpečnost práce při realizaci stavby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Pro obsluhu a práci na elektrických zařízeních všech druhů napětí a v jejich blízkosti se musí dodržet základní bezpečnostní předpisy obsažené v ČSN EN 50110-2 ed.2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Pro činnost nebo pobyt osob bez elektrotechnické kvalifikace v blízkosti elektrických zařízení platí ČSN EN 50110-1 ed.3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Pro pracovníky přicházející do styku s elektrickým zařízením platí Vyhláška č. 100/1995 Sb., kterou se stanoví podmínky pro provoz, konstrukci a výrobu určených technických zařízení a jejich konkretizace. Pro obsluhu a práci na trolejovém vedení trolejbusů a tramvají o napětí do 1 kV a pro činnost v blízkosti těchto vedení platí ČSN 34 3112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V terénu, resp. v místech, kde dochází k souběhům nebo křižování inženýrských sítí, případně kde může dojít k výskytu neznámých překážek, je nutno zemní práce provádět s velkou opatrností ručně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Trasy podzemních inženýrských sítí (u kabelů určení míst spojkování) bude nutno vytýčit přímo na místě a jejich polohu určit před započetím zemních prací pomocí měřicí techniky. Veškeré zemní práce prováděné v souběhu, resp. při křížení cizích zařízení je nutno provádět zásadně za odborného dozoru správců dotčených zařízení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Vyznačení tras, spojek, stožárů apod. u nově zřizovaného zařízení dle této projektové dokumentace musí být výkresově upřesněno a doplněno v rámci zhotovení dokumentace dle provedení dodavatelem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Ochrana před nebezpečným dotykovým napětím na živé části (troleji) je provedena dle ČSN 33 2000-1 ed.2 polohou (výška troleje nad kolejemi nebo vozovkou je 5,5 m)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Ochrana před nebezpečným dotykem na neživých částech (stožárech) je provedena dle ČSN 33 3516 dvojitou izolací. První izolace je tvořena umělohmotným lanem z minorocu nebo umělohmotným držákem troleje. Vzdálenost druhé izolace je od stožáru min. 1,5 m.</w:t>
      </w:r>
    </w:p>
    <w:p>
      <w:pPr>
        <w:pStyle w:val="Heading2"/>
        <w:ind w:left="720" w:hanging="578"/>
        <w:rPr/>
      </w:pPr>
      <w:bookmarkStart w:id="23" w:name="__RefHeading___Toc25998108"/>
      <w:bookmarkEnd w:id="23"/>
      <w:r>
        <w:rPr/>
        <w:t>Závěr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  <w:b/>
        </w:rPr>
        <w:t>Práce bude provádět zhotovitel s kvalifikací pro UTZ</w:t>
      </w:r>
      <w:r>
        <w:rPr>
          <w:rFonts w:cs="Arial"/>
        </w:rPr>
        <w:t>. Veškeré práce musí být provedeny v souladu s ČSN a Plzeňským standardem komunikací.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 xml:space="preserve">Před zahájením výkopových prací je nutné vyžádat si přesné vytyčení dotčených podzemních vedení jejich správci a zajistit si jejich dozor při provádění výkopových prací. </w:t>
      </w:r>
    </w:p>
    <w:p>
      <w:pPr>
        <w:pStyle w:val="Normal"/>
        <w:spacing w:lineRule="auto" w:line="360" w:before="120" w:after="0"/>
        <w:ind w:left="284" w:hanging="0"/>
        <w:contextualSpacing/>
        <w:rPr>
          <w:rFonts w:cs="Arial"/>
        </w:rPr>
      </w:pPr>
      <w:r>
        <w:rPr>
          <w:rFonts w:cs="Arial"/>
        </w:rPr>
        <w:t>Zakreslení sítí v situaci jsou pouze orientační!</w:t>
      </w:r>
    </w:p>
    <w:p>
      <w:pPr>
        <w:pStyle w:val="Normal"/>
        <w:spacing w:lineRule="auto" w:line="360" w:before="120" w:after="120"/>
        <w:ind w:left="284" w:hanging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120" w:after="120"/>
        <w:ind w:left="284" w:hanging="0"/>
        <w:contextualSpacing/>
        <w:rPr>
          <w:rFonts w:cs="Arial"/>
          <w:b/>
          <w:b/>
        </w:rPr>
      </w:pPr>
      <w:r>
        <w:rPr>
          <w:rFonts w:cs="Arial"/>
          <w:b/>
        </w:rPr>
        <w:t>Uvedení do provozu</w:t>
      </w:r>
    </w:p>
    <w:p>
      <w:pPr>
        <w:pStyle w:val="Normal"/>
        <w:spacing w:lineRule="auto" w:line="360" w:before="120" w:after="120"/>
        <w:ind w:left="284" w:hanging="0"/>
        <w:contextualSpacing/>
        <w:rPr>
          <w:rFonts w:cs="Arial"/>
        </w:rPr>
      </w:pPr>
      <w:r>
        <w:rPr>
          <w:rFonts w:cs="Arial"/>
        </w:rPr>
        <w:t xml:space="preserve">Před uvedením do provozu provede zhotovitel revizi dle ČSN, technickou prohlídku a zkoušku. Zhotovitel nechá vypracovat průkaz způsobilosti UTZ/E a dokumentaci skutečného provedení stavby včetně geodetického zaměření, které budou předány provozovatel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ind w:left="284" w:hanging="0"/>
        <w:contextualSpacing/>
        <w:rPr>
          <w:rFonts w:cs="Arial"/>
          <w:b/>
          <w:b/>
        </w:rPr>
      </w:pPr>
      <w:r>
        <w:rPr>
          <w:rFonts w:cs="Arial"/>
          <w:b/>
        </w:rPr>
        <w:t>Návrh podmínek zkušebního provozu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ba trvání 3měsíce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x týdně optická kontrola nosné sítě, závěsů, klikatosti a výšky trol. drátu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ontrola stability nových trakčních podpěr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1x měsíčně provést měření izolačního stavu, měření úbytků napětí ve špičkovém provozu, kontrola zkratové odolnosti</w:t>
      </w:r>
    </w:p>
    <w:p>
      <w:pPr>
        <w:pStyle w:val="Prosttex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Prosttex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 ukončení zkušebního provozu vypracuje provozovatel protokol o prováděných kontrolách a provede vyhodnocení zkušebního provozu. Pokud po dobu zkušebního provozu nebudou zjištěny závady, které by bránily dalšímu provozu, zažádá uživatel o uvedení TV do trvalého provozu.</w:t>
      </w:r>
    </w:p>
    <w:p>
      <w:pPr>
        <w:pStyle w:val="Prosttext"/>
        <w:tabs>
          <w:tab w:val="clear" w:pos="708"/>
          <w:tab w:val="left" w:pos="284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 w:before="120" w:after="120"/>
        <w:ind w:left="284" w:hanging="0"/>
        <w:contextualSpacing/>
        <w:rPr>
          <w:rFonts w:cs="Arial"/>
          <w:b/>
          <w:b/>
        </w:rPr>
      </w:pPr>
      <w:r>
        <w:rPr>
          <w:rFonts w:cs="Arial"/>
          <w:b/>
        </w:rPr>
        <w:t>Závazné dokumenty k přejímacímu řízení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kumentace opravená dle provedení stavby umožňující provoz a údržbu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evizní zpráva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otokol o technické prohlídce a zkoušce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ůkaz způsobilosti UTZ</w:t>
      </w:r>
    </w:p>
    <w:p>
      <w:pPr>
        <w:pStyle w:val="Prosttext"/>
        <w:numPr>
          <w:ilvl w:val="0"/>
          <w:numId w:val="3"/>
        </w:numPr>
        <w:tabs>
          <w:tab w:val="clear" w:pos="708"/>
          <w:tab w:val="left" w:pos="432" w:leader="none"/>
        </w:tabs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Geodetické zaměření nových stožárů dle GIS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uppressAutoHyphens w:val="true"/>
        <w:spacing w:lineRule="auto" w:line="360"/>
        <w:ind w:left="284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uppressAutoHyphens w:val="true"/>
        <w:spacing w:lineRule="auto" w:line="360"/>
        <w:ind w:left="284" w:hanging="0"/>
        <w:rPr>
          <w:rFonts w:cs="Arial"/>
        </w:rPr>
      </w:pPr>
      <w:r>
        <w:rPr>
          <w:rFonts w:cs="Arial"/>
        </w:rPr>
        <w:t>V Praze 11/2019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uppressAutoHyphens w:val="true"/>
        <w:spacing w:lineRule="auto" w:line="360"/>
        <w:ind w:left="284" w:hanging="0"/>
        <w:rPr>
          <w:rFonts w:cs="Arial"/>
          <w:sz w:val="20"/>
        </w:rPr>
      </w:pPr>
      <w:r>
        <w:rPr>
          <w:rFonts w:cs="Arial"/>
        </w:rPr>
        <w:t>Ing. Miroslav Hudec</w:t>
      </w:r>
    </w:p>
    <w:p>
      <w:pPr>
        <w:pStyle w:val="Normal"/>
        <w:spacing w:lineRule="auto" w:line="360" w:before="0" w:after="120"/>
        <w:ind w:left="284" w:hanging="0"/>
        <w:contextualSpacing/>
        <w:rPr>
          <w:vanish/>
        </w:rPr>
      </w:pPr>
      <w:r>
        <w:rPr>
          <w:vanish/>
        </w:rPr>
      </w:r>
      <w:bookmarkStart w:id="24" w:name="_PictureBullets"/>
      <w:bookmarkStart w:id="25" w:name="_PictureBullets"/>
      <w:bookmarkEnd w:id="25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Ing. Miroslav Hudec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7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1a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>
        <w:rFonts w:ascii="Arial" w:hAnsi="Arial" w:cs="Arial"/>
      </w:rPr>
    </w:lvl>
    <w:lvl w:ilvl="1">
      <w:start w:val="1"/>
      <w:pStyle w:val="Heading2"/>
      <w:numFmt w:val="decimal"/>
      <w:lvlText w:val="%2.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5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36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ProsttextChar">
    <w:name w:val="Prostý text Char"/>
    <w:qFormat/>
    <w:rPr>
      <w:rFonts w:ascii="Courier New" w:hAnsi="Courier New" w:cs="Courier New"/>
      <w:lang w:val="en-US"/>
    </w:rPr>
  </w:style>
  <w:style w:type="character" w:styleId="TabulkovtextChar">
    <w:name w:val="tabulkový text Char"/>
    <w:qFormat/>
    <w:rPr>
      <w:rFonts w:ascii="Arial Narrow" w:hAnsi="Arial Narrow" w:eastAsia="Calibri" w:cs="Arial Narrow"/>
      <w:sz w:val="24"/>
      <w:szCs w:val="22"/>
    </w:rPr>
  </w:style>
  <w:style w:type="character" w:styleId="OdrkovtextChar">
    <w:name w:val="odrážkový text Char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4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6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Prosttext">
    <w:name w:val="Prostý text"/>
    <w:basedOn w:val="Normal"/>
    <w:qFormat/>
    <w:pPr>
      <w:spacing w:before="0" w:after="0"/>
      <w:ind w:hanging="0"/>
      <w:contextualSpacing w:val="false"/>
      <w:jc w:val="left"/>
    </w:pPr>
    <w:rPr>
      <w:rFonts w:ascii="Courier New" w:hAnsi="Courier New" w:cs="Courier New"/>
      <w:sz w:val="20"/>
      <w:lang w:val="en-US"/>
    </w:rPr>
  </w:style>
  <w:style w:type="paragraph" w:styleId="Tabulkovtext">
    <w:name w:val="tabulkový text"/>
    <w:basedOn w:val="Normal"/>
    <w:qFormat/>
    <w:pPr>
      <w:spacing w:lineRule="auto" w:line="312" w:before="0" w:after="0"/>
      <w:ind w:left="-108" w:hanging="0"/>
      <w:contextualSpacing w:val="false"/>
      <w:jc w:val="left"/>
    </w:pPr>
    <w:rPr>
      <w:rFonts w:ascii="Arial Narrow" w:hAnsi="Arial Narrow" w:eastAsia="Calibri" w:cs="Arial Narrow"/>
      <w:sz w:val="24"/>
      <w:szCs w:val="22"/>
    </w:rPr>
  </w:style>
  <w:style w:type="paragraph" w:styleId="Tabulkovtextodrka">
    <w:name w:val="tabulkový text odrážka"/>
    <w:basedOn w:val="Tabulkovtext"/>
    <w:qFormat/>
    <w:pPr>
      <w:numPr>
        <w:ilvl w:val="0"/>
        <w:numId w:val="2"/>
      </w:numPr>
    </w:pPr>
    <w:rPr/>
  </w:style>
  <w:style w:type="paragraph" w:styleId="Odrkovtext">
    <w:name w:val="odrážkový text"/>
    <w:basedOn w:val="Tabulkovtextodrka"/>
    <w:qFormat/>
    <w:pPr/>
    <w:rPr>
      <w:rFonts w:ascii="Arial" w:hAnsi="Arial" w:eastAsia="Times New Roman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2:12:00Z</dcterms:created>
  <dc:creator>Novotný Tomáš Ing.</dc:creator>
  <dc:description/>
  <cp:keywords/>
  <dc:language>en-US</dc:language>
  <cp:lastModifiedBy>Miroslav Hudec</cp:lastModifiedBy>
  <cp:lastPrinted>2019-03-17T13:33:00Z</cp:lastPrinted>
  <dcterms:modified xsi:type="dcterms:W3CDTF">2020-03-10T11:54:00Z</dcterms:modified>
  <cp:revision>46</cp:revision>
  <dc:subject/>
  <dc:title>1</dc:title>
</cp:coreProperties>
</file>