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38232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38233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3823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3823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3823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38237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naliz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38238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38232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" w:name="__RefHeading___Toc27138233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" w:name="__RefHeading___Toc27138234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SOD II Objekty odstavu tramvají (ODT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SO ODT 17/1 Kanalizace areálová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" w:name="__RefHeading___Toc27138235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" w:name="__RefHeading___Toc27138236"/>
      <w:bookmarkEnd w:id="4"/>
      <w:r>
        <w:rPr/>
        <w:t>Popis navrženého technického řešení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laškové a dešťové vody </w:t>
      </w:r>
    </w:p>
    <w:p>
      <w:pPr>
        <w:pStyle w:val="Normal"/>
        <w:rPr/>
      </w:pPr>
      <w:r>
        <w:rPr/>
        <w:t>Pro odvedení odpadních vod ze západní části vozovny se využije, částečně přeloží a opraví stávající řad DN 300 s napojením v ulici Slovanská Alej a doplní přípojka DN 300 severním směrem. Vybudují se nové kanalizační přípojky směrem na východ DN 300 a směrem na jih DN 300 do přilehlých kanalizací a stávající přípojky budou zrušeny.</w:t>
      </w:r>
      <w:r>
        <w:rPr>
          <w:rFonts w:cs="Arial"/>
          <w:szCs w:val="22"/>
        </w:rPr>
        <w:t xml:space="preserve"> Nepotřebné přípojky se zruší a nefunkční napojení se zruší zaslepením u tělesa stoky. Stávající nefunkční přípojky areálu budou vykopány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V areálu bude navržena kanalizační síť pro napojení čistých dešťových vod, splaškových vod a vyčištěných odpadních vod.</w:t>
      </w:r>
    </w:p>
    <w:p>
      <w:pPr>
        <w:pStyle w:val="Normal"/>
        <w:rPr/>
      </w:pPr>
      <w:r>
        <w:rPr/>
        <w:t>Srážková voda ze střech bude zachycována v retenční nádrži o objemu 100 m</w:t>
      </w:r>
      <w:r>
        <w:rPr>
          <w:vertAlign w:val="superscript"/>
        </w:rPr>
        <w:t>3</w:t>
      </w:r>
      <w:r>
        <w:rPr/>
        <w:t xml:space="preserve"> a využita pro mytí tramvají a zálivku zeleně.</w:t>
      </w:r>
    </w:p>
    <w:p>
      <w:pPr>
        <w:pStyle w:val="Normal"/>
        <w:rPr/>
      </w:pPr>
      <w:r>
        <w:rPr/>
        <w:t xml:space="preserve">Na části střech vozovny je navržena ozeleněná střecha a extenzivní vegetací pro snížení odtoku srážkových vo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 ODT 17/1 Kanalizace areálová </w:t>
      </w:r>
    </w:p>
    <w:p>
      <w:pPr>
        <w:pStyle w:val="Normal"/>
        <w:rPr/>
      </w:pPr>
      <w:r>
        <w:rPr/>
        <w:t xml:space="preserve">Do 2. A 3. kanalizační přípojky areálu, která je součástí objektu SO ODT 17, je napojena západní a severní část areálu vozovny. </w:t>
      </w:r>
    </w:p>
    <w:p>
      <w:pPr>
        <w:pStyle w:val="Normal"/>
        <w:rPr/>
      </w:pPr>
      <w:r>
        <w:rPr/>
        <w:t>Do této části areálové kanalizace se napojí odvodnění plochy komunikací uličními vpustmi a odvodnění kolejí kalovými jímkami – bahníky i z krytých částí vozovny.  Viz SO ODT 15 a SO VST 15.</w:t>
      </w:r>
    </w:p>
    <w:p>
      <w:pPr>
        <w:pStyle w:val="Normal"/>
        <w:rPr/>
      </w:pPr>
      <w:r>
        <w:rPr/>
        <w:t>Tato této část areálové kanalizace vedoucí do 2. kanalizační přípojky o profilu DN 300 je ve dvou větvích. Větev 2A délky 95 m</w:t>
      </w:r>
      <w:r>
        <w:rPr>
          <w:color w:val="FF0000"/>
        </w:rPr>
        <w:t xml:space="preserve"> </w:t>
      </w:r>
      <w:r>
        <w:rPr/>
        <w:t xml:space="preserve">a větev 2B  má délku 66 m. Do 3. kanalizační přípojky je napojená areálová kanalizace ve třech větvích. Větev 3A je délky 134 m, větev 3B 118 m a větev 3C 50 m. </w:t>
      </w:r>
    </w:p>
    <w:p>
      <w:pPr>
        <w:pStyle w:val="Normal"/>
        <w:rPr/>
      </w:pPr>
      <w:r>
        <w:rPr/>
        <w:t xml:space="preserve">Na areálové kanalizaci jsou osazeny ve dvou místech typové odlučovače lehkých kapalin OLK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" w:name="__RefHeading___Toc27138237"/>
      <w:bookmarkEnd w:id="5"/>
      <w:r>
        <w:rPr/>
        <w:t>Kanalizace</w:t>
      </w:r>
    </w:p>
    <w:p>
      <w:pPr>
        <w:pStyle w:val="Normal"/>
        <w:rPr/>
      </w:pPr>
      <w:r>
        <w:rPr/>
        <w:t xml:space="preserve">Potrubí kanalizací je navrženo kameninové profilů DN 300, šachty budou typové skružové betonové s prefabrikovanými dny a poklopy pro těžký provoz. </w:t>
      </w:r>
      <w:r>
        <w:rPr>
          <w:rFonts w:cs="Arial"/>
          <w:szCs w:val="22"/>
        </w:rPr>
        <w:t xml:space="preserve">V rámci realizace bude vybudováno 4 nové typové revizní šachty vnitřního průměru dna 1000 mm a dva OKL. </w:t>
      </w:r>
    </w:p>
    <w:p>
      <w:pPr>
        <w:pStyle w:val="Normal"/>
        <w:ind w:firstLine="851"/>
        <w:rPr>
          <w:rFonts w:cs="Arial"/>
          <w:szCs w:val="22"/>
        </w:rPr>
      </w:pPr>
      <w:r>
        <w:rPr/>
        <w:t xml:space="preserve">Pro všechny navrhované kanalizace platí, že budou prováděny v pažících boxech nebo v pažené rýze s příložným pažením dle plzeňského standardu. </w:t>
      </w:r>
      <w:r>
        <w:rPr>
          <w:rFonts w:cs="Arial"/>
          <w:szCs w:val="22"/>
        </w:rPr>
        <w:t xml:space="preserve">Vytěžená zemina bude uložena na skládku. Potrubí bude pokládáno do betonového sedla 120°. Poté se provede zpětný zásyp zeminou, který bude hutněn po vrstvách v celé šíři výkopu a provede se konstrukce povrchů. </w:t>
      </w:r>
    </w:p>
    <w:p>
      <w:pPr>
        <w:pStyle w:val="Normal"/>
        <w:rPr/>
      </w:pPr>
      <w:r>
        <w:rPr/>
        <w:t xml:space="preserve">Potrubí bude uloženo </w:t>
      </w:r>
      <w:r>
        <w:rPr>
          <w:rFonts w:cs="Arial"/>
          <w:szCs w:val="22"/>
        </w:rPr>
        <w:t>podle ČSN EN 75 6114 – Provádění stok a kanalizačních přípojek a jejich zkoušení a</w:t>
      </w:r>
      <w:r>
        <w:rPr/>
        <w:t xml:space="preserve"> dle kanalizačního standardu města Plzeň. </w:t>
      </w:r>
    </w:p>
    <w:p>
      <w:pPr>
        <w:pStyle w:val="Normal"/>
        <w:rPr/>
      </w:pPr>
      <w:r>
        <w:rPr/>
        <w:t xml:space="preserve">Před zásypem se provede kontrola potrubí a zkouška vodotěsnosti, kamerová prohlídka a bude provedeno zaměření dle Plzeňského standardu. Vše za přítomnosti správce. Kanalizace bude provedena podle ČSN EN 75 6114 – Provádění stok a kanalizačních přípojek a jejich zkoušení a dle městských kanalizačních standardů Plzně. </w:t>
      </w:r>
    </w:p>
    <w:p>
      <w:pPr>
        <w:pStyle w:val="Normal"/>
        <w:rPr/>
      </w:pPr>
      <w:r>
        <w:rPr/>
        <w:t>Na přípojkách bude prováděna kontrola zhutňování zásypů zářezů podle platných předpisů. Povrchy v místě budovaných kanalizací budou uvedeny do projektovaného stavu v rámci úprav komunikací a ploch.</w:t>
      </w:r>
    </w:p>
    <w:p>
      <w:pPr>
        <w:pStyle w:val="Normal"/>
        <w:rPr/>
      </w:pPr>
      <w:r>
        <w:rPr>
          <w:rFonts w:cs="Arial"/>
          <w:szCs w:val="22"/>
        </w:rPr>
        <w:t xml:space="preserve">Před koncem stavby bude nad přípojkami a objekty budována nová komunikace. Povrchy v místě budovaných kanalizací budou uvedeny do projektovaného stavu v rámci úprav komunikací a ploch. Stavba kanalizace bude probíhat ve stejné době jako výstavba vozovny podle etap. Průběh stavby bude koordinován s ostatními objekty tak, aby se snížilo množství výkopových prací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škeré nové i stávající povrchové znaky budou rektifikovány na nové povrchy.</w:t>
      </w:r>
    </w:p>
    <w:p>
      <w:pPr>
        <w:pStyle w:val="Normal"/>
        <w:rPr/>
      </w:pPr>
      <w:r>
        <w:rPr/>
        <w:t>V rámci budování areálu budou zrušeny veškeré kanalizační rozvody v dnešní vozovně uvnitř areálu..</w:t>
      </w:r>
    </w:p>
    <w:p>
      <w:pPr>
        <w:pStyle w:val="Normal"/>
        <w:rPr/>
      </w:pPr>
      <w:r>
        <w:rPr/>
        <w:t>Přesné rozměry typových šachet budou řešeny v dalším stupni PD.</w:t>
      </w:r>
    </w:p>
    <w:p>
      <w:pPr>
        <w:pStyle w:val="Normal"/>
        <w:rPr/>
      </w:pPr>
      <w:r>
        <w:rPr/>
        <w:t>Uložení potrubí bude provedeno dle standardu města Plzeň.</w:t>
      </w:r>
    </w:p>
    <w:p>
      <w:pPr>
        <w:pStyle w:val="Normal"/>
        <w:rPr>
          <w:rFonts w:cs="Arial"/>
          <w:szCs w:val="22"/>
        </w:rPr>
      </w:pPr>
      <w:r>
        <w:rPr/>
        <w:t>Odpadní vody vypouštěné do veřejné kanalizační sítě musí splňovat limity kanalizačního řádu města Plzně. Výstavbou dojde ke zlepšení</w:t>
      </w:r>
      <w:r>
        <w:rPr>
          <w:rFonts w:cs="Arial"/>
          <w:szCs w:val="22"/>
        </w:rPr>
        <w:t xml:space="preserve"> odtokových poměrů z areálu vozovny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" w:name="__RefHeading___Toc27138238"/>
      <w:bookmarkEnd w:id="6"/>
      <w:r>
        <w:rPr/>
        <w:t>Revize a zkoušk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3050 - Zemní práce a ČSN 721006 - Kontrola zhutnění zemin a sypanin. Uložení vedení potrubí bude v souladu s ČSN 73 6005.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g. Lenka Janoutová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a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412"/>
        </w:tabs>
        <w:ind w:left="3412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1:00Z</dcterms:created>
  <dc:creator>Novotný Tomáš Ing.</dc:creator>
  <dc:description/>
  <cp:keywords/>
  <dc:language>en-US</dc:language>
  <cp:lastModifiedBy>Vančurová Věra</cp:lastModifiedBy>
  <cp:lastPrinted>2019-12-13T14:03:00Z</cp:lastPrinted>
  <dcterms:modified xsi:type="dcterms:W3CDTF">2019-12-13T13:03:00Z</dcterms:modified>
  <cp:revision>9</cp:revision>
  <dc:subject/>
  <dc:title>1</dc:title>
</cp:coreProperties>
</file>