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7140783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0784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0785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zev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0786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078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0788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analizace obecn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0789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Revize a zkoušky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7140783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" w:name="__RefHeading___Toc27140784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>Stupeň :</w:t>
        <w:tab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2" w:name="__RefHeading___Toc27140785"/>
      <w:bookmarkEnd w:id="2"/>
      <w:r>
        <w:rPr/>
        <w:t>Název</w:t>
      </w:r>
    </w:p>
    <w:p>
      <w:pPr>
        <w:pStyle w:val="Heading3"/>
        <w:rPr/>
      </w:pPr>
      <w:r>
        <w:rPr/>
        <w:t>Identifikační údaje stavebního objektu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SOD II Objekty odstavu tramvají (ODT)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O ODT 17/2 Kanalizace - 2. + 3. přípojka areálu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3" w:name="__RefHeading___Toc27140786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" w:name="__RefHeading___Toc27140787"/>
      <w:bookmarkEnd w:id="4"/>
      <w:r>
        <w:rPr/>
        <w:t>Popis navrženého technického řešení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SO ODT 17/2 Kanalizace - 2. + 3. přípojka areálu</w:t>
      </w:r>
    </w:p>
    <w:p>
      <w:pPr>
        <w:pStyle w:val="Normal"/>
        <w:ind w:hanging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laškové a dešťové vody </w:t>
      </w:r>
    </w:p>
    <w:p>
      <w:pPr>
        <w:pStyle w:val="Normal"/>
        <w:rPr/>
      </w:pPr>
      <w:r>
        <w:rPr/>
        <w:t>Pro odvedení odpadních vod ze západní části vozovny se využije, částečně přeloží a opraví stávající řad DN 300 s napojením v ulici Slovanská Alej a doplní přípojka DN 300 severním směrem. Vybudují se nové kanalizační přípojky směrem na východ DN 300 a směrem na jih DN 300 do přilehlých kanalizací a stávající přípojky budou zrušeny.</w:t>
      </w:r>
      <w:r>
        <w:rPr>
          <w:rFonts w:cs="Arial"/>
          <w:szCs w:val="22"/>
        </w:rPr>
        <w:t xml:space="preserve"> Nepotřebné přípojky se zruší a nefunkční napojení se zruší zaslepením u tělesa stoky. Stávající nefunkční přípojky areálu budou vykopány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V areálu bude navržena kanalizační síť pro napojení čistých dešťových vod, splaškových vod a vyčištěných odpadních vod.</w:t>
      </w:r>
    </w:p>
    <w:p>
      <w:pPr>
        <w:pStyle w:val="Normal"/>
        <w:rPr/>
      </w:pPr>
      <w:r>
        <w:rPr/>
        <w:t>Srážková voda ze střech bude zachycována v retenční nádrži o objemu 100 m</w:t>
      </w:r>
      <w:r>
        <w:rPr>
          <w:vertAlign w:val="superscript"/>
        </w:rPr>
        <w:t>3</w:t>
      </w:r>
      <w:r>
        <w:rPr/>
        <w:t xml:space="preserve"> a využita pro mytí tramvají a zálivku zeleně.</w:t>
      </w:r>
    </w:p>
    <w:p>
      <w:pPr>
        <w:pStyle w:val="Normal"/>
        <w:rPr/>
      </w:pPr>
      <w:r>
        <w:rPr/>
        <w:t xml:space="preserve">Na části střech vozovny je navržena ozeleněná střecha a extenzivní vegetací pro snížení odtoku srážkových vod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Přípojka 2. Je součástí objektu SO ODT 17.</w:t>
      </w:r>
    </w:p>
    <w:p>
      <w:pPr>
        <w:pStyle w:val="Normal"/>
        <w:rPr/>
      </w:pPr>
      <w:r>
        <w:rPr/>
        <w:t xml:space="preserve">Severní část areálu bude napojena přípojkou DN 300 v délce 2 m do stávající přechodové šachty st.Š2  přípojky DN 300 vedoucí do Brojovy ulice.  Do nové revizní šachty RŠ2 budou napojeny areálové kanalizace DN 300.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Přípojka 3. Je součástí objektu SO ODT 17.</w:t>
      </w:r>
    </w:p>
    <w:p>
      <w:pPr>
        <w:pStyle w:val="Normal"/>
        <w:rPr/>
      </w:pPr>
      <w:r>
        <w:rPr/>
        <w:t xml:space="preserve">Východní část bude odkanalizována novou kanalizační přípojkou DN 300 do nové rekonstruované šachty Š překládaného sběrače 1200/800, který vede od Skladové ulice. Přípojka je délky 34 m ve spádu 1,5% s revizní šachtou RŠ3 a šachtami Š31 a Š32. Pro napojení se využije prostor mezi dvěma objekty. Do přípojky jsou napojeny nové areálové kanalizace DN 300 s napojením OLK. 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" w:name="__RefHeading___Toc27140788"/>
      <w:bookmarkEnd w:id="5"/>
      <w:r>
        <w:rPr/>
        <w:t>Kanalizace obecně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 xml:space="preserve">Potrubí kanalizací je navrženo kameninové profilů DN 200 a DN 300, šachty budou typové skružové betonové s prefabrikovanými dny a poklopy pro těžký provoz. </w:t>
      </w:r>
      <w:r>
        <w:rPr>
          <w:rFonts w:cs="Arial"/>
          <w:szCs w:val="22"/>
        </w:rPr>
        <w:t>V rámci realizace bude vybudováno 7 nových typových revizních šachet vnitřního průměru dna 1000 mm a opraveny 4 stávající šachty pro napojování přípojek (napojení přípojky 3. do vstupní šachty bude zkoordinováno s přeložkou stoky DN 1200/800).</w:t>
      </w:r>
    </w:p>
    <w:p>
      <w:pPr>
        <w:pStyle w:val="Normal"/>
        <w:ind w:firstLine="851"/>
        <w:rPr>
          <w:rFonts w:cs="Arial"/>
          <w:szCs w:val="22"/>
        </w:rPr>
      </w:pPr>
      <w:r>
        <w:rPr/>
        <w:t xml:space="preserve">Pro všechny navrhované přípojky platí, že budou prováděny v pažících boxech nebo v pažené rýze s příložným pažením dle plzeňského standardu. V případě větších hloubek stok bude nutné práce provádět hornickým způsobem. </w:t>
      </w:r>
      <w:r>
        <w:rPr>
          <w:rFonts w:cs="Arial"/>
          <w:szCs w:val="22"/>
        </w:rPr>
        <w:t xml:space="preserve">Vytěžená zemina bude uložena na skládku. Potrubí bude pokládáno do betonového sedla 120°. Poté se provede zpětný zásyp zeminou, který bude hutněn po vrstvách v celé šíři výkopu a provede se konstrukce povrchů. </w:t>
      </w:r>
    </w:p>
    <w:p>
      <w:pPr>
        <w:pStyle w:val="Normal"/>
        <w:rPr/>
      </w:pPr>
      <w:r>
        <w:rPr/>
        <w:t xml:space="preserve">Potrubí bude uloženo </w:t>
      </w:r>
      <w:r>
        <w:rPr>
          <w:rFonts w:cs="Arial"/>
          <w:szCs w:val="22"/>
        </w:rPr>
        <w:t>podle ČSN EN 75 6114 – Provádění stok a kanalizačních přípojek a jejich zkoušení a</w:t>
      </w:r>
      <w:r>
        <w:rPr/>
        <w:t xml:space="preserve"> dle kanalizačního standardu města Plzeň. </w:t>
      </w:r>
    </w:p>
    <w:p>
      <w:pPr>
        <w:pStyle w:val="Normal"/>
        <w:rPr/>
      </w:pPr>
      <w:r>
        <w:rPr/>
        <w:t xml:space="preserve">Před zásypem se provede kontrola potrubí a zkouška vodotěsnosti, kamerová prohlídka a bude provedeno zaměření dle Plzeňského standardu. Vše za přítomnosti správce. Kanalizace bude provedena podle ČSN EN 75 6114 – Provádění stok a kanalizačních přípojek a jejich zkoušení a dle městských kanalizačních standardů Plzně. </w:t>
      </w:r>
    </w:p>
    <w:p>
      <w:pPr>
        <w:pStyle w:val="Normal"/>
        <w:rPr/>
      </w:pPr>
      <w:r>
        <w:rPr/>
        <w:t>Na přípojkách bude prováděna kontrola zhutňování zásypů zářezů podle platných předpisů. Povrchy v místě budovaných kanalizací budou uvedeny do projektovaného stavu v rámci úprav komunikací a ploch.</w:t>
      </w:r>
    </w:p>
    <w:p>
      <w:pPr>
        <w:pStyle w:val="Normal"/>
        <w:rPr/>
      </w:pPr>
      <w:r>
        <w:rPr>
          <w:rFonts w:cs="Arial"/>
          <w:szCs w:val="22"/>
        </w:rPr>
        <w:t xml:space="preserve">Před koncem stavby bude nad přípojkami a objekty budována nová komunikace. Povrchy v místě budovaných kanalizací budou uvedeny do projektovaného stavu v rámci úprav komunikací a ploch. Stavba kanalizace bude probíhat ve stejné době jako výstavba vozovny podle etap. Průběh stavby bude koordinován s ostatními objekty tak, aby se snížilo množství výkopových prací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eškeré nové i stávající povrchové znaky budou rektifikovány na nové povrchy.</w:t>
      </w:r>
    </w:p>
    <w:p>
      <w:pPr>
        <w:pStyle w:val="Normal"/>
        <w:rPr/>
      </w:pPr>
      <w:r>
        <w:rPr/>
        <w:t>V rámci příprav musí být v dalším stupni PD prověřeny stavy přípojek a napojovaných stok.</w:t>
      </w:r>
    </w:p>
    <w:p>
      <w:pPr>
        <w:pStyle w:val="Normal"/>
        <w:rPr/>
      </w:pPr>
      <w:r>
        <w:rPr/>
        <w:t>Přesné rozměry typových šachet budou řešeny v dalším stupni PD.</w:t>
      </w:r>
    </w:p>
    <w:p>
      <w:pPr>
        <w:pStyle w:val="Normal"/>
        <w:rPr/>
      </w:pPr>
      <w:r>
        <w:rPr/>
        <w:t>Uložení potrubí bude provedeno dle standardu města Plzeň.</w:t>
      </w:r>
    </w:p>
    <w:p>
      <w:pPr>
        <w:pStyle w:val="Normal"/>
        <w:rPr>
          <w:rFonts w:cs="Arial"/>
          <w:szCs w:val="22"/>
        </w:rPr>
      </w:pPr>
      <w:r>
        <w:rPr/>
        <w:t>Odpadní vody vypouštěné do veřejné kanalizační sítě musí splňovat limity kanalizačního řádu města Plzně. Výstavbou dojde ke zlepšení</w:t>
      </w:r>
      <w:r>
        <w:rPr>
          <w:rFonts w:cs="Arial"/>
          <w:szCs w:val="22"/>
        </w:rPr>
        <w:t xml:space="preserve"> odtokových poměrů z areálu vozovny.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6" w:name="__RefHeading___Toc27140789"/>
      <w:bookmarkEnd w:id="6"/>
      <w:r>
        <w:rPr/>
        <w:t>Revize a zkoušky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/>
        <w:t>Zhutnění</w:t>
      </w:r>
      <w:r>
        <w:rPr>
          <w:rFonts w:cs="Arial"/>
          <w:szCs w:val="24"/>
        </w:rPr>
        <w:t xml:space="preserve"> podsypu, obsypu a zásypu bude kontrolováno podle ČSN 733050 - Zemní práce a ČSN 721006 - Kontrola zhutnění zemin a sypanin. Uložení vedení potrubí bude v souladu s ČSN 73 6005.</w:t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right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Ing. Lenka Janoutová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right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" w:hanging="0"/>
        <w:contextualSpacing/>
        <w:jc w:val="right"/>
        <w:rPr>
          <w:vanish/>
        </w:rPr>
      </w:pPr>
      <w:r>
        <w:rPr>
          <w:vanish/>
        </w:rPr>
      </w:r>
      <w:bookmarkStart w:id="7" w:name="_PictureBullets"/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Lenka Janout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2b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412"/>
        </w:tabs>
        <w:ind w:left="3412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02:00Z</dcterms:created>
  <dc:creator>Novotný Tomáš Ing.</dc:creator>
  <dc:description/>
  <cp:keywords/>
  <dc:language>en-US</dc:language>
  <cp:lastModifiedBy>Vančurová Věra</cp:lastModifiedBy>
  <cp:lastPrinted>2019-12-13T14:46:00Z</cp:lastPrinted>
  <dcterms:modified xsi:type="dcterms:W3CDTF">2019-12-13T13:47:00Z</dcterms:modified>
  <cp:revision>13</cp:revision>
  <dc:subject/>
  <dc:title>1</dc:title>
</cp:coreProperties>
</file>