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36792804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0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ebního objekt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0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objednatel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0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rávní předpisy a technické norm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1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stavby – etapizac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1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6792812">
            <w:r>
              <w:rPr>
                <w:rStyle w:val="IndexLink"/>
              </w:rPr>
              <w:t>7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Elektronická kontrola vstupu (EKV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6792813">
            <w:r>
              <w:rPr>
                <w:rStyle w:val="IndexLink"/>
              </w:rPr>
              <w:t>7.1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adavky na systém EKV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6792814">
            <w:r>
              <w:rPr>
                <w:rStyle w:val="IndexLink"/>
              </w:rPr>
              <w:t>7.1.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vky systému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6792815">
            <w:r>
              <w:rPr>
                <w:rStyle w:val="IndexLink"/>
              </w:rPr>
              <w:t>7.1.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systému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6792816">
            <w:r>
              <w:rPr>
                <w:rStyle w:val="IndexLink"/>
              </w:rPr>
              <w:t>7.1.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6792817">
            <w:r>
              <w:rPr>
                <w:rStyle w:val="IndexLink"/>
              </w:rPr>
              <w:t>7.1.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páje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6792818">
            <w:r>
              <w:rPr>
                <w:rStyle w:val="IndexLink"/>
              </w:rPr>
              <w:t>7.1.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roti přepětí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1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stavební část (stavební přípomoc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2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na jiné profes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2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2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í zabezpečení stavby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2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í zkoušky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24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ucpávky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25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ost dodávky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26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27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normy, vyhlášky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28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a ochrana zdraví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6792829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 z projednání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caps w:val="false"/>
          <w:smallCaps w:val="false"/>
          <w:kern w:val="0"/>
          <w:sz w:val="22"/>
          <w:szCs w:val="20"/>
          <w:lang w:val="en-US" w:eastAsia="en-US"/>
        </w:rPr>
      </w:pPr>
      <w:r>
        <w:rPr>
          <w:rFonts w:cs="Times New Roman" w:ascii="Calibri" w:hAnsi="Calibri"/>
          <w:b w:val="false"/>
          <w:caps w:val="false"/>
          <w:smallCaps w:val="false"/>
          <w:kern w:val="0"/>
          <w:sz w:val="22"/>
          <w:szCs w:val="20"/>
          <w:lang w:val="en-US" w:eastAsia="en-US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36792804"/>
      <w:r>
        <w:rPr/>
        <w:t>TECHNICKÁ zpráva</w:t>
      </w:r>
      <w:bookmarkEnd w:id="0"/>
      <w:r>
        <w:rPr/>
        <w:t xml:space="preserve"> </w:t>
      </w:r>
    </w:p>
    <w:p>
      <w:pPr>
        <w:pStyle w:val="Heading1"/>
        <w:rPr/>
      </w:pPr>
      <w:bookmarkStart w:id="1" w:name="__RefHeading___Toc36792805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Stupeň :</w:t>
        <w:tab/>
        <w:t xml:space="preserve">Dokumentace pro provádění stavby (DPS)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sloužící pro Zadávací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EZS (EKV)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" w:name="__RefHeading___Toc36792806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ODT II    Objekty odstavu tramvají</w:t>
      </w:r>
    </w:p>
    <w:p>
      <w:pPr>
        <w:pStyle w:val="Heading1"/>
        <w:rPr/>
      </w:pPr>
      <w:bookmarkStart w:id="3" w:name="__RefHeading___Toc36792807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1"/>
        <w:rPr/>
      </w:pPr>
      <w:bookmarkStart w:id="4" w:name="__RefHeading___Toc36792808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1"/>
        <w:rPr/>
      </w:pPr>
      <w:bookmarkStart w:id="5" w:name="__RefHeading___Toc36792809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/>
      </w:pPr>
      <w:bookmarkStart w:id="6" w:name="__RefHeading___Toc36792810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/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9"/>
        </w:numPr>
        <w:rPr>
          <w:rFonts w:cs="Arial"/>
          <w:szCs w:val="22"/>
        </w:rPr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9"/>
        </w:numPr>
        <w:rPr>
          <w:rFonts w:cs="Arial"/>
          <w:szCs w:val="22"/>
        </w:rPr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9"/>
        </w:numPr>
        <w:rPr>
          <w:rFonts w:cs="Arial"/>
          <w:szCs w:val="22"/>
        </w:rPr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9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9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9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9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9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O SLA 08 Mobiliář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1"/>
        <w:rPr/>
      </w:pPr>
      <w:bookmarkStart w:id="7" w:name="__RefHeading___Toc36792811"/>
      <w:bookmarkEnd w:id="7"/>
      <w:r>
        <w:rPr/>
        <w:t>technické  ŘEŠENÍ</w:t>
      </w:r>
    </w:p>
    <w:p>
      <w:pPr>
        <w:pStyle w:val="Normal"/>
        <w:ind w:left="567" w:hanging="0"/>
        <w:rPr/>
      </w:pPr>
      <w:r>
        <w:rPr>
          <w:b/>
        </w:rPr>
        <w:t>SO 10-10 EZS řeší následující části:</w:t>
      </w:r>
    </w:p>
    <w:p>
      <w:pPr>
        <w:pStyle w:val="Normal"/>
        <w:numPr>
          <w:ilvl w:val="0"/>
          <w:numId w:val="3"/>
        </w:numPr>
        <w:rPr/>
      </w:pPr>
      <w:r>
        <w:rPr/>
        <w:t>EKV – elektronická kontrola vstupu (ACS)</w:t>
      </w:r>
    </w:p>
    <w:p>
      <w:pPr>
        <w:pStyle w:val="Ne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to dokumentace je určena pro výběr zhotovitele. Dopracování DPS v celém rozsahu s konkrétními výrobky a materiály provede vybraný zhotovitel stavby.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794" w:hanging="0"/>
        <w:rPr/>
      </w:pPr>
      <w:r>
        <w:rPr/>
      </w:r>
    </w:p>
    <w:p>
      <w:pPr>
        <w:pStyle w:val="Heading2"/>
        <w:spacing w:before="0" w:after="120"/>
        <w:ind w:left="788" w:hanging="431"/>
        <w:rPr/>
      </w:pPr>
      <w:bookmarkStart w:id="8" w:name="__RefHeading___Toc36792812"/>
      <w:r>
        <w:rPr/>
        <w:t>Elektronická kontrola vstupu (EKV)</w:t>
      </w:r>
      <w:bookmarkEnd w:id="8"/>
      <w:r>
        <w:rPr/>
        <w:t xml:space="preserve"> </w:t>
      </w:r>
    </w:p>
    <w:p>
      <w:pPr>
        <w:pStyle w:val="TextBody"/>
        <w:spacing w:before="120" w:after="0"/>
        <w:ind w:hanging="0"/>
        <w:contextualSpacing/>
        <w:rPr/>
      </w:pPr>
      <w:r>
        <w:rPr/>
        <w:t>Elektronická kontrola vstupu jako restrikční systém zabraňuje vstupu neoprávněných osob do chráněných prostor.</w:t>
      </w:r>
    </w:p>
    <w:p>
      <w:pPr>
        <w:pStyle w:val="TextBody"/>
        <w:spacing w:before="120" w:after="0"/>
        <w:ind w:hanging="0"/>
        <w:contextualSpacing/>
        <w:rPr/>
      </w:pPr>
      <w:r>
        <w:rPr/>
        <w:t>Bude instalován kartový on-line systém jako modulární systém se sběrnicovou topologií. Je navrženo zařízení v kombinaci se systémem EZS, bude tedy možné využít řídicí jednotky v redundantním zapojení pro EZS i pro vyhodnocování a řízení systému EKV.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oučástí kontroly vstupu budou i parkovací systémy na obou parkovištích.  Parkovací systém bude též řízen systém EZS/EKV, budou využity moduly systému EKV. Ovládání závor bude možné tlačítky z recepce a vrátnice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9" w:name="__RefHeading___Toc36792813"/>
      <w:bookmarkEnd w:id="9"/>
      <w:r>
        <w:rPr/>
        <w:t>Požadavky na systém EKV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>modulární systém se sběrnicovou technologií na platformě systému EZS/EKV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>Použití karet MIFARE DESFire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/>
      </w:pPr>
      <w:r>
        <w:rPr/>
        <w:t xml:space="preserve">Čtečky 13,56 MHz 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modul kontroléru, modul pro 2 čtečky, modul vstupů, modul výstup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paměť pro neomezený počet kare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255 časových zón, 255 svátk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automatická aktivace a exspirace karet podle nastavených da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32 přístupových úrovní pro každou kartu nebo individuálních časových zón na čtečce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/>
      </w:pPr>
      <w:r>
        <w:rPr/>
        <w:t>podpora anti-passbacku v několika režimech</w:t>
      </w:r>
    </w:p>
    <w:p>
      <w:pPr>
        <w:pStyle w:val="Normal"/>
        <w:spacing w:before="0" w:after="120"/>
        <w:ind w:left="720" w:hanging="0"/>
        <w:contextualSpacing w:val="false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0" w:name="__RefHeading___Toc36792814"/>
      <w:bookmarkEnd w:id="10"/>
      <w:r>
        <w:rPr/>
        <w:t>Základní prvky systém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ID zařízení – čtečka – technologie 13,56MHz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 xml:space="preserve">Kontrolér – on-line řídící jednotka s autonomní funkcí, specifikace dle EN 50133-1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Dveřní kontakt – sleduje stav dveří. Provedení jako magnetický kontakt, mikrospínač v dveřním zámku nebo mikrospínač v mechanice zámku. Odrušit překmity od el. zám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/>
      </w:pPr>
      <w:r>
        <w:rPr/>
        <w:t>Zámek –budou osazeny následující typy zámků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  <w:tab/>
      </w:r>
      <w:r>
        <w:rPr>
          <w:b/>
        </w:rPr>
        <w:t>Elektrický dveřní otvírač – tři možné varianty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  <w:t>Standardní provedení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  <w:t>Speciální elektrické otvírače pro požárně odoln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  <w:t>Speciální elektrické otvírače pro únikov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</w:rPr>
      </w:pPr>
      <w:r>
        <w:rPr>
          <w:color w:val="262626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>
          <w:b/>
        </w:rPr>
        <w:t>Elektromechanický zámek</w:t>
      </w:r>
      <w:r>
        <w:rPr/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 xml:space="preserve">bezpečnostní třída 3, </w:t>
      </w:r>
      <w:r>
        <w:rPr>
          <w:color w:val="262626"/>
          <w:szCs w:val="24"/>
        </w:rPr>
        <w:t>SS4=2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</w:rPr>
      </w:pPr>
      <w:r>
        <w:rPr>
          <w:b/>
          <w:bCs/>
          <w:color w:val="262626"/>
          <w:szCs w:val="24"/>
        </w:rPr>
        <w:t>Funkce zámku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Po uzavření dveří se zámek automaticky uzamkne - vysune se závora a zablokuje se střelka.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Stisknutím aktivované nebo panikové kliky je závora zatažena do těla zámku a následně odblokována střelka.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Zámek je vždy možné odemknout cylindrickou vložkou z obou stran dveří nebo stiskem kliky z vnitřní strany dveří, tzv. antipanic funkce.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</w:rPr>
      </w:pPr>
      <w:r>
        <w:rPr>
          <w:b/>
          <w:bCs/>
          <w:color w:val="262626"/>
          <w:szCs w:val="24"/>
        </w:rPr>
        <w:t>Možnosti nastavení zámku - ovládání prostupu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0" - fail secure</w:t>
        <w:br/>
      </w:r>
      <w:r>
        <w:rPr>
          <w:color w:val="262626"/>
          <w:szCs w:val="24"/>
        </w:rPr>
        <w:t>Klika ve směru úniku je funkční trvale (antipanic), vnější klika je funkční po přivedení napájení z ovládacího zařízení, např. čtečky.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1" - fail safe - funkce EPS</w:t>
        <w:br/>
      </w:r>
      <w:r>
        <w:rPr>
          <w:color w:val="262626"/>
          <w:szCs w:val="24"/>
        </w:rPr>
        <w:t>Klika ve směru úniku je funkční trvale (antipanic), vnější klika je funkční po odpojení napájení z ovládacího zařízení, např. čtečky.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</w:rPr>
        <w:t>"2" - fail secure</w:t>
        <w:br/>
      </w:r>
      <w:r>
        <w:rPr>
          <w:color w:val="262626"/>
          <w:szCs w:val="24"/>
        </w:rPr>
        <w:t>Obě kliky jsou funkční po přivedení napájení z ovládacího zařízení, např. čtečky.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>
          <w:color w:val="262626"/>
          <w:sz w:val="17"/>
          <w:szCs w:val="17"/>
        </w:rPr>
      </w:pPr>
      <w:r>
        <w:rPr>
          <w:b/>
          <w:bCs/>
          <w:color w:val="262626"/>
          <w:szCs w:val="24"/>
        </w:rPr>
        <w:t>"3" - fail safe - funkce EPS</w:t>
        <w:br/>
      </w:r>
      <w:r>
        <w:rPr>
          <w:color w:val="262626"/>
          <w:szCs w:val="24"/>
        </w:rPr>
        <w:t>Obě kliky jsou funkční po odpojení napájení z ovládacího zařízení, např. čtečky.</w:t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>
          <w:color w:val="262626"/>
          <w:sz w:val="17"/>
          <w:szCs w:val="17"/>
        </w:rPr>
      </w:pPr>
      <w:r>
        <w:rPr>
          <w:color w:val="262626"/>
          <w:sz w:val="17"/>
          <w:szCs w:val="17"/>
        </w:rPr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/>
      </w:pPr>
      <w:r>
        <w:rPr/>
        <w:t>Na únikových trasách musí být zámek odblokovatelný bez použití ID prvků. Použité zámky v souladu s následujícími ČSN:</w:t>
      </w:r>
    </w:p>
    <w:p>
      <w:pPr>
        <w:pStyle w:val="Normal"/>
        <w:numPr>
          <w:ilvl w:val="0"/>
          <w:numId w:val="11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627 - Odolnost proti násilnému vniknutí</w:t>
      </w:r>
    </w:p>
    <w:p>
      <w:pPr>
        <w:pStyle w:val="Normal"/>
        <w:numPr>
          <w:ilvl w:val="0"/>
          <w:numId w:val="11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79 - Pro únikové východy</w:t>
      </w:r>
    </w:p>
    <w:p>
      <w:pPr>
        <w:pStyle w:val="Normal"/>
        <w:numPr>
          <w:ilvl w:val="0"/>
          <w:numId w:val="11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125 - Pro panikové únikové východy</w:t>
      </w:r>
    </w:p>
    <w:p>
      <w:pPr>
        <w:pStyle w:val="Normal"/>
        <w:numPr>
          <w:ilvl w:val="0"/>
          <w:numId w:val="11"/>
        </w:numPr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  <w:t>ČSN EN 1634-1 - Pro požárně odolné dveře</w:t>
      </w:r>
    </w:p>
    <w:p>
      <w:pPr>
        <w:pStyle w:val="Normal"/>
        <w:spacing w:before="0" w:after="0"/>
        <w:ind w:left="709" w:hanging="0"/>
        <w:contextualSpacing w:val="false"/>
        <w:jc w:val="left"/>
        <w:rPr>
          <w:color w:val="262626"/>
          <w:szCs w:val="24"/>
        </w:rPr>
      </w:pPr>
      <w:r>
        <w:rPr>
          <w:color w:val="262626"/>
          <w:szCs w:val="24"/>
        </w:rPr>
      </w:r>
    </w:p>
    <w:p>
      <w:pPr>
        <w:pStyle w:val="Heading2"/>
        <w:numPr>
          <w:ilvl w:val="2"/>
          <w:numId w:val="1"/>
        </w:numPr>
        <w:rPr/>
      </w:pPr>
      <w:bookmarkStart w:id="11" w:name="__RefHeading___Toc36792815"/>
      <w:bookmarkEnd w:id="11"/>
      <w:r>
        <w:rPr/>
        <w:t>Popis systému</w:t>
      </w:r>
    </w:p>
    <w:p>
      <w:pPr>
        <w:pStyle w:val="TextBody"/>
        <w:ind w:hanging="0"/>
        <w:rPr/>
      </w:pPr>
      <w:r>
        <w:rPr/>
        <w:t>Navržen je modulární systém kontroly vstupu, který je svou architekturou a výkonem</w:t>
      </w:r>
    </w:p>
    <w:p>
      <w:pPr>
        <w:pStyle w:val="TextBody"/>
        <w:ind w:hanging="0"/>
        <w:rPr/>
      </w:pPr>
      <w:r>
        <w:rPr/>
        <w:t xml:space="preserve">vhodný i pro realizaci rozsáhlých přístupových systémů. Řídicí jednotka je navržena pro činnost v tzv. off-line režimu, v němž se rozhodnutí o poskytnutí nebo odepření přístupu provádí přímo v řídicí jednotce, bez nutnosti součinnosti s PC nebo jiným řídicím prvkem. On-line propojení s PC umožňuje systém konfigurovat a monitorovat i přímo ovládat v reálném čase. </w:t>
      </w:r>
    </w:p>
    <w:p>
      <w:pPr>
        <w:pStyle w:val="TextBody"/>
        <w:ind w:hanging="0"/>
        <w:rPr/>
      </w:pPr>
      <w:r>
        <w:rPr/>
        <w:t xml:space="preserve">Instalovány dveřní jednotky pro možné oboustranné řízení vstupu resp. ovládání dvou vstupů (zámků) v případě jednostranného vstupu. Jednotka slouží k připojení čtečky karet, ovládání el. zámku dveří a monitorování stavu dveří. Dveřní jednotky připojeny na linku řídící jednotky. Napájení dveřních jednotek a el. zámků vždy oddělenými zdroji (větvemi). </w:t>
      </w:r>
    </w:p>
    <w:p>
      <w:pPr>
        <w:pStyle w:val="TextBody"/>
        <w:ind w:hanging="0"/>
        <w:rPr/>
      </w:pPr>
      <w:r>
        <w:rPr/>
        <w:t xml:space="preserve">Pro řízení systému EZS a EKV je instalován server , pro monitorování a integraci (graf. nadstavba) server.  </w:t>
      </w:r>
    </w:p>
    <w:p>
      <w:pPr>
        <w:pStyle w:val="TextBody"/>
        <w:ind w:hanging="0"/>
        <w:rPr/>
      </w:pPr>
      <w:r>
        <w:rPr/>
        <w:t xml:space="preserve">Dveře vybaveny el. ovládaným zařízením (magnety, elektromech. zámky apod.). </w:t>
      </w:r>
    </w:p>
    <w:p>
      <w:pPr>
        <w:pStyle w:val="TextBody"/>
        <w:ind w:hanging="0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2" w:name="__RefHeading___Toc36792816"/>
      <w:bookmarkEnd w:id="12"/>
      <w:r>
        <w:rPr/>
        <w:t>Kabelové rozvody</w:t>
      </w:r>
    </w:p>
    <w:p>
      <w:pPr>
        <w:pStyle w:val="TextBody"/>
        <w:ind w:hanging="0"/>
        <w:rPr/>
      </w:pPr>
      <w:r>
        <w:rPr/>
        <w:t xml:space="preserve">Navrhuje se vedení kabelů v převážné většině tras v trubce na kabelové lávce/ve žlabu se zákrytem resp. pod omítkou/SDK, případně v trubce na příchytkách na zdi/stropě. Je navrženo použití rozvodných krabic s ochranným kontaktem. Použitá kabeláž a odpovídá vyhl. MV 23/2008Sb. </w:t>
      </w:r>
    </w:p>
    <w:p>
      <w:pPr>
        <w:pStyle w:val="TextBody"/>
        <w:ind w:hanging="0"/>
        <w:rPr/>
      </w:pPr>
      <w:r>
        <w:rPr/>
        <w:t xml:space="preserve">Počty a typy kabelů budou upřesněny v realizační dokumentaci a to v závislosti a v souladu s použitým typem vybraného zařízení EZS, bude splněn požadavek na provedení kabelů dle PBŘ resp. vyhl. MV 23/2008 Sb. </w:t>
      </w:r>
      <w:r>
        <w:rPr>
          <w:rFonts w:cs="Arial"/>
        </w:rPr>
        <w:t xml:space="preserve">Průřezy napájecích kabelů budou stanoveny na základě skutečných typů dodaného zařízení. </w:t>
      </w:r>
    </w:p>
    <w:p>
      <w:pPr>
        <w:pStyle w:val="TextBody"/>
        <w:spacing w:before="120" w:after="0"/>
        <w:ind w:hanging="0"/>
        <w:contextualSpacing/>
        <w:rPr/>
      </w:pPr>
      <w:r>
        <w:rPr/>
        <w:t>Pro kabelové trasy je uvažováno využití převážně společné trasy slaboproudých vedení.</w:t>
      </w:r>
    </w:p>
    <w:p>
      <w:pPr>
        <w:pStyle w:val="TextBody"/>
        <w:spacing w:before="120" w:after="0"/>
        <w:ind w:left="709"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bookmarkStart w:id="13" w:name="__RefHeading___Toc36792817"/>
      <w:bookmarkEnd w:id="13"/>
      <w:r>
        <w:rPr/>
        <w:t>Napájení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/>
      </w:pPr>
      <w:r>
        <w:rPr/>
        <w:tab/>
        <w:t>SELV</w:t>
      </w:r>
    </w:p>
    <w:p>
      <w:pPr>
        <w:pStyle w:val="TextBody"/>
        <w:ind w:hanging="0"/>
        <w:jc w:val="left"/>
        <w:rPr/>
      </w:pPr>
      <w:r>
        <w:rPr/>
        <w:t>Pro EKV bude připraveno, v souladu s napájením zařízení EZS, napájení ze zálohované sítě.</w:t>
      </w:r>
    </w:p>
    <w:p>
      <w:pPr>
        <w:pStyle w:val="Heading2"/>
        <w:numPr>
          <w:ilvl w:val="2"/>
          <w:numId w:val="16"/>
        </w:numPr>
        <w:rPr/>
      </w:pPr>
      <w:bookmarkStart w:id="14" w:name="__RefHeading___Toc36792818"/>
      <w:bookmarkEnd w:id="14"/>
      <w:r>
        <w:rPr/>
        <w:t>Ochrana proti přepětí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V napájecích částech ústředen i posilovacích zdrojů jsou doplněny přepěťové ochrany. Ochrana musí být koordinována se zařazením stupně budovy dle ČSN EN 62305-1 a prováděna dle ČSN EN 62305-3 a ČSN EN 62305-4 s přihlédnutím na celý soubor norem ČSN EN 62305. </w:t>
      </w:r>
    </w:p>
    <w:p>
      <w:pPr>
        <w:pStyle w:val="Heading1"/>
        <w:rPr/>
      </w:pPr>
      <w:bookmarkStart w:id="15" w:name="__RefHeading___Toc36792819"/>
      <w:bookmarkEnd w:id="15"/>
      <w:r>
        <w:rPr/>
        <w:t>NÁroky na stavební část (stavební přípomoc)</w:t>
      </w:r>
    </w:p>
    <w:p>
      <w:pPr>
        <w:pStyle w:val="TextBody"/>
        <w:ind w:hanging="0"/>
        <w:rPr/>
      </w:pPr>
      <w:r>
        <w:rPr/>
        <w:t xml:space="preserve">Provedení drobných stavebních úprav (otvory, zazdění, upevnění a pod.) – stavební přípomoci. </w:t>
      </w:r>
    </w:p>
    <w:p>
      <w:pPr>
        <w:pStyle w:val="TextBody"/>
        <w:ind w:hanging="0"/>
        <w:rPr/>
      </w:pPr>
      <w:r>
        <w:rPr/>
        <w:t xml:space="preserve">Provedení prostupů do místností. </w:t>
      </w:r>
    </w:p>
    <w:p>
      <w:pPr>
        <w:pStyle w:val="TextBody"/>
        <w:ind w:hanging="0"/>
        <w:rPr/>
      </w:pPr>
      <w:r>
        <w:rPr/>
        <w:t xml:space="preserve">Provedení prostupů kabelových tras – stoupačky. </w:t>
      </w:r>
    </w:p>
    <w:p>
      <w:pPr>
        <w:pStyle w:val="TextBody"/>
        <w:ind w:hanging="0"/>
        <w:rPr/>
      </w:pPr>
      <w:r>
        <w:rPr/>
        <w:t>Příprava otvorů a drážek pro osazení mg. kontaktů v oknech a dveřích ve spolupráci s montážní firmou EZS/EKV.</w:t>
      </w:r>
    </w:p>
    <w:p>
      <w:pPr>
        <w:pStyle w:val="Heading1"/>
        <w:rPr/>
      </w:pPr>
      <w:bookmarkStart w:id="16" w:name="__RefHeading___Toc36792820"/>
      <w:bookmarkEnd w:id="16"/>
      <w:r>
        <w:rPr/>
        <w:t>Nároky na jiné profese</w:t>
      </w:r>
    </w:p>
    <w:p>
      <w:pPr>
        <w:pStyle w:val="TextBody"/>
        <w:ind w:hanging="0"/>
        <w:rPr/>
      </w:pPr>
      <w:r>
        <w:rPr/>
        <w:t xml:space="preserve">Vývody napájení 230VAC na svorky zařízení bezpečnostních systémů – ústředen, racků apod. Vývody napájení pro pomocné zdroje ve stoupačkách. </w:t>
      </w:r>
    </w:p>
    <w:p>
      <w:pPr>
        <w:pStyle w:val="Heading1"/>
        <w:rPr/>
      </w:pPr>
      <w:bookmarkStart w:id="17" w:name="__RefHeading___Toc36792821"/>
      <w:bookmarkEnd w:id="17"/>
      <w:r>
        <w:rPr/>
        <w:t>Hlavní kabelové trasy</w:t>
      </w:r>
    </w:p>
    <w:p>
      <w:pPr>
        <w:pStyle w:val="Normal"/>
        <w:rPr/>
      </w:pPr>
      <w:r>
        <w:rPr/>
        <w:tab/>
        <w:t xml:space="preserve">Hlavní kabelové trasy slaboproudu a systémů EZS/EKV budou uloženy v drátěných případně plných pozinkovaných žlabech převážně nad podhledem. Odbočky z tras v trubkách na příchytkách, na C příchytkách (GRIP) s uchycením dle doporučením výrobce. Hlavní stoupací trasa provedena na roštu š.300mm s použitím příchy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Heading1"/>
        <w:rPr/>
      </w:pPr>
      <w:bookmarkStart w:id="18" w:name="__RefHeading___Toc36792822"/>
      <w:bookmarkEnd w:id="18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Heading1"/>
        <w:rPr/>
      </w:pPr>
      <w:bookmarkStart w:id="19" w:name="__RefHeading___Toc36792823"/>
      <w:bookmarkEnd w:id="19"/>
      <w:r>
        <w:rPr/>
        <w:t>Komplexní zkoušky</w:t>
      </w:r>
    </w:p>
    <w:p>
      <w:pPr>
        <w:pStyle w:val="Normal"/>
        <w:rPr/>
      </w:pPr>
      <w:r>
        <w:rPr/>
        <w:t>Správná funkce instalovaných zařízení bude ověřena komplexními zkouškami a to v rozsahu provedených montáží a podle druhu zařízení. Rozsah komplexních zkoušek navrhne zhotovitel.</w:t>
      </w:r>
    </w:p>
    <w:p>
      <w:pPr>
        <w:pStyle w:val="Heading1"/>
        <w:rPr/>
      </w:pPr>
      <w:bookmarkStart w:id="20" w:name="__RefHeading___Toc36792824"/>
      <w:bookmarkEnd w:id="20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1"/>
        <w:rPr/>
      </w:pPr>
      <w:bookmarkStart w:id="21" w:name="__RefHeading___Toc36792825"/>
      <w:bookmarkEnd w:id="21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1"/>
        <w:rPr/>
      </w:pPr>
      <w:bookmarkStart w:id="22" w:name="__RefHeading___Toc36792826"/>
      <w:bookmarkEnd w:id="22"/>
      <w:r>
        <w:rPr/>
        <w:t>Ochrana před úrazem elektrickým proudem</w:t>
      </w:r>
    </w:p>
    <w:p>
      <w:pPr>
        <w:pStyle w:val="Normal"/>
        <w:rPr>
          <w:szCs w:val="22"/>
        </w:rPr>
      </w:pPr>
      <w:r>
        <w:rPr>
          <w:szCs w:val="22"/>
        </w:rPr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zemnění</w:t>
      </w:r>
    </w:p>
    <w:p>
      <w:pPr>
        <w:pStyle w:val="Normal"/>
        <w:rPr>
          <w:szCs w:val="22"/>
        </w:rPr>
      </w:pPr>
      <w:r>
        <w:rPr>
          <w:szCs w:val="22"/>
        </w:rPr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1"/>
        <w:rPr/>
      </w:pPr>
      <w:bookmarkStart w:id="23" w:name="__RefHeading___Toc36792827"/>
      <w:bookmarkEnd w:id="23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1"/>
        <w:rPr/>
      </w:pPr>
      <w:bookmarkStart w:id="24" w:name="__RefHeading___Toc36792828"/>
      <w:bookmarkEnd w:id="24"/>
      <w:r>
        <w:rPr/>
        <w:t>Bezpečnost práce a ochrana zdraví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Všeobecně</w:t>
      </w:r>
    </w:p>
    <w:p>
      <w:pPr>
        <w:pStyle w:val="Normal"/>
        <w:rPr>
          <w:szCs w:val="22"/>
        </w:rPr>
      </w:pPr>
      <w:r>
        <w:rPr>
          <w:szCs w:val="22"/>
        </w:rPr>
        <w:t>Během výstavby musí být zajištěna bezpečnost a hygiena práce co nejdůslednějším dodržováním právních a ostatních předpisů v této oblas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a normy</w:t>
      </w:r>
    </w:p>
    <w:p>
      <w:pPr>
        <w:pStyle w:val="Normal"/>
        <w:rPr>
          <w:szCs w:val="22"/>
        </w:rPr>
      </w:pPr>
      <w:r>
        <w:rPr>
          <w:szCs w:val="22"/>
        </w:rPr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k zajištění BOZP dodavatele a BOP provozovate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OZP při výstavbě</w:t>
      </w:r>
    </w:p>
    <w:p>
      <w:pPr>
        <w:pStyle w:val="Normal"/>
        <w:rPr>
          <w:szCs w:val="22"/>
        </w:rPr>
      </w:pPr>
      <w:r>
        <w:rPr>
          <w:szCs w:val="22"/>
        </w:rPr>
        <w:t>Při výstavbě musí být dodržen technologický postup montáže zpracovaný dodavatelskou organizací, jedná se zejména o: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používání vhodných montážních prostředků 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oužívání ochranných pracovních prostředků a vybavení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montážní pracoviště musí být provedeno v souladu s projektovou dokumentací, vyklizeno                a připraveno k montáž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ypracovali: Jiří Koutník a Zdeněk Zvědělík</w:t>
      </w:r>
      <w:r>
        <w:br w:type="page"/>
      </w:r>
    </w:p>
    <w:p>
      <w:pPr>
        <w:pStyle w:val="Heading1"/>
        <w:rPr/>
      </w:pPr>
      <w:bookmarkStart w:id="25" w:name="__RefHeading___Toc36792829"/>
      <w:r>
        <w:rPr/>
        <w:t>Záznamy z projednání</w:t>
      </w:r>
      <w:bookmarkEnd w:id="25"/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ÁZNAM</w:t>
      </w:r>
    </w:p>
    <w:p>
      <w:pPr>
        <w:pStyle w:val="Normal"/>
        <w:rPr>
          <w:rFonts w:cs="Arial"/>
        </w:rPr>
      </w:pPr>
      <w:r>
        <w:rPr>
          <w:rFonts w:cs="Arial"/>
        </w:rPr>
        <w:t>z jednání akce „Rekonstrukce vozovny Slovany, Plzeň Slovanská alej 35““- část PZTS, Perimetr, EKV, CCTV, dne 12. prosince 2019 v Plzni</w:t>
      </w:r>
    </w:p>
    <w:p>
      <w:pPr>
        <w:pStyle w:val="Normal"/>
        <w:rPr>
          <w:rFonts w:cs="Arial"/>
        </w:rPr>
      </w:pPr>
      <w:r>
        <w:rPr>
          <w:rFonts w:cs="Arial"/>
        </w:rPr>
        <w:t>Přítomni: dle prezenční listin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oto jednání bylo vyvoláno projektantem za účelem upřesnění technického řešení ochrany perimetru areálu vozovny Slovany.</w:t>
      </w:r>
    </w:p>
    <w:p>
      <w:pPr>
        <w:pStyle w:val="Normal"/>
        <w:rPr>
          <w:rFonts w:cs="Arial"/>
        </w:rPr>
      </w:pPr>
      <w:r>
        <w:rPr>
          <w:rFonts w:cs="Arial"/>
        </w:rPr>
        <w:t>Projektant předložil situaci areálu a dispoziční výkresy objektů s návrhem rozmístění zařízení EKV, EZS a slaboproudu CCTV.</w:t>
      </w:r>
    </w:p>
    <w:p>
      <w:pPr>
        <w:pStyle w:val="Normal"/>
        <w:rPr/>
      </w:pPr>
      <w:r>
        <w:rPr>
          <w:rFonts w:cs="Arial"/>
          <w:b/>
          <w:u w:val="single"/>
        </w:rPr>
        <w:t>Perimetr</w:t>
      </w:r>
      <w:r>
        <w:rPr>
          <w:rFonts w:cs="Arial"/>
        </w:rPr>
        <w:t xml:space="preserve"> – hranice areálu jsou tvořeny drátěným plotem, plotem s plexisklovými deskami, stavebními objekty, vjezdovou závorou a vjezdem bez závory.  Délka hranice objektu je cca 800 m.</w:t>
      </w:r>
    </w:p>
    <w:p>
      <w:pPr>
        <w:pStyle w:val="Normal"/>
        <w:rPr>
          <w:rFonts w:cs="Arial"/>
        </w:rPr>
      </w:pPr>
      <w:r>
        <w:rPr>
          <w:rFonts w:cs="Arial"/>
        </w:rPr>
        <w:t>V souladu s předešlým jednáním (26. listopadu 2019) je upřesněno technické řešení ochrany perimetru. Po zjištění současné předběžné ceny zařízení systému zemního optického kabelu s vyhodnocovací jednotkou se toto řešení pro vzdálenost 2 x 800 m jeví jako ekonomicky nevýhodné. Tyto systému dle ceny vyhodnocovací jednotky jsou výhodné od cca 5-6 km délky hlídaného oplocení.</w:t>
      </w:r>
    </w:p>
    <w:p>
      <w:pPr>
        <w:pStyle w:val="Normal"/>
        <w:rPr>
          <w:rFonts w:cs="Arial"/>
        </w:rPr>
      </w:pPr>
      <w:r>
        <w:rPr>
          <w:rFonts w:cs="Arial"/>
        </w:rPr>
        <w:t>Proto je navržen systém pulsních laserových radarů typu LIDAR s dosahem 100 m. Toto zařízení pracuje již v systému prostorové detekce 3D s možností vymaskování sledovaného prostoru. Předpokládá se osazení 4 – 8 ks tohoto zařízení – rozmístění podél perimetru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 detekce vniknutí je možné sledovat trasu objektu při dalším pohybu v areálu. </w:t>
      </w:r>
    </w:p>
    <w:p>
      <w:pPr>
        <w:pStyle w:val="Normal"/>
        <w:rPr>
          <w:rFonts w:cs="Arial"/>
        </w:rPr>
      </w:pPr>
      <w:r>
        <w:rPr>
          <w:rFonts w:cs="Arial"/>
        </w:rPr>
        <w:t>Výstup ze systému je možné integrovat do nadstavby PZTS/EKV a CCTV a doplnit tak informaci o možném pachateli.</w:t>
      </w:r>
    </w:p>
    <w:p>
      <w:pPr>
        <w:pStyle w:val="Normal"/>
        <w:rPr>
          <w:rFonts w:cs="Arial"/>
        </w:rPr>
      </w:pPr>
      <w:r>
        <w:rPr>
          <w:rFonts w:cs="Arial"/>
        </w:rPr>
        <w:t>Předběžná cena za systém se čtyřmi radary LIDAR včetně implementace do systému nadstavby PZTS/EZS-EKV je v porovnání s podobným již realizovaným systémem odhadnuta na cca 2.500 tis. Kč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le sdělení zástupce investora toto však značně převyšuje původní cenu DSP. </w:t>
      </w:r>
    </w:p>
    <w:p>
      <w:pPr>
        <w:pStyle w:val="Normal"/>
        <w:rPr>
          <w:rFonts w:cs="Arial"/>
        </w:rPr>
      </w:pPr>
      <w:r>
        <w:rPr>
          <w:rFonts w:cs="Arial"/>
        </w:rPr>
        <w:t>Zařízení tohoto systému tak nebude dále navrhováno.</w:t>
      </w:r>
    </w:p>
    <w:p>
      <w:pPr>
        <w:pStyle w:val="Normal"/>
        <w:rPr>
          <w:rFonts w:cs="Arial"/>
        </w:rPr>
      </w:pPr>
      <w:r>
        <w:rPr>
          <w:rFonts w:cs="Arial"/>
        </w:rPr>
        <w:t>Po další diskuzi přítomných a vzhledem k tomu, že perimetr areálu není uzavřený (souvisle oplocený) a pohyb osob zaměstnanců v prostoru areálu není nijak omezován, při detekci běžným plotovým systémem tak nebude možné identifikovat konkrétní osobu, neboť přístup k vnitřní straně oplocení (perimetru) je i běžnou cestou přes volné vjezdy kolejových vozidel bez další bližší kontroly a identifikace osob na vstupu do areálu.</w:t>
      </w:r>
    </w:p>
    <w:p>
      <w:pPr>
        <w:pStyle w:val="Normal"/>
        <w:rPr>
          <w:rFonts w:cs="Arial"/>
        </w:rPr>
      </w:pPr>
      <w:r>
        <w:rPr>
          <w:rFonts w:cs="Arial"/>
        </w:rPr>
        <w:t>Dále bylo sděleno, že navržený kamerový systém CCTV umožňuje monitorování pohybu osob uvnitř venkovních prostor areálu vozovny Slovany v kvalitním obrazovém rozlišení, které umožní případné doplnění SW části pro detekci událostí v obraz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řítomní se proto dohodli na zrušení ochrany perimetru v rámci akce Rekonstrukce vozovny Slovany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psal. Jiří Koutník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289040" cy="8893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889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ÁZNAM</w:t>
      </w:r>
    </w:p>
    <w:p>
      <w:pPr>
        <w:pStyle w:val="Normal"/>
        <w:rPr>
          <w:rFonts w:cs="Arial"/>
        </w:rPr>
      </w:pPr>
      <w:r>
        <w:rPr>
          <w:rFonts w:cs="Arial"/>
        </w:rPr>
        <w:t>z jednání akce  - část PZTS, Perimetr, EKV, CCTV</w:t>
      </w:r>
    </w:p>
    <w:p>
      <w:pPr>
        <w:pStyle w:val="Normal"/>
        <w:rPr>
          <w:rFonts w:cs="Arial"/>
        </w:rPr>
      </w:pPr>
      <w:r>
        <w:rPr>
          <w:rFonts w:cs="Arial"/>
        </w:rPr>
        <w:t>dne 26. listopadu 2019 v Plzni</w:t>
      </w:r>
    </w:p>
    <w:p>
      <w:pPr>
        <w:pStyle w:val="Normal"/>
        <w:rPr>
          <w:rFonts w:cs="Arial"/>
        </w:rPr>
      </w:pPr>
      <w:r>
        <w:rPr>
          <w:rFonts w:cs="Arial"/>
        </w:rPr>
        <w:t>Přítomni: dle prezenční listiny</w:t>
      </w:r>
    </w:p>
    <w:p>
      <w:pPr>
        <w:pStyle w:val="Normal"/>
        <w:rPr>
          <w:rFonts w:cs="Arial"/>
        </w:rPr>
      </w:pPr>
      <w:r>
        <w:rPr>
          <w:rFonts w:cs="Arial"/>
        </w:rPr>
        <w:t>Projektant předložil situaci areálu a dispoziční výkresy objektů s návrhem rozmístění zařízení EKV, EZS a slaboproudu.</w:t>
      </w:r>
    </w:p>
    <w:p>
      <w:pPr>
        <w:pStyle w:val="Normal"/>
        <w:rPr>
          <w:rFonts w:cs="Arial"/>
        </w:rPr>
      </w:pPr>
      <w:r>
        <w:rPr>
          <w:rFonts w:cs="Arial"/>
        </w:rPr>
        <w:t>Projektant seznámil přítomné s technickým návrhem systémů PZTS a EKV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ástupci  DP požadují  zobrazovací a ovládací pracoviště na vrátnici i do recepce administrativního objektu s možností dálkové správy systémů (například z určené kanceláře po datové síti - ethernet). </w:t>
      </w:r>
    </w:p>
    <w:p>
      <w:pPr>
        <w:pStyle w:val="Normal"/>
        <w:rPr>
          <w:rFonts w:cs="Arial"/>
        </w:rPr>
      </w:pPr>
      <w:r>
        <w:rPr>
          <w:rFonts w:cs="Arial"/>
        </w:rPr>
        <w:t>Karty přístupového systému musí být kompatibilní se standardem IEC 14443 – DESfire. Minimální počet uživatelů karet – 2000.</w:t>
      </w:r>
    </w:p>
    <w:p>
      <w:pPr>
        <w:pStyle w:val="Normal"/>
        <w:rPr>
          <w:rFonts w:cs="Arial"/>
        </w:rPr>
      </w:pPr>
      <w:r>
        <w:rPr>
          <w:rFonts w:cs="Arial"/>
        </w:rPr>
        <w:t>Docházkový systém je předpokládán stávající – jeho rozšíření instalací  docházkové jednotky do 1. NP administrativního objektu.</w:t>
      </w:r>
    </w:p>
    <w:p>
      <w:pPr>
        <w:pStyle w:val="Normal"/>
        <w:rPr>
          <w:rFonts w:cs="Arial"/>
        </w:rPr>
      </w:pPr>
      <w:r>
        <w:rPr>
          <w:rFonts w:cs="Arial"/>
        </w:rPr>
        <w:t>Dále byly prodiskutovány jednotlivé systémy PZTS, EKV, CCTV a prvky slaboproudu:</w:t>
      </w:r>
    </w:p>
    <w:p>
      <w:pPr>
        <w:pStyle w:val="Normal"/>
        <w:rPr/>
      </w:pPr>
      <w:r>
        <w:rPr>
          <w:rFonts w:cs="Arial"/>
          <w:b/>
          <w:u w:val="single"/>
        </w:rPr>
        <w:t>Perimetr</w:t>
      </w:r>
      <w:r>
        <w:rPr>
          <w:rFonts w:cs="Arial"/>
        </w:rPr>
        <w:t xml:space="preserve"> – hranice areálu jsou tvořeny drátěným plotem, plotem s plexisklovými deskami, stavebními objekty, vjezdovou závorou a vjezdem bez závory.  Délka hranice objektu je cca 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 výše uvedené parametry areálu je navržen systém optického zemního kabelu, uloženého v pracovní hloubce 0.30 – 2,00 m, s vyhodnocovací jednotkou umístěnou u bezpečnostního / PZTS serveru v 19“ racku v místnosti serverovny v administrativním objektu ve 3.NP. Kabel bude uložen v zemi podél oplocení uvnitř areálu, v ochranné trubce pak pod vjezdovými kolejemi. Instalované SW vybavení ve vyhodnocovací jednotce umožní monitorovat a rozlišit pohyb dopravních prostředků i kroků narušitele podél oplocení a v areálu vozovny DP. Tento systém ve spojení s instalovaným kamerovým systémem zapojeným do programové nadstavby PZTS tak umožní aktivaci </w:t>
      </w:r>
    </w:p>
    <w:p>
      <w:pPr>
        <w:pStyle w:val="Normal"/>
        <w:rPr>
          <w:rFonts w:cs="Arial"/>
        </w:rPr>
      </w:pPr>
      <w:r>
        <w:rPr>
          <w:rFonts w:cs="Arial"/>
        </w:rPr>
        <w:t>Projektant bude toto technické řešení ještě konzultovat s dodavatelem dalšího prvku ochrany perimetru - laserového radarového zařízení - o vhodnosti použití tohoto dalšího systému pro areál vozovny.</w:t>
      </w:r>
    </w:p>
    <w:p>
      <w:pPr>
        <w:pStyle w:val="Normal"/>
        <w:rPr/>
      </w:pPr>
      <w:r>
        <w:rPr>
          <w:rFonts w:cs="Arial"/>
          <w:b/>
          <w:u w:val="single"/>
        </w:rPr>
        <w:t>PZTS</w:t>
      </w:r>
      <w:r>
        <w:rPr>
          <w:rFonts w:cs="Arial"/>
        </w:rPr>
        <w:t xml:space="preserve"> – poplachový zabezpečovací a tísňový systém se bude sestávat z řídící jednotky v redundantním uspořádání ( 2 ústředny se zálohou aktuálních systémových dat ). Řídící jednotka PZTS bude umístěna v serverovně ve 3.NP administrativního objektu.  Řídící jednotka bude vybavena telefonním volačem a doplněna objektovým zařízením pro přenos na PCO (konzultace s firmou SBS IVA Rokycany).</w:t>
      </w:r>
    </w:p>
    <w:p>
      <w:pPr>
        <w:pStyle w:val="Normal"/>
        <w:rPr>
          <w:rFonts w:cs="Arial"/>
        </w:rPr>
      </w:pPr>
      <w:r>
        <w:rPr>
          <w:rFonts w:cs="Arial"/>
        </w:rPr>
        <w:t>Přítomní se shodli na 2. stupni zabezpečení, ve vrátnici (H24) pak bude navíc doplněn detektor tříštění skla. Bude ještě potvrzeno uživatele po dotazu a případném požadavku pojišťovny.</w:t>
      </w:r>
    </w:p>
    <w:p>
      <w:pPr>
        <w:pStyle w:val="Normal"/>
        <w:rPr>
          <w:rFonts w:cs="Arial"/>
        </w:rPr>
      </w:pPr>
      <w:r>
        <w:rPr>
          <w:rFonts w:cs="Arial"/>
        </w:rPr>
        <w:t>Vnější prvky systému EZS – mg.kontakty dveří/oken, prostorové detektory PIR/duální a detektory tříštění skla budou prostřednictvím koncentrátorů připojeny na systémovou sběrnici – linku L1 – L4 do řídící jednotky. Na stejnou sběrnici budou připojeny i ovládací klávesnice, které je možné doplnit karetní čtečkou (karty DESfire systému EKV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Umístění detektorů: </w:t>
      </w:r>
      <w:r>
        <w:rPr>
          <w:rFonts w:cs="Arial"/>
        </w:rPr>
        <w:t>- zakresleno do půdorysů podlaží jednotlivých objektů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administrativní objekt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.NP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serverovna – mg. kontakt dveří,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chodby u vstupů –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sekretariát –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ředitel – mg. kontakt a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asedací místnost -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PIR spisovny, mg. kontakt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klávesnice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modul koncentrátoru pro budoucí možnost připojení prvků EZ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sekretariát –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ředitel – mg. kontakt a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asedací místnost -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chodby u vstupů –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klávesnice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2 x modul koncentrátoru pro budoucí možnost připojení prvků EZS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plášťová ochrana – mg. kontakty dveří, oken, + prostorový detektor v místnosti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lávesnice v recepci u pracoviště nadstavby</w:t>
      </w:r>
    </w:p>
    <w:p>
      <w:pPr>
        <w:pStyle w:val="Normal"/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PP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everovna – mg. kontakt, prostorový detektor, klávesnice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techno. místnosti – mg. kontak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RÁTNICE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mg. kontakt, prostorový detektor, detektor tříštění skla, ovládací klávesnice na vstupu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D1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everovna – nezabezpečena – je zde i NN rozvaděč, rack IT zabezpečen kontaktem a IP kamerou po síti IT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y – mg. kontakt,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garáže – mg. kontakt na vratech (musí umožnit – výrobce vrat),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lávesnice na vstupu do objektu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zdroj napájení v serverovně – přívod 230V/|50Hz jištění 10A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 – EZS nezabezpečen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D IV – OUT 02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1.NP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y – mg. kontakt, prostorový detektor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2.NP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kanceláře  – mg. kontakt, prostorový detektor, (spisovna – EKV vstup)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sklad 37.4 – mg. kontakt, prostorový detektor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0" w:after="200"/>
        <w:contextualSpacing w:val="false"/>
        <w:rPr>
          <w:rFonts w:cs="Arial"/>
        </w:rPr>
      </w:pPr>
      <w:r>
        <w:rPr>
          <w:rFonts w:cs="Arial"/>
        </w:rPr>
        <w:t>výlezy na střechu – poue mechanické zabezpečení, bez EZS/EKV prvk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C pro invalidi v 1.NP administrativního objektu bude vybaveno tlačítky tísňového systémem s indikací na ovládacím pracovišti nadstavby.</w:t>
      </w:r>
    </w:p>
    <w:p>
      <w:pPr>
        <w:pStyle w:val="Normal"/>
        <w:rPr>
          <w:rFonts w:cs="Arial"/>
        </w:rPr>
      </w:pPr>
      <w:r>
        <w:rPr>
          <w:rFonts w:cs="Arial"/>
        </w:rPr>
        <w:t>Tísňová tlačítka budou osazena i na obou ovládacích pracovištích ve vrátnici a v recepci (napadení).</w:t>
      </w:r>
    </w:p>
    <w:p>
      <w:pPr>
        <w:pStyle w:val="Normal"/>
        <w:rPr>
          <w:rFonts w:cs="Arial"/>
        </w:rPr>
      </w:pPr>
      <w:r>
        <w:rPr>
          <w:rFonts w:cs="Arial"/>
        </w:rPr>
        <w:t>Ovládací pracoviště nadstavby systému bude umístěno v nové vrátnici a v recepci administrativního objektu (záložní pracoviště). Nadstavba systémů PZTS, EKC CCTV i EPS umožní monitoring a ovládání systémů. Součástí ovládacích pracoviště bude i systémová ovládací klávesnice PZTS / EZS.</w:t>
      </w:r>
    </w:p>
    <w:p>
      <w:pPr>
        <w:pStyle w:val="Normal"/>
        <w:rPr>
          <w:rFonts w:cs="Arial"/>
        </w:rPr>
      </w:pPr>
      <w:r>
        <w:rPr>
          <w:rFonts w:cs="Arial"/>
        </w:rPr>
        <w:t>Systém PZTS je možné též vybavit klíčovým trezorem, který umožní oprávněnému uživateli po identifikaci kartou a případně i PINem, vydání určeného klíče (kanceláře, vybraných technologických prostor apod.). Klíčový trezor bude navržen do recepce a do vrátnice – počet pozic / klíčů bude upřesněn dle dispozic D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u w:val="single"/>
        </w:rPr>
        <w:t>EKV</w:t>
      </w:r>
      <w:r>
        <w:rPr>
          <w:rFonts w:cs="Arial"/>
        </w:rPr>
        <w:t xml:space="preserve"> – elektronická kontrola vstupu</w:t>
      </w:r>
    </w:p>
    <w:p>
      <w:pPr>
        <w:pStyle w:val="Normal"/>
        <w:rPr>
          <w:rFonts w:cs="Arial"/>
        </w:rPr>
      </w:pPr>
      <w:r>
        <w:rPr>
          <w:rFonts w:cs="Arial"/>
        </w:rPr>
        <w:t>Vzhledem k tomu, že navrhovaný systém EZS (PZTS) umožňuje pod stejnou řídící jednotku (ústřednu EZS) zapojit i systém EKV, čímž je zjednodušena kabelizace obou systémů i správa dat zaměstnanců – uživatel ů karet. Tento kombinovaný systém obvykle umožňuje i export kartových dat do externích systémů – tedy stávajícího systému EKV  (firmy SBS IVA Rokycany) i stávajícího docházkového systému ESKON.   Zadávání dat by tak bylo prováděno pouze do nadřazeného systému nadstavby PZTS/EKV. Toto je na zvážení DP, resp. na nabídce zhotovitele. Použití karet DESFire.</w:t>
      </w:r>
    </w:p>
    <w:p>
      <w:pPr>
        <w:pStyle w:val="Normal"/>
        <w:rPr>
          <w:rFonts w:cs="Arial"/>
        </w:rPr>
      </w:pPr>
      <w:r>
        <w:rPr>
          <w:rFonts w:cs="Arial"/>
        </w:rPr>
        <w:t>V současné době jsou data karet zaměstnanců využívána pro systém EKV, docházkový systém ESKON a pro systém tiskárny. Pro tyto systémy jsou jednotlivá datová úložiště a zadávání dat zaměstnanců je nutné provádět odděleně pro každý systém.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PAB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serverovna – instalace el. otvírače, zamykání na klíč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na vstupy ze schodišť, přístup do chodeb u kanceláří z obou stran, archiv, šatny, vstupy do objektu v 1.NP, přístup do chodby před výpravnou, turnikety, branka, tech. místnosti v 1.PP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nebude osazeno na vstupy do sekretariátu, k ředitelům, zasedací místnosti a rozvoden ve 3.NP a 2.NP, výměníková stani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VS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v rozvodně s dat. rozvaděčem, na vstup ve 2.NP ze schodiště, oplocená část v 1.NP, šatna, vstup do objektu v 1.NP, vstup vrátnice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nebude osazeno na všech vstupech do objektu (vrat, dveře ve vratech apod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OD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pouze na dvou vstupech do haly z vnější části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OUT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  <w:t>- EKV osazeno v rozvodně s dat. rozvaděčem v 1.NP, přístup do chodeb u kanceláří ve 2.NP z obou stran, na všech skladech (el. otvírač), šatny</w:t>
      </w:r>
    </w:p>
    <w:p>
      <w:pPr>
        <w:pStyle w:val="Normal"/>
        <w:spacing w:before="0" w:after="0"/>
        <w:contextualSpacing/>
        <w:rPr/>
      </w:pPr>
      <w:r>
        <w:rPr>
          <w:rFonts w:cs="Arial"/>
        </w:rPr>
        <w:t xml:space="preserve">- EKV nebude osazeno na vstupy do výměníková stanice, rozvoden </w:t>
      </w:r>
    </w:p>
    <w:p>
      <w:pPr>
        <w:pStyle w:val="Heading1"/>
        <w:numPr>
          <w:ilvl w:val="0"/>
          <w:numId w:val="0"/>
        </w:numPr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contextualSpacing/>
        <w:jc w:val="right"/>
        <w:rPr>
          <w:vanish/>
        </w:rPr>
      </w:pPr>
      <w:r>
        <w:rPr>
          <w:vanish/>
        </w:rPr>
      </w:r>
      <w:bookmarkStart w:id="26" w:name="_PictureBullets"/>
      <w:bookmarkStart w:id="27" w:name="_PictureBullets"/>
      <w:bookmarkEnd w:id="27"/>
    </w:p>
    <w:sectPr>
      <w:headerReference w:type="default" r:id="rId4"/>
      <w:footerReference w:type="default" r:id="rId5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O ODT 10-10 EZ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8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0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</w:lvl>
    <w:lvl w:ilvl="1">
      <w:start w:val="1"/>
      <w:numFmt w:val="decimal"/>
      <w:lvlText w:val="%1.%2."/>
      <w:lvlJc w:val="left"/>
      <w:pPr>
        <w:tabs>
          <w:tab w:val="num" w:pos="1900"/>
        </w:tabs>
        <w:ind w:left="1900" w:hanging="907"/>
      </w:p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14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5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Neodstavec">
    <w:name w:val="Neodstavec"/>
    <w:basedOn w:val="Normal"/>
    <w:qFormat/>
    <w:pPr>
      <w:spacing w:before="0" w:after="0"/>
      <w:ind w:hanging="0"/>
      <w:contextualSpacing w:val="false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0" w:after="0"/>
      <w:ind w:hanging="0"/>
      <w:contextualSpacing w:val="false"/>
      <w:jc w:val="left"/>
    </w:pPr>
    <w:rPr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57:00Z</dcterms:created>
  <dc:creator>Novotný Tomáš Ing.</dc:creator>
  <dc:description/>
  <cp:keywords/>
  <dc:language>en-US</dc:language>
  <cp:lastModifiedBy>Zvědělík Zdeněk</cp:lastModifiedBy>
  <cp:lastPrinted>2020-04-03T07:53:00Z</cp:lastPrinted>
  <dcterms:modified xsi:type="dcterms:W3CDTF">2020-04-03T05:53:00Z</dcterms:modified>
  <cp:revision>8</cp:revision>
  <dc:subject/>
  <dc:title>1</dc:title>
</cp:coreProperties>
</file>