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656367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68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6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 stavebního objektu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7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71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objednatel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72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ávní předpisy a technické norm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73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ncepce stavby – etapizac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74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caps/>
              </w:rPr>
              <w:t>technické</w:t>
            </w:r>
            <w:r>
              <w:rPr>
                <w:rStyle w:val="IndexLink"/>
              </w:rPr>
              <w:t xml:space="preserve"> 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75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kabelové tras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76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žární zabezpečení stavb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77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í zkoušky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78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tipožární ucpávk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79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ost dodávk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80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a před úrazem elektrickým proudem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81">
            <w:r>
              <w:rPr>
                <w:rStyle w:val="IndexLink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dpisy normy, vyhlášk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656382">
            <w:r>
              <w:rPr>
                <w:rStyle w:val="IndexLink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a ochrana zdraví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Normal"/>
        <w:rPr>
          <w:rFonts w:cs="Times New Roman"/>
          <w:kern w:val="0"/>
          <w:sz w:val="22"/>
          <w:szCs w:val="20"/>
        </w:rPr>
      </w:pPr>
      <w:r>
        <w:rPr>
          <w:rFonts w:cs="Times New Roman"/>
          <w:kern w:val="0"/>
          <w:sz w:val="22"/>
          <w:szCs w:val="20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/>
      </w:pPr>
      <w:bookmarkStart w:id="0" w:name="__RefHeading___Toc27656367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numPr>
          <w:ilvl w:val="1"/>
          <w:numId w:val="5"/>
        </w:numPr>
        <w:rPr/>
      </w:pPr>
      <w:bookmarkStart w:id="1" w:name="__RefHeading___Toc27656368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Stupeň :</w:t>
        <w:tab/>
        <w:t xml:space="preserve">Dokumentace pro provádění stavby (DPS)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sloužící pro Zadávací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>Profese:</w:t>
        <w:tab/>
        <w:t>Slaboproudé rozvody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bookmarkStart w:id="2" w:name="__RefHeading___Toc27656369"/>
      <w:r>
        <w:rPr/>
        <w:t>Identifikační údaje stavebního objektu</w:t>
      </w:r>
      <w:bookmarkEnd w:id="2"/>
    </w:p>
    <w:p>
      <w:pPr>
        <w:pStyle w:val="Normal"/>
        <w:ind w:left="567" w:hanging="0"/>
        <w:rPr/>
      </w:pPr>
      <w:r>
        <w:rPr/>
        <w:t>SOD II    Objekt odstavu tramvají   (ODT)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27656370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27656371"/>
      <w:bookmarkEnd w:id="4"/>
      <w:r>
        <w:rPr/>
        <w:t>Podklady objednatele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Heading2"/>
        <w:numPr>
          <w:ilvl w:val="1"/>
          <w:numId w:val="5"/>
        </w:numPr>
        <w:rPr/>
      </w:pPr>
      <w:bookmarkStart w:id="5" w:name="__RefHeading___Toc27656372"/>
      <w:bookmarkEnd w:id="5"/>
      <w:r>
        <w:rPr/>
        <w:t>Základní právní předpisy a technické normy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numPr>
          <w:ilvl w:val="1"/>
          <w:numId w:val="5"/>
        </w:numPr>
        <w:rPr/>
      </w:pPr>
      <w:bookmarkStart w:id="6" w:name="__RefHeading___Toc27656373"/>
      <w:bookmarkEnd w:id="6"/>
      <w:r>
        <w:rPr/>
        <w:t>Koncepce stavby – etapizac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ind w:left="567" w:hanging="0"/>
        <w:contextualSpacing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  <w:u w:val="single"/>
        </w:rPr>
        <w:t>V rámci projektu „</w:t>
      </w:r>
      <w:r>
        <w:rPr>
          <w:b/>
          <w:u w:val="single"/>
        </w:rPr>
        <w:t xml:space="preserve">Rekonstrukce vozovny Slovany Plzeň, Slovanská alej 35“ </w:t>
      </w:r>
      <w:r>
        <w:rPr>
          <w:rFonts w:cs="Arial"/>
          <w:b/>
          <w:szCs w:val="22"/>
          <w:u w:val="single"/>
        </w:rPr>
        <w:t>je řešeno:</w:t>
      </w:r>
    </w:p>
    <w:p>
      <w:pPr>
        <w:pStyle w:val="Normal"/>
        <w:ind w:left="567"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ybudování nových staveb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Arial"/>
          <w:szCs w:val="22"/>
        </w:rPr>
        <w:t>SO VST 01 Budovy drážní cesty</w:t>
      </w:r>
    </w:p>
    <w:p>
      <w:pPr>
        <w:pStyle w:val="Odstavecseseznamem"/>
        <w:numPr>
          <w:ilvl w:val="0"/>
          <w:numId w:val="6"/>
        </w:numPr>
        <w:rPr/>
      </w:pPr>
      <w:r>
        <w:rPr>
          <w:rFonts w:cs="Arial"/>
          <w:szCs w:val="22"/>
        </w:rPr>
        <w:t>SO VST 05 Budovy vrátnice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VST 06 Oplocení areálu a vjezdové brány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VST 07 Drobné stavby a zařízení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ODT 03 Remizovací haly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PAB 04 Provozně-administrativní budova</w:t>
      </w:r>
    </w:p>
    <w:p>
      <w:pPr>
        <w:pStyle w:val="Odstavecseseznamem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SO OUT 02 Haly údržby a oprav</w:t>
      </w:r>
    </w:p>
    <w:p>
      <w:pPr>
        <w:pStyle w:val="Odstavecseseznamem"/>
        <w:numPr>
          <w:ilvl w:val="0"/>
          <w:numId w:val="6"/>
        </w:numPr>
        <w:spacing w:lineRule="auto" w:line="276"/>
        <w:rPr/>
      </w:pPr>
      <w:r>
        <w:rPr>
          <w:rFonts w:cs="Arial"/>
          <w:szCs w:val="22"/>
        </w:rPr>
        <w:t>SO SLA 08 Mobiliář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Věcné uspořádán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</w:tblGrid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y vrchní stavby (VS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dstavu tramvají (OD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I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C05CD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ovozně-administrativní budova (PAB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I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oprav a údržby tramvají (OUT)</w:t>
            </w:r>
          </w:p>
        </w:tc>
      </w:tr>
      <w:tr>
        <w:trPr>
          <w:trHeight w:val="39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D V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DDA8" w:val="clear"/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Objekty rekonstrukce Slovanské aleje (SLA)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6945" cy="3849370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b/>
        </w:rPr>
        <w:t>Koncepce řešení projektu „Rekonstrukce vozovny Slovany Plzeň, Slovanská alej 35“</w:t>
      </w:r>
    </w:p>
    <w:p>
      <w:pPr>
        <w:pStyle w:val="Normal"/>
        <w:rPr>
          <w:b/>
          <w:b/>
        </w:rPr>
      </w:pPr>
      <w:r>
        <w:rPr>
          <w:b/>
        </w:rPr>
        <w:t>je rozdělena do pěti etap: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rekonstrukci Slovanské aleje a k záboru stávající Administrativní budovy DC, „Staré vozovny“ včetně části jihovýchodního zhlaví. Po demolicích bude v místě „Staré vozovny“ zahájena výstavba nových hal pro údržbu a opravy tramvají. Pro zařízení stavby bude využita venkovní skladová plocha Drážní cesty v severovýchodní části areálu. Údržba a opravy vozů probíhají ve stávající průjezdné vozovně. Středisko Drážní cesty je přesunuto do provizorních prostor v objektech areálu Světovar. V severní části areálu bude vybudováno provizorní kolejiště pro odstav tramvaj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2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e zrušení stávajícího kolejového vjezdu do areálu vozovny a úpravám v křižovatce Francouzská Slovanská alej. Bude vybudováno napojení kolejí ve Slovanské aleji do nové polohy. Probíhá výstavba nových hal pro údržbu a opravy tramvají. Údržba a opravy vozů probíhají ve stávající průjezdné vozovně. Středisko Drážní cesty je přesunuto do provizorních prostor v objektech areálu Světovar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haly DO a KP včetně části stávající kolejové harfy. Hala DO a KP bude zdemolována a na jejím místě vzniknou nová budova Drážní cesty včetně garáží. Údržba a opravy vozů probíhají ve stávající průjezdné vozovně a také v nov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4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stávající průjezdné vozovny, stávající výpravny a měnírny. Dojde k jejich demolici a na jejich místech budou postaveny Remizovací haly a bude zahájena výstavba provozně-administrativní budovy. Tato budova bude stavěna ve dvou fázích z důvodu přesunu stávající měnírny Slovany do nové budovy a následné demolice objektu stávající měnírny. Údržba a opravy vozů probíhají v nových průjezdných halách. Středisko Drážní cesty je využívá do provizorní prostory v objektech areálu Světova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Etapa 5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 této etapě dojde k záboru prostoru mezi novou Provozně-administrativní budovou a křižovatkou Francouzská Slovanská alej. Před budovou vznikne nové parkoviště pro zaměstnance a zelené plochy. Dále budou v této etapě vybudovány kryté odstavy tramvají a venkovní plochy v severní části areálu.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V celém areálu budou probíhat dokončovací práce.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27656374"/>
      <w:bookmarkEnd w:id="7"/>
      <w:r>
        <w:rPr>
          <w:caps/>
        </w:rPr>
        <w:t>technické</w:t>
      </w:r>
      <w:r>
        <w:rPr/>
        <w:t xml:space="preserve">  ŘEŠENÍ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10-06 Slaboproudé rozvody řeší následující části:</w:t>
      </w:r>
    </w:p>
    <w:p>
      <w:pPr>
        <w:pStyle w:val="Normal"/>
        <w:numPr>
          <w:ilvl w:val="0"/>
          <w:numId w:val="2"/>
        </w:numPr>
        <w:rPr/>
      </w:pPr>
      <w:r>
        <w:rPr/>
        <w:t>rozvody strukturované kabeláže vč. WiFi</w:t>
      </w:r>
    </w:p>
    <w:p>
      <w:pPr>
        <w:pStyle w:val="Normal"/>
        <w:numPr>
          <w:ilvl w:val="0"/>
          <w:numId w:val="2"/>
        </w:numPr>
        <w:rPr/>
      </w:pPr>
      <w:r>
        <w:rPr/>
        <w:t>kamerový dohled</w:t>
      </w:r>
    </w:p>
    <w:p>
      <w:pPr>
        <w:pStyle w:val="Normal"/>
        <w:numPr>
          <w:ilvl w:val="0"/>
          <w:numId w:val="2"/>
        </w:numPr>
        <w:rPr/>
      </w:pPr>
      <w:r>
        <w:rPr/>
        <w:t>antény WiFi VOS/VIS + Radiosíť CORONIS (ŠKODA ICT)</w:t>
      </w:r>
    </w:p>
    <w:p>
      <w:pPr>
        <w:pStyle w:val="Normal"/>
        <w:numPr>
          <w:ilvl w:val="0"/>
          <w:numId w:val="2"/>
        </w:numPr>
        <w:rPr/>
      </w:pPr>
      <w:r>
        <w:rPr/>
        <w:t>PZTS – poplachový zabezpečovací a tísňový systém + EKV (ACS)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ozvody strukturované kabeláže vč. WiFi</w:t>
      </w:r>
    </w:p>
    <w:p>
      <w:pPr>
        <w:pStyle w:val="Normal"/>
        <w:ind w:left="567" w:hanging="0"/>
        <w:rPr>
          <w:b/>
          <w:b/>
          <w:sz w:val="20"/>
        </w:rPr>
      </w:pPr>
      <w:r>
        <w:rPr>
          <w:b/>
          <w:sz w:val="20"/>
        </w:rPr>
        <w:t>Stávající stav</w:t>
      </w:r>
    </w:p>
    <w:p>
      <w:pPr>
        <w:pStyle w:val="Normal"/>
        <w:ind w:firstLine="426"/>
        <w:rPr>
          <w:b/>
          <w:b/>
        </w:rPr>
      </w:pPr>
      <w:r>
        <w:rPr/>
        <w:t>V objektu stávající haly se nachází optické rozvody datové sítě a rozvody pro antény WiFi VOS/VIS + Radiosíť CORONIS (ŠKODA ICT). Podružné datové rozvaděč jsou v objektu haly vzájemně propojeny optickými kabely vedenými převážně v multikanálech a v prostorách haly. Z rozvaděčů jsou provedeny metalické rozvody strukturované kabeláže. Stávající síť bude postupně dle průběhu výstavby demontována a nahrazena novou sítí.</w:t>
      </w:r>
    </w:p>
    <w:p>
      <w:pPr>
        <w:pStyle w:val="Normal"/>
        <w:spacing w:before="0" w:after="0"/>
        <w:contextualSpacing w:val="false"/>
        <w:rPr>
          <w:b/>
          <w:b/>
          <w:sz w:val="20"/>
        </w:rPr>
      </w:pPr>
      <w:r>
        <w:rPr>
          <w:b/>
          <w:sz w:val="20"/>
        </w:rPr>
        <w:t>Nový stav</w:t>
      </w:r>
    </w:p>
    <w:p>
      <w:pPr>
        <w:pStyle w:val="Normal"/>
        <w:spacing w:before="120" w:after="120"/>
        <w:ind w:firstLine="425"/>
        <w:contextualSpacing/>
        <w:rPr/>
      </w:pPr>
      <w:r>
        <w:rPr/>
        <w:t>V objektu vozovny Slovany bude provedena kompletně nová síť datových rozvodů. Rozvody slouží zejména pro přenos dat a pro telefonní spojení (IP telefonie). Optické rozvody mezi racky budou společné i pro systémy VOS/VIS, rádiové sítě CORONIC (ŠKODA ICT), rozvody PZTS a CCTV.</w:t>
      </w:r>
    </w:p>
    <w:p>
      <w:pPr>
        <w:pStyle w:val="Normal"/>
        <w:spacing w:before="120" w:after="120"/>
        <w:ind w:firstLine="425"/>
        <w:contextualSpacing/>
        <w:rPr/>
      </w:pPr>
      <w:r>
        <w:rPr/>
      </w:r>
    </w:p>
    <w:p>
      <w:pPr>
        <w:pStyle w:val="Normal"/>
        <w:ind w:firstLine="426"/>
        <w:rPr/>
      </w:pPr>
      <w:r>
        <w:rPr/>
        <w:t xml:space="preserve">Schéma datové sítě viz p.ř.003. Datová síť je tvořena z datových 19“ racků vzájemně propojených do kruhů a metalické kabeláže pro připojení koncových zařízení. Optické kabely o kapacitě 12-24vl. SM 9/125, metalické kabely cat.6 UTP. V objektu haly instalovány nastěnné datové rozvaděče RD02.1-02.3. zapojené do kruhu s rackem RD02 instalovaným v místnosti ODU63.2.  V racích instalovány aktivní a pasivní prvky PMDP, SITMP, VETRA, ŠKODA ICT a záložní zdroj UPS.  Jednotlivé systémy (DT, ŠKODA ICT) budou ukončeny na samostatných patch panelech. </w:t>
      </w:r>
    </w:p>
    <w:p>
      <w:pPr>
        <w:pStyle w:val="Normal"/>
        <w:ind w:firstLine="42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426"/>
        <w:rPr/>
      </w:pPr>
      <w:r>
        <w:rPr/>
        <w:t>Páteřní optické rozvody budou definitivně vedeny převážně v kabelových žlabech na konstrukci haly.</w:t>
      </w:r>
    </w:p>
    <w:p>
      <w:pPr>
        <w:pStyle w:val="Normal"/>
        <w:ind w:firstLine="426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Požadavky na rozvody SK</w:t>
      </w:r>
    </w:p>
    <w:p>
      <w:pPr>
        <w:pStyle w:val="TextBody"/>
        <w:ind w:firstLine="708"/>
        <w:rPr/>
      </w:pPr>
      <w:r>
        <w:rPr/>
        <w:t>Strukturovaná kabeláž musí být v provedení v kategorii 6 (nejnovější standard EIA/TIA 568A), což odpovídá třídě E dle norem ISO 11801, EN 50173 a ČSN EN 50173. Zhotovitel vypracuje měřící protokoly jednotlivých UTP segmentů dle EN50173/ISO1180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trukturovaná kabeláž musí splňovat tyto evropské a světové normy:</w:t>
      </w:r>
    </w:p>
    <w:p>
      <w:pPr>
        <w:pStyle w:val="TextBody"/>
        <w:rPr/>
      </w:pPr>
      <w:r>
        <w:rPr/>
        <w:t>EN50173, ČSN EN 50173, ISO 11801, EIA TIA 568A, EN 50174, ČSN EN 5017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olnost proti rušení podle norem:</w:t>
      </w:r>
    </w:p>
    <w:p>
      <w:pPr>
        <w:pStyle w:val="TextBody"/>
        <w:rPr/>
      </w:pPr>
      <w:r>
        <w:rPr/>
        <w:t>EMC EN 55024, 5508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mity vyzařování musí splňovat tyto normy:</w:t>
      </w:r>
    </w:p>
    <w:p>
      <w:pPr>
        <w:pStyle w:val="TextBody"/>
        <w:rPr/>
      </w:pPr>
      <w:r>
        <w:rPr/>
        <w:t>EN 55022, EN 55081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Napájení</w:t>
      </w:r>
    </w:p>
    <w:p>
      <w:pPr>
        <w:pStyle w:val="TextBody"/>
        <w:ind w:firstLine="426"/>
        <w:rPr/>
      </w:pPr>
      <w:r>
        <w:rPr/>
        <w:t>Napájení zařízení SK je řešeno v části  10-04 Silnoproudé rozvody resp. 10-05 Osvětlení. Požadavek na přívod 2x 230V/16A do každého racku. UPS je součástí dodávky slaboproudu.</w:t>
      </w:r>
    </w:p>
    <w:p>
      <w:pPr>
        <w:pStyle w:val="Normal"/>
        <w:ind w:firstLine="426"/>
        <w:rPr/>
      </w:pPr>
      <w:r>
        <w:rPr/>
      </w:r>
    </w:p>
    <w:p>
      <w:pPr>
        <w:pStyle w:val="Heading4"/>
        <w:rPr/>
      </w:pPr>
      <w:r>
        <w:rPr/>
        <w:t>Kamerový dohled (CCTV)</w:t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  <w:t>Stávající stav</w:t>
      </w:r>
    </w:p>
    <w:p>
      <w:pPr>
        <w:pStyle w:val="Normal"/>
        <w:ind w:firstLine="426"/>
        <w:rPr/>
      </w:pPr>
      <w:r>
        <w:rPr/>
        <w:t>V objektu vozovny Slovany je instalován IP systém kamerového dohledu. Kamery (analog/IP) jsou instalovány na sloupech osvětlení/trakce a kabely jsou vedeny závěsnými kabely po sloupech. Monitorování a záznam se nachází na vjezdové vrátnici. Stávající kamerový dohled bude postupně dle průběhu výstavby demontován a nahrazen novým kamerovým systémem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  <w:sz w:val="20"/>
        </w:rPr>
      </w:pPr>
      <w:r>
        <w:rPr>
          <w:b/>
          <w:sz w:val="20"/>
        </w:rPr>
        <w:t>Nový stav</w:t>
      </w:r>
    </w:p>
    <w:p>
      <w:pPr>
        <w:pStyle w:val="Normal"/>
        <w:ind w:firstLine="426"/>
        <w:rPr/>
      </w:pPr>
      <w:r>
        <w:rPr/>
        <w:t>Kamerový systém zajišťuje sledování vnějšího perimetru oploceného areálu, odstavné plochy tramvají, vstupy a vjezdy do areálu, zhlaví odstavných kolejí a parkoviště pro zaměstnance. Dále kamery instalovány ve všech objektech zejména dle požadavků uživatele. Kamerovým systémem jsou pokryty zejména místa vstupů do objektů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Kamery budou umístěny tak aby byl zajištěn vzájemný dohled na kamery (proti možnosti poškození/odcizení). Kamery budou instalovány převážně na sloupech trakce/osvětlení, na objektech případně na samostatných sloupech. </w:t>
      </w:r>
    </w:p>
    <w:p>
      <w:pPr>
        <w:pStyle w:val="Normal"/>
        <w:ind w:firstLine="426"/>
        <w:rPr/>
      </w:pPr>
      <w:r>
        <w:rPr/>
        <w:t>Pro potřeby SITMP instalována na rekonstruované křižovatce Slovanská alej – Francouzská třída otočná kamera a dále instalovány otočné kamery na vjezdu a výjezdu do vozovny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Připojení venkovních kamer bude optickým 4vl. kabelem z nejbližšího racku instalovaného v rámci rozvodů SK. U kamery instalován na sloupech rozvaděč, ve kterém bude optický kabel ukončen v aktivním prvku (mediakonvertoru). Napájení rozvaděče kamer 230V/16A bude ze zálohovaného zdroje UPS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Budou použity pevné FullHD IP kamery s poměrem stran 16:9 s varifokálním objektivem, s automatickým přepínáním den – noc, vč. infra přísvit. Kamery budou kompatibilní se stávajícím systémem řídícím systémem BVMS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 xml:space="preserve">Záznamové zařízení bude instalované v PAB v místnosti serveru. Úložná doba záznamů na diskovém poli bude 30 dnů.  Součástí projektu je i rozšíření centrálního úložiště na centrále SITMP. Obraz z kamer bude možné sledovat na dispečinku PMDP, na pracovišti ostrahy, u dispečerů a na služebně MP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Napájení</w:t>
      </w:r>
    </w:p>
    <w:p>
      <w:pPr>
        <w:pStyle w:val="TextBody"/>
        <w:ind w:firstLine="426"/>
        <w:rPr/>
      </w:pPr>
      <w:r>
        <w:rPr/>
        <w:t>Napájení zařízení CCTV je řešeno v části  10-04 Silnoproudé rozvody resp. 10-05 Osvětlení. Požadavek na přívod 230V/16A do každého rozvaděče CCTV. UPS je součástí dodávky slaboproudu.</w:t>
      </w:r>
    </w:p>
    <w:p>
      <w:pPr>
        <w:pStyle w:val="TextBody"/>
        <w:ind w:firstLine="42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ém zabezpečení a správy informací</w:t>
      </w:r>
    </w:p>
    <w:p>
      <w:pPr>
        <w:pStyle w:val="Normal"/>
        <w:rPr/>
      </w:pPr>
      <w:r>
        <w:rPr/>
        <w:t>Jedná se o bezpečnostni a informacní management systém, do kterého mají být integrovány níže popsané subsystémy a aplik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dící systém bude obsluhovan z 3 pracovních stanic, z nichž dvě jsou u operatorská a jedno bude umístěno u správ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itelně bude nabídnuta další pracovní stanice, která by měla být instalována v sídle společnosti zákazníka a která má přístup k místní správě zabezpečení a informací prostřednictvím stávající sítě 10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pro správu je nainstalován na speciálním vysoce výkonném serve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er je nainstalován v datovém centru objektu, pro zabezpečení má redundantní zdroje napájení a pevné disky budou fungovat na úrovni RAID 6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bsystémový video monitorovací systém pro vnitřní a venkovní použití</w:t>
      </w:r>
    </w:p>
    <w:p>
      <w:pPr>
        <w:pStyle w:val="Normal"/>
        <w:rPr/>
      </w:pPr>
      <w:r>
        <w:rPr/>
        <w:t>Systém pro sledování videa musí být v souladu s EU GDP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dohled vnitrni oblasti:</w:t>
      </w:r>
    </w:p>
    <w:p>
      <w:pPr>
        <w:pStyle w:val="Normal"/>
        <w:rPr/>
      </w:pPr>
      <w:r>
        <w:rPr/>
        <w:t>Citlivé vnitřní prostory mají být monitorovány videokamerami, umístění kamer pro SOD I, SOD II, SOD III, SOD IV jsou uvedena v zákaznických plán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dohled venkovních oblasti:</w:t>
      </w:r>
    </w:p>
    <w:p>
      <w:pPr>
        <w:pStyle w:val="Normal"/>
        <w:rPr/>
      </w:pPr>
      <w:r>
        <w:rPr/>
        <w:t>Dohled nad venkovní oblastí je obzvláště důležitý, protože by měla existovat souhra technologie detekcniho zařízení proti vloupání, sledování plotu a video technologie, videozáznamy by měly umožňovat rozpoznávání lidí na větsi vzdálenosti, a proto je v celé venkovní oblasti vyžadována hustota pixelů minimálně 160 pixelů / metr. Tato úroveň hustoty pixelů musí být poskytovatelem zákazníkovi jednoznačněne prokázana předložením detailniho plá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ý venkovní prostor musí být monitorován a plánování dohledu nesmí mít žádná slepá ani zastiněnna místa.</w:t>
      </w:r>
    </w:p>
    <w:p>
      <w:pPr>
        <w:pStyle w:val="Normal"/>
        <w:rPr/>
      </w:pPr>
      <w:r>
        <w:rPr/>
        <w:t>Aby se minimalizovaly náklady na infrastrukturu, náklady na instalaci a náklady na údržbu venkovního dohledu, měly by být kamery instalovány převážně na budovy a počet míst pro instalaci kamer by měl být omezen na minimu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hrávání videa</w:t>
      </w:r>
    </w:p>
    <w:p>
      <w:pPr>
        <w:pStyle w:val="Normal"/>
        <w:rPr/>
      </w:pPr>
      <w:r>
        <w:rPr/>
        <w:t>Videozáznamy všech kamer jsou ukládány na síťových záznamových serverech umístěných v datovém centru objektu. Záznamy z kamer ve venkovním prostoru budou permanentní, záznamy z kamer v budovách budou aktivovány detekci pohybu.</w:t>
      </w:r>
    </w:p>
    <w:p>
      <w:pPr>
        <w:pStyle w:val="Normal"/>
        <w:rPr/>
      </w:pPr>
      <w:r>
        <w:rPr/>
        <w:t>Přehravani a nahrávání kamerových záznamu probíhá rychlostí 25 snímků za sekundu</w:t>
      </w:r>
    </w:p>
    <w:p>
      <w:pPr>
        <w:pStyle w:val="Normal"/>
        <w:rPr/>
      </w:pPr>
      <w:r>
        <w:rPr/>
        <w:t>Doba archivace všech kamer by měla být alespoň 15 dní.</w:t>
      </w:r>
    </w:p>
    <w:p>
      <w:pPr>
        <w:pStyle w:val="Normal"/>
        <w:rPr/>
      </w:pPr>
      <w:r>
        <w:rPr/>
        <w:t xml:space="preserve">Z bezpečnostních důvodů jsou záznamové systémy vybaveny redundantními zdroji napájení a nahrávání na pevné disky probíhá na úrovni RAID 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adavky na síťovou infrastrukturu pro videosystém:</w:t>
      </w:r>
    </w:p>
    <w:p>
      <w:pPr>
        <w:pStyle w:val="Normal"/>
        <w:rPr/>
      </w:pPr>
      <w:r>
        <w:rPr/>
        <w:t>Aby megapixelové IP kamery fungovaly v sitove infrastrukture hladce a bezproblémové, je třeba vzít v úvahu následující požadavky na  multicast-streaming:</w:t>
      </w:r>
    </w:p>
    <w:p>
      <w:pPr>
        <w:pStyle w:val="Normal"/>
        <w:rPr/>
      </w:pPr>
      <w:r>
        <w:rPr/>
        <w:t>-L2: IGMP V2 Snooping RFC4541, Rapis Spanning Tree IEEE 802.1D-2004</w:t>
      </w:r>
    </w:p>
    <w:p>
      <w:pPr>
        <w:pStyle w:val="Normal"/>
        <w:rPr/>
      </w:pPr>
      <w:r>
        <w:rPr>
          <w:bCs/>
        </w:rPr>
        <w:t>-L3: PIM Routing, Sparse RFC4601 nebo Dense RFC3973 Mode</w:t>
      </w:r>
    </w:p>
    <w:p>
      <w:pPr>
        <w:pStyle w:val="Normal"/>
        <w:rPr/>
      </w:pPr>
      <w:r>
        <w:rPr/>
        <w:t>- Nízké latenční přepínání, směrování PIM s nízkou latencí</w:t>
      </w:r>
    </w:p>
    <w:p>
      <w:pPr>
        <w:pStyle w:val="Normal"/>
        <w:rPr/>
      </w:pPr>
      <w:r>
        <w:rPr/>
        <w:t>- Speciální VLAN pro video</w:t>
      </w:r>
    </w:p>
    <w:p>
      <w:pPr>
        <w:pStyle w:val="Normal"/>
        <w:rPr/>
      </w:pPr>
      <w:r>
        <w:rPr/>
        <w:t>-QOS kvalita služe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likace, správa parkování ANPR</w:t>
      </w:r>
    </w:p>
    <w:p>
      <w:pPr>
        <w:pStyle w:val="Normal"/>
        <w:rPr/>
      </w:pPr>
      <w:r>
        <w:rPr/>
        <w:t>Na vjezdech a výjezdech ze dvou parkovišť mají být nainstalovány speciální videokamery pro rozpoznávání registracnich značek, tyto kamery přenášejí videa na speciální server ANPR, který je nainstalován v datovém centru objektu. Server má z bezpecnostnich duvodu redundantní napájecí zdroje a diskove jednotky jsou provozovany v RAID 1. Hardware serveru je podrobněji popsán v dokumentu (ds_Server_2_Rack-Mount_1RU_en).</w:t>
      </w:r>
    </w:p>
    <w:p>
      <w:pPr>
        <w:pStyle w:val="Normal"/>
        <w:rPr/>
      </w:pPr>
      <w:r>
        <w:rPr/>
        <w:t>Software ANPR, který běží na serveru ANPR, je podrobněji popsán v dokumentu (Tender_Spec_Software_ANPR_Server_en).</w:t>
      </w:r>
    </w:p>
    <w:p>
      <w:pPr>
        <w:pStyle w:val="Normal"/>
        <w:rPr/>
      </w:pPr>
      <w:r>
        <w:rPr/>
        <w:t>SPZ zaměstnanců budou uloženy do databáze (whitelist), na zaklade techto informaci je automaticky ovládáno otevírání závor.</w:t>
      </w:r>
    </w:p>
    <w:p>
      <w:pPr>
        <w:pStyle w:val="Normal"/>
        <w:rPr/>
      </w:pPr>
      <w:r>
        <w:rPr/>
        <w:t>Je-li před bariérou vozidlo s neznámou poznávací značkou, je u operátora aktivována událost, takže ten může komunikovat s řidičem prostřednictvím interkomu a poté manuálně otevřít bariéru, pokud je to nut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atové centrum centru / serverové místnosti:</w:t>
      </w:r>
    </w:p>
    <w:p>
      <w:pPr>
        <w:pStyle w:val="Normal"/>
        <w:rPr/>
      </w:pPr>
      <w:r>
        <w:rPr/>
        <w:t>Místnost datového centra / serveru by měla být plánována a implementována podle specifikací a doporučení DIN EN 50600.</w:t>
      </w:r>
    </w:p>
    <w:p>
      <w:pPr>
        <w:pStyle w:val="Normal"/>
        <w:rPr/>
      </w:pPr>
      <w:r>
        <w:rPr/>
        <w:t>Pro servery pro záznam a správu by mělo být zajištěno nepřerušitelné napájení (UPS), které řízeným způsobem vypne zařízení v případě výpadku napájení přes rozhraní TCP / IP nebo Serial, aby nedošlo k poškození nebo ztrátě dat.</w:t>
      </w:r>
    </w:p>
    <w:p>
      <w:pPr>
        <w:pStyle w:val="Normal"/>
        <w:ind w:firstLine="426"/>
        <w:rPr/>
      </w:pPr>
      <w:r>
        <w:rPr/>
      </w:r>
    </w:p>
    <w:p>
      <w:pPr>
        <w:pStyle w:val="Heading4"/>
        <w:rPr/>
      </w:pPr>
      <w:r>
        <w:rPr/>
        <w:t>Antény WiFi VOS/VIS + Radiosíť CORONIS (ŠKODA ICT)</w:t>
      </w:r>
    </w:p>
    <w:p>
      <w:pPr>
        <w:pStyle w:val="Normal"/>
        <w:rPr/>
      </w:pPr>
      <w:r>
        <w:rPr/>
        <w:t>Z důvodu umožnění komunikace údržbové firmy tramvají (ŠKODA ICT) s tramvajovými vozy budou instalovány WiFi antény VOS/VIS na odstavné ploše v objektu odstavu tramvají (ODT) a v objektu oprav a údržby tramvají (OUT). Součástí je i spouštěcí radiosíť CORONIS pro aktivaci (probuzení) v tramvajových vozidlech. Stávající systém bude dle postupu etapizace postupně demontován a nahrazen novým systémem.</w:t>
      </w:r>
    </w:p>
    <w:p>
      <w:pPr>
        <w:pStyle w:val="Normal"/>
        <w:ind w:firstLine="426"/>
        <w:rPr/>
      </w:pPr>
      <w:r>
        <w:rPr/>
      </w:r>
    </w:p>
    <w:p>
      <w:pPr>
        <w:pStyle w:val="Heading4"/>
        <w:rPr/>
      </w:pPr>
      <w:r>
        <w:rPr/>
        <w:t>Antény WiFi VOS/VIS + Radiosíť CORONIS (ŠKODA ICT)</w:t>
      </w:r>
    </w:p>
    <w:p>
      <w:pPr>
        <w:pStyle w:val="Normal"/>
        <w:rPr/>
      </w:pPr>
      <w:r>
        <w:rPr/>
        <w:t>Z důvodu umožnění komunikace údržbové firmy tramvají (ŠKODA ICT) s tramvajovými vozy budou instalovány WiFi antény VOS/VIS na odstavné ploše v objektu odstavu tramvají (ODT) a v objektu oprav a údržby tramvají (OUT). Součástí je i spouštěcí radiosíť CORONIS pro aktivaci (probuzení) v tramvajových vozidlech. Stávající systém bude dle postupu etapizace postupně demontován a nahrazen novým systémem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ZTS – poplachový zabezpečovací a tísňový systém + EKV (ACS)</w:t>
      </w:r>
    </w:p>
    <w:p>
      <w:pPr>
        <w:pStyle w:val="Normal"/>
        <w:rPr/>
      </w:pPr>
      <w:r>
        <w:rPr/>
        <w:t>Systém PZTS slouží zejména k zabezpečení perimetru areálu a vybraných prostor uvnitř budov. Pro zabezpečení perimetru budou na oplocení instalovány otřesové detektory připojené do vyhodnocovacích jednotek. Ústředna EZS bude instalována v místnosti serveru m.č. PAB-63 v administrativní budově ve 3.NP. Návaznost na systém CCTV – automatické přepnutí kamery (natočení) na místo naru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nos poplachu z PZTS a EKV bude signalizován na dispečink PMDP a dále na pracoviště ostrahy (vjezdová vrátni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EKV (ACS) – přístupový systém</w:t>
      </w:r>
    </w:p>
    <w:p>
      <w:pPr>
        <w:pStyle w:val="Normal"/>
        <w:rPr/>
      </w:pPr>
      <w:r>
        <w:rPr/>
        <w:t>Přístupový systém je určen pro dohled a kontrolu přístupu osob do areálu vozovny a vybraných prostor (místností, objektů) ve vozovně. Je navržen ve všech provozně důležitých místnostech a přístupech k nim. Jde o sdělovací místnosti, měnírny a distribuční transformovny, přístupy do areálu atd. Přístupová místa osazená systémem EKV budou monitorována kamerami systému CCTV. Přístupovým systémem bude možné ovládat zařízení PZTS  - odstřežit/zastřežit vybrané prostory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Napájení</w:t>
      </w:r>
    </w:p>
    <w:p>
      <w:pPr>
        <w:pStyle w:val="TextBody"/>
        <w:ind w:firstLine="426"/>
        <w:rPr/>
      </w:pPr>
      <w:r>
        <w:rPr/>
        <w:t xml:space="preserve">Napájení zařízení PZTS a EKV je řešeno v části  10-04 Silnoproudé rozvody resp. 10-05 Osvětlení. Zařízení PZTS (EKV) vybaveno vlastním zálohovaným zdrojem. </w:t>
      </w:r>
    </w:p>
    <w:p>
      <w:pPr>
        <w:pStyle w:val="Heading2"/>
        <w:numPr>
          <w:ilvl w:val="1"/>
          <w:numId w:val="5"/>
        </w:numPr>
        <w:rPr/>
      </w:pPr>
      <w:bookmarkStart w:id="8" w:name="__RefHeading___Toc27656375"/>
      <w:bookmarkEnd w:id="8"/>
      <w:r>
        <w:rPr/>
        <w:t>Hlavní kabelové trasy</w:t>
      </w:r>
    </w:p>
    <w:p>
      <w:pPr>
        <w:pStyle w:val="Normal"/>
        <w:rPr/>
      </w:pPr>
      <w:r>
        <w:rPr/>
        <w:tab/>
        <w:t xml:space="preserve">Hlavní kabelové trasy slaboproudu budou uloženy v drátěných případně plných pozinkovaných žlabech převážně na konstrukci haly. Odbočky z tras na C příchytkách (GRIP). Hlavní stoupací trasa provedena na roštu š.300m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dnotlivé kabely jsou na začátku, na konci, v místě odbočení z hlavní trasy, před a za prostupem zdi a po vhodné vzdálenosti (20m) označeny trvanlivou značkou ve smyslu ČSN 33 2000-5-52.Kabelové trasy jsou patrny z dispozičních výkre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bely jiných PS (silnoproud) musí být vedeny při souběhu ve vzdálenosti min 200 mm od kabelů slaboproudých rozvodů.</w:t>
      </w:r>
    </w:p>
    <w:p>
      <w:pPr>
        <w:pStyle w:val="Heading2"/>
        <w:numPr>
          <w:ilvl w:val="1"/>
          <w:numId w:val="5"/>
        </w:numPr>
        <w:rPr/>
      </w:pPr>
      <w:bookmarkStart w:id="9" w:name="__RefHeading___Toc27656376"/>
      <w:bookmarkEnd w:id="9"/>
      <w:r>
        <w:rPr/>
        <w:t>Požární zabezpečení stavby</w:t>
      </w:r>
    </w:p>
    <w:p>
      <w:pPr>
        <w:pStyle w:val="Normal"/>
        <w:rPr/>
      </w:pPr>
      <w:r>
        <w:rPr/>
        <w:t xml:space="preserve">Při montáži, provozu a užívání stavby nebo zařízení, musí být respektovány platné právní předpisy, vyhlášky a normy ČSN k zajištění požární ochrany, které se týkají stavby nebo zařízení. </w:t>
      </w:r>
    </w:p>
    <w:p>
      <w:pPr>
        <w:pStyle w:val="Normal"/>
        <w:rPr/>
      </w:pPr>
      <w:r>
        <w:rPr/>
        <w:t>Jedná se zejména o zákon č.133/1985 Sb. („o požární ochraně“) ve znění pozdějších předpisů (zákon č.320/2016 Sb.), vyhlášky č.23/2008 Sb. („o technických podmínkách požární ochrany staveb“) ve znění pozdějších předpisů (vyhláška č.268/2011 Sb.), vyhláška č.246/2001 Sb. („o požární prevenci“) ve znění pozdějších předpisů (vyhláška č.221/2014 Sb.)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10" w:name="__RefHeading___Toc27656377"/>
      <w:bookmarkEnd w:id="10"/>
      <w:r>
        <w:rPr/>
        <w:t>Komplexní zkoušky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Správná funkce instalovaných zařízení bude ověřena komplexními zkouškami a to v rozsahu provedených montáží a podle druhu zařízení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bookmarkStart w:id="11" w:name="__RefHeading___Toc27656378"/>
      <w:bookmarkEnd w:id="11"/>
      <w:r>
        <w:rPr/>
        <w:t>Protipožární ucpávky</w:t>
      </w:r>
    </w:p>
    <w:p>
      <w:pPr>
        <w:pStyle w:val="Normal"/>
        <w:rPr/>
      </w:pPr>
      <w:r>
        <w:rPr/>
        <w:t>Při prostupu rozvodů (tím se míní veškeré prostupy trubní z hořlavých i nehořlavých materiálů a kabely) požárně dělícími konstrukcemi se z požárního hlediska nepožadují další opatření, ale tyto prostupující instalace musí být požárně utěsněny dle ČS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rozvodů a instalací (ZTI, UT, VZT, EL a další) technologických zařízení požárně dělícími konstrukcemi (tím jsou míněny i konstrukce instalačních šachet) musí být utěsněny hmotami s hořlavostí max. C1 a těsnící konstrukce musí vykazovat stejnou požární odolnost jako těsněná konstrukce, nepožaduje se však vyšší, než 9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těsnění bude provedeno u všech potrubí a kabelů bez ohledu na profil a materiál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ěsnění prostupů bude provedeno standardním atestovaným systémem a typ těsnění bude odpovídat příslušnému druhu prostupujícího potrubí, resp. kabelů. V předpokládané další instalace (průchodu) kabelů bude provedena odpovídající ucpávka tak, aby tato další instalace kabelů byla provediteln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ěsnění musí provádět odborně způsobilá firma proškolená dodavatelem příslušného těsnícího systému. Místo požárně utěsněného prostupu musí být označeno pořadovým číslem (včetně data, kdy byla konstrukce těsněna) a musí být uvedeno v seznamu utěsněných prostup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zvody nesouvisející s chráněnými únikovými cestami nesmí být těmito cestami volně vedeny. V případě, že je nelze vést jinudy, budou požárně odděleny nehořlavou konstrukcí s požární odolností alespoň 30 minut typu EI (odolnost ze strany rozvodů). </w:t>
      </w:r>
    </w:p>
    <w:p>
      <w:pPr>
        <w:pStyle w:val="Heading2"/>
        <w:numPr>
          <w:ilvl w:val="1"/>
          <w:numId w:val="5"/>
        </w:numPr>
        <w:rPr/>
      </w:pPr>
      <w:bookmarkStart w:id="12" w:name="__RefHeading___Toc27656379"/>
      <w:bookmarkEnd w:id="12"/>
      <w:r>
        <w:rPr/>
        <w:t>Komplexnost dodávky</w:t>
      </w:r>
    </w:p>
    <w:p>
      <w:pPr>
        <w:pStyle w:val="Normal"/>
        <w:rPr/>
      </w:pPr>
      <w:r>
        <w:rPr/>
        <w:t xml:space="preserve">Dodávky budou vždy realizovány jako komplexní, zabezpečující činnost projektovaných systémů podle běžných zvyklostí, pokud není v některé části PD uvedeno jinak - tedy včetně stavebních přípomocí, požárních ucpávek, pomocných konstrukcí, kotvení, kompletačních a doplňkových prvků, revize, měření, výrobní dodavatelské dokumentace, dokumentace skutečného provedení, provozní dokumentace a provozních řádů.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Pro minimalizování rušivých impulsů nebo možnosti zničení systému z důvodu přepětí, které může být způsobeno bleskem, nebo jinou formou statické elektřiny nebo i nepřímým účinkem těchto vlivů, bude jako ochrana proti přepětí realizováno použití přepěťových ochran a svodičů přepětí. Přepěťové ochrany budou instalovány dle předpisů a doporučení výrobce.</w:t>
      </w:r>
    </w:p>
    <w:p>
      <w:pPr>
        <w:pStyle w:val="Heading2"/>
        <w:numPr>
          <w:ilvl w:val="1"/>
          <w:numId w:val="5"/>
        </w:numPr>
        <w:rPr/>
      </w:pPr>
      <w:bookmarkStart w:id="13" w:name="__RefHeading___Toc27656380"/>
      <w:bookmarkEnd w:id="13"/>
      <w:r>
        <w:rPr/>
        <w:t>Ochrana před úrazem elektrickým proudem</w:t>
      </w:r>
    </w:p>
    <w:p>
      <w:pPr>
        <w:pStyle w:val="Normal"/>
        <w:rPr/>
      </w:pPr>
      <w:r>
        <w:rPr/>
        <w:t>Ochrana před nebezpečným dotykovým napětím je řešena dle ČSN 33 2000-4-41 ed.3 napětím SELV a samočinným odpojením vadné části od zdroje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Uzemnění</w:t>
      </w:r>
    </w:p>
    <w:p>
      <w:pPr>
        <w:pStyle w:val="Normal"/>
        <w:rPr/>
      </w:pPr>
      <w:r>
        <w:rPr/>
        <w:t>Všechny kovové nosné části elektrických zařízení a kabelů a kostry a ochranné vodiče rozvaděčů musí být připojeny na uzemňovací síť objektu. Tato opatření se netýkají elektrických spotřebičů třídy II.</w:t>
      </w:r>
    </w:p>
    <w:p>
      <w:pPr>
        <w:pStyle w:val="Heading2"/>
        <w:numPr>
          <w:ilvl w:val="1"/>
          <w:numId w:val="5"/>
        </w:numPr>
        <w:rPr/>
      </w:pPr>
      <w:bookmarkStart w:id="14" w:name="__RefHeading___Toc27656381"/>
      <w:bookmarkEnd w:id="14"/>
      <w:r>
        <w:rPr/>
        <w:t>Předpisy normy, vyhlášky</w:t>
      </w:r>
    </w:p>
    <w:p>
      <w:pPr>
        <w:pStyle w:val="Normal"/>
        <w:rPr/>
      </w:pPr>
      <w:r>
        <w:rPr/>
        <w:t>Projektová dokumentace odpovídá platným normám ČSN - zejména pak: ČSN 33 2000-4-41 ed.3, ČSN EN 50 110-1 ed.3, ČSN 33 2000-1 ed.2, ČSN 33 2000-5-51 ed.2, ČSN 33 2000-5-52 ed.2, ČSN 34 1610, ČSN 33 3015, ČSN 38 1754, ČSN 33 0165 ed.2, ČSN 33 2130 ed.3, a dalším souvisejícím normám ČSN a elektrotechnickým předpisům dotčeného oboru činnosti.</w:t>
      </w:r>
    </w:p>
    <w:p>
      <w:pPr>
        <w:pStyle w:val="Heading2"/>
        <w:numPr>
          <w:ilvl w:val="1"/>
          <w:numId w:val="5"/>
        </w:numPr>
        <w:rPr/>
      </w:pPr>
      <w:bookmarkStart w:id="15" w:name="__RefHeading___Toc27656382"/>
      <w:bookmarkEnd w:id="15"/>
      <w:r>
        <w:rPr/>
        <w:t>Bezpečnost práce a ochrana zdrav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Všeobecně</w:t>
      </w:r>
    </w:p>
    <w:p>
      <w:pPr>
        <w:pStyle w:val="Normal"/>
        <w:rPr/>
      </w:pPr>
      <w:r>
        <w:rPr/>
        <w:t>Během výstavby musí být zajištěna bezpečnost a hygiena práce co nejdůslednějším dodržováním právních a ostatních předpisů v této obla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edpisy a normy</w:t>
      </w:r>
    </w:p>
    <w:p>
      <w:pPr>
        <w:pStyle w:val="Normal"/>
        <w:rPr/>
      </w:pPr>
      <w:r>
        <w:rPr/>
        <w:t>Při montáži a provozu zařízení musí být respektovány platné právní předpisy, vyhlášky a normy ČSN k zajištění BOZP, které se týkají projektovaného objek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ředpisy k zajištění BOZP dodavatele a BOP provozovatel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výstavbě</w:t>
      </w:r>
    </w:p>
    <w:p>
      <w:pPr>
        <w:pStyle w:val="Normal"/>
        <w:rPr/>
      </w:pPr>
      <w:r>
        <w:rPr/>
        <w:t>Při výstavbě musí být dodržen technologický postup montáže zpracovaný dodavatelskou organizací, jedná se zejména o:</w:t>
      </w:r>
    </w:p>
    <w:p>
      <w:pPr>
        <w:pStyle w:val="Normal"/>
        <w:rPr/>
      </w:pPr>
      <w:r>
        <w:rPr/>
        <w:t>•</w:t>
      </w:r>
      <w:r>
        <w:rPr/>
        <w:tab/>
        <w:t xml:space="preserve">používání vhodných montážních prostředků </w:t>
      </w:r>
    </w:p>
    <w:p>
      <w:pPr>
        <w:pStyle w:val="Normal"/>
        <w:rPr/>
      </w:pPr>
      <w:r>
        <w:rPr/>
        <w:t>•</w:t>
      </w:r>
      <w:r>
        <w:rPr/>
        <w:tab/>
        <w:t>používání ochranných pracovních prostředků a vybavení</w:t>
      </w:r>
    </w:p>
    <w:p>
      <w:pPr>
        <w:pStyle w:val="Normal"/>
        <w:rPr/>
      </w:pPr>
      <w:r>
        <w:rPr/>
        <w:t>•</w:t>
      </w:r>
      <w:r>
        <w:rPr/>
        <w:tab/>
        <w:t>montážní pracoviště musí být provedeno v souladu s projektovou dokumentací, vyklizeno                a připraveno k montáž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BOZP odpovídají vedoucí pracovníci na všech stupních řízení (Zákoník práce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BOZP při provozu</w:t>
      </w:r>
    </w:p>
    <w:p>
      <w:pPr>
        <w:pStyle w:val="Normal"/>
        <w:rPr/>
      </w:pPr>
      <w:r>
        <w:rPr/>
        <w:t>Údržbu smí provádět pouze osoba splňující podmínky vyhl. č. 50/78 Sb. o odborné způsobilosti v elektrotechnice.</w:t>
      </w:r>
    </w:p>
    <w:p>
      <w:pPr>
        <w:pStyle w:val="Normal"/>
        <w:rPr/>
      </w:pPr>
      <w:r>
        <w:rPr/>
        <w:t>Na zařízení budou osazeny bezpečnostní tabulky dle provozního režimu. Pracovníci musí být s předpisy k zajištění bezpečnosti práce seznámeni prokazatelně, alespoň v rozsahu potřebném pro provádění práce.</w:t>
      </w:r>
    </w:p>
    <w:p>
      <w:pPr>
        <w:pStyle w:val="Normal"/>
        <w:rPr/>
      </w:pPr>
      <w:r>
        <w:rPr/>
        <w:t>V prostorách, kde jsou umístěna slaboproudá zařízení, musí být udržován předepsaný pořádek a čistota. Musí být prováděny pravidelné prohlídky, údržba a revize el. zařízení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contextualSpacing/>
        <w:jc w:val="right"/>
        <w:rPr>
          <w:vanish/>
        </w:rPr>
      </w:pPr>
      <w:r>
        <w:rPr/>
        <w:t>Vypracoval: Zdeněk Zvědělík</w:t>
      </w:r>
      <w:bookmarkStart w:id="16" w:name="_PictureBullets"/>
      <w:bookmarkEnd w:id="16"/>
    </w:p>
    <w:sectPr>
      <w:headerReference w:type="default" r:id="rId3"/>
      <w:footerReference w:type="default" r:id="rId4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Slaboproudé rozvody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Zdeněk Zvědělík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1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5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0"/>
        <w:numId w:val="5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0"/>
        <w:numId w:val="5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4z0">
    <w:name w:val="WW8NumSt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OdstavecseseznamemChar">
    <w:name w:val="Odstavec se seznamem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19:00Z</dcterms:created>
  <dc:creator>Novotný Tomáš Ing.</dc:creator>
  <dc:description/>
  <cp:keywords/>
  <dc:language>en-US</dc:language>
  <cp:lastModifiedBy>Zvědělík Zdeněk</cp:lastModifiedBy>
  <cp:lastPrinted>2019-12-19T14:00:00Z</cp:lastPrinted>
  <dcterms:modified xsi:type="dcterms:W3CDTF">2019-12-19T13:02:00Z</dcterms:modified>
  <cp:revision>29</cp:revision>
  <dc:subject/>
  <dc:title>1</dc:title>
</cp:coreProperties>
</file>