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2113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1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1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1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1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1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odovody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1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2113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142114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7142115"/>
      <w:bookmarkEnd w:id="2"/>
      <w:r>
        <w:rPr/>
        <w:t>Název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D I Objekty Vrchní stavby (VST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VST 16/1 Vodovod areálový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bookmarkStart w:id="3" w:name="__RefHeading___Toc27142116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27142117"/>
      <w:bookmarkEnd w:id="4"/>
      <w:r>
        <w:rPr/>
        <w:t>Popis navrženého technického řešení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 VST 16/1 Vodovod areálov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učástí rekonstrukce vozovny je přepojení stávajících přípojek na nový řad. Na přeložený vodovodní řad budou napojeny 2 vodovodní přípojky Vozovny Slovany vysazenými T kusy 250/150 a 250/80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reálový vodovod je navržen shodně, jako je stávající vodovod o profilu DN 150 jako vodovod požární.  Vodovod je navržen z tlakového PE DN 150 a je napojen na vodovodní přípojku DN 150 z tvárné litiny v nové vodoměrné šachtě na hranici pozemku. Vodovod bude uložen pod kolejemi a komunikacemi v areálu vozovny v hloubce cca 1,6 m. Na areálovém vodovodu jsou ve 4 místech přes šoupátko vysazeny podzemní hydranty H80. Z vodovodu jsou navrženy přípojky pro halu, ČOV a vrátnici.  Provozně administrativní budova má samostatnou přípojku DN 80. </w:t>
      </w:r>
    </w:p>
    <w:p>
      <w:pPr>
        <w:pStyle w:val="Normal"/>
        <w:rPr/>
      </w:pPr>
      <w:r>
        <w:rPr/>
        <w:t>Areálový vodovod DN 150 je délky 320 m a přípojky příslušných profilů celkové délky 55 m.</w:t>
      </w:r>
    </w:p>
    <w:p>
      <w:pPr>
        <w:pStyle w:val="Normal"/>
        <w:rPr/>
      </w:pPr>
      <w:r>
        <w:rPr/>
        <w:t>Nad potrubím bude uložen signalizační vodič. Na poklopech armatur ve vozovce se použijí samonivelační poklopy. Vodovod v areálu se bude provádět v rýhách šířky výkopu min. 0,8 m, od hloubky 1,2 m pažených.</w:t>
      </w:r>
    </w:p>
    <w:p>
      <w:pPr>
        <w:pStyle w:val="Normal"/>
        <w:rPr/>
      </w:pPr>
      <w:r>
        <w:rPr/>
        <w:t>Stávající areálový vodovodní řad bude v místech kolizí s ostatními objekty a inženýrskými sítěmi vykopán a zlikvidován na skládce.</w:t>
      </w:r>
    </w:p>
    <w:p>
      <w:pPr>
        <w:pStyle w:val="Normal"/>
        <w:rPr/>
      </w:pPr>
      <w:r>
        <w:rPr/>
        <w:t>Z důvodů etapizace výstavby je navržen provizorní propoj stávajícího a projektovaného nového vodovodu v místě přípojky ČOV. Propojení bude fungovat od etapy 1b. do 4. etapy výstavby pro zajištění zásobování vodou sociálních zařízení v tzv. nové hale. Délka propoje je 28 m o profilu DN150 z potrubí PVC160 (jako stávající rozvody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rPr/>
      </w:pPr>
      <w:bookmarkStart w:id="5" w:name="__RefHeading___Toc27142118"/>
      <w:bookmarkEnd w:id="5"/>
      <w:r>
        <w:rPr/>
        <w:t>Vodovody obecně</w:t>
      </w:r>
    </w:p>
    <w:p>
      <w:pPr>
        <w:pStyle w:val="TextBody"/>
        <w:ind w:firstLine="708"/>
        <w:rPr/>
      </w:pPr>
      <w:r>
        <w:rPr>
          <w:szCs w:val="22"/>
        </w:rPr>
        <w:t>Vodovodní řady v areálu budou provedeny příslušného profilu z tlakového PE. Na šoupátka budou použity samonivelační poklopy.</w:t>
      </w:r>
    </w:p>
    <w:p>
      <w:pPr>
        <w:pStyle w:val="Normal"/>
        <w:rPr/>
      </w:pPr>
      <w:r>
        <w:rPr/>
        <w:t xml:space="preserve">Výstavba vodovodu bude probíhat za odstávek, o které je nutno zažádat minimálně 25 dní před zahájením prací. Před záhozem potrubí bude provedena dezinfekce a tlaková zkouška za přítomnosti správce. Poté bude potrubí obsypáno pískem do výše 300 mm nad vrch potrubí a zasypáno. Obsyp a zásyp bude hutněn po vrstvách dle příslušných norem. Konstrukce povrchů budou provedeny v rámci akce Vozovna Slovany. </w:t>
      </w:r>
    </w:p>
    <w:p>
      <w:pPr>
        <w:pStyle w:val="Normal"/>
        <w:rPr/>
      </w:pPr>
      <w:r>
        <w:rPr/>
        <w:t>Práce</w:t>
      </w:r>
      <w:r>
        <w:rPr>
          <w:rFonts w:cs="Arial"/>
          <w:szCs w:val="24"/>
        </w:rPr>
        <w:t xml:space="preserve"> budou prováděny podle ČSN 75 5402 - Výstavba vodovodních potrubí. Uložení vedení potrubí bude v souladu s normou ČSN 73 6005 a </w:t>
      </w:r>
      <w:r>
        <w:rPr/>
        <w:t>dle Plzeňského standardu - Vodovod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škeré nové i stávající povrchové znaky budou rektifikovány na nové povrch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/>
      </w:pPr>
      <w:bookmarkStart w:id="6" w:name="__RefHeading___Toc27142119"/>
      <w:bookmarkEnd w:id="6"/>
      <w:r>
        <w:rPr/>
        <w:t>Revize a zkoušky</w:t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 a dle </w:t>
      </w:r>
      <w:r>
        <w:rPr/>
        <w:t>Plzeňského standardu - Vodovod</w:t>
      </w:r>
      <w:r>
        <w:rPr>
          <w:rFonts w:cs="Arial"/>
          <w:szCs w:val="24"/>
        </w:rPr>
        <w:t>. Na potrubí bude provedena tlaková zkouška podle ČSN 75 5911 - Tlakové zkoušky vodovodního a závlahového potrubí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rFonts w:cs="Arial"/>
          <w:i/>
          <w:szCs w:val="22"/>
        </w:rPr>
        <w:t>Ing. Lenka Janoutová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a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58:00Z</dcterms:created>
  <dc:creator>Novotný Tomáš Ing.</dc:creator>
  <dc:description/>
  <cp:keywords/>
  <dc:language>en-US</dc:language>
  <cp:lastModifiedBy>Vančurová Věra</cp:lastModifiedBy>
  <cp:lastPrinted>2018-11-13T09:27:00Z</cp:lastPrinted>
  <dcterms:modified xsi:type="dcterms:W3CDTF">2019-12-13T14:08:00Z</dcterms:modified>
  <cp:revision>9</cp:revision>
  <dc:subject/>
  <dc:title>1</dc:title>
</cp:coreProperties>
</file>