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3844244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45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4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 stavebního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4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4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objednatel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49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ávní předpisy a technické normy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50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becné požadavky na systém EPS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51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caps/>
              </w:rPr>
              <w:t>Popis technického</w:t>
            </w:r>
            <w:r>
              <w:rPr>
                <w:rStyle w:val="IndexLink"/>
              </w:rPr>
              <w:t xml:space="preserve"> 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52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ignalizace poplach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53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páj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54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vedení rozvod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55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belové konstruk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56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í zkoušk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4257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DRŽENÍ OBECNÝCH POŽADAVKŮ NA VÝSTAVBU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23844258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hlášení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3844244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3844245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" w:name="__RefHeading___Toc23844246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SOD I    Objekty vrchní stavby  (VST)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3844247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4" w:name="__RefHeading___Toc23844248"/>
      <w:bookmarkEnd w:id="4"/>
      <w:r>
        <w:rPr/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5" w:name="__RefHeading___Toc23844249"/>
      <w:r>
        <w:rPr/>
        <w:t>Základní právní předpisy a technické normy:</w:t>
      </w:r>
      <w:bookmarkEnd w:id="5"/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6" w:name="__RefHeading___Toc23844250"/>
      <w:bookmarkEnd w:id="6"/>
      <w:r>
        <w:rPr/>
        <w:t>Obecné požadavky na systém EPS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EPS je podle ČSN 342710 soubor přístrojů a zařízení, sloužící ke včasnému zjištění vznikajícího požáru, jehož instalace má především preventivní charakter. Ve smyslu „Zákona č. 22/1997 Sb., o technických požadavcích na výrobky“ podléhá zařízení EPS, jako vyhrazený druh zařízení požární ochrany, „certifikaci“. Navrhovaný systém EPS (Schrack Seconet) je dle tohoto zákona řádně certifikován pro provoz v ČR.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 xml:space="preserve">EPS musí umožňovat jednoznačnou identifikaci místa vzniku požáru a být schopen automaticky ovládat případná navazující požárně-technická zařízení (dále jen PTZ),  </w:t>
      </w:r>
    </w:p>
    <w:p>
      <w:pPr>
        <w:pStyle w:val="Normal"/>
        <w:rPr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Rozsah jednotlivých požadavků na ovládání a přenos je popsán v  projektu PBŘ.</w:t>
      </w:r>
    </w:p>
    <w:p>
      <w:pPr>
        <w:pStyle w:val="Heading2"/>
        <w:rPr/>
      </w:pPr>
      <w:bookmarkStart w:id="7" w:name="__RefHeading___Toc23844251"/>
      <w:bookmarkEnd w:id="7"/>
      <w:r>
        <w:rPr>
          <w:caps/>
        </w:rPr>
        <w:t>Popis technického</w:t>
      </w:r>
      <w:r>
        <w:rPr/>
        <w:t xml:space="preserve">  ŘEŠENÍ</w:t>
      </w:r>
    </w:p>
    <w:p>
      <w:pPr>
        <w:pStyle w:val="Normal"/>
        <w:ind w:left="360" w:firstLine="397"/>
        <w:rPr/>
      </w:pPr>
      <w:r>
        <w:rPr/>
        <w:t>V současné době není v areálu vozovny a ostatních objektů instalovaná elektrická požární signalizace.</w:t>
      </w:r>
    </w:p>
    <w:p>
      <w:pPr>
        <w:pStyle w:val="Normal"/>
        <w:ind w:left="360" w:firstLine="397"/>
        <w:rPr/>
      </w:pPr>
      <w:r>
        <w:rPr/>
        <w:t>V prostorách vozovny  Slovany je navržen jednotný systém EPS, který zahrnuje následující objekty: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 – objekty vrchní stavby (VST)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I – objekty odstavu tramvají (ODT)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II – objekt provozně administrativní budovy (PAB)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V – objekty oprav a údržby tramvají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o všechny objekty vozovny je  navržen systém, který v sobě zahrnuje jednu požární ústřednu a tři informační panely.  Informačními panely budou osazeny pracoviště s předpokládaným 24 hodinovým dohledem.</w:t>
      </w:r>
    </w:p>
    <w:p>
      <w:pPr>
        <w:pStyle w:val="Normal"/>
        <w:ind w:hanging="0"/>
        <w:rPr/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 xml:space="preserve">Z důvodu maximální spolehlivosti systému bude systémové propojení hlásičů    provedeno jako kruhové.  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>EPS je navržena v souladu s ČSN 730875. Automatické hlásiče budou umístěny v místnostech a prostorách které budou určeny v části projektu požárně bezpečnostního řešení (PBŘ), s výjimkou umyváren, WC a podobných místností. Navržený kombinovaný hlásič detekuje doutnající a otevřené ohně již v počátečním stadiu pomocí měření a vyhodnocování jednak charakteristiky ohně a kouře (na základě Tyndallova principu) tak změn teploty (princip NTC senzoru). Tyto hlásiče je možné provozovat jako opticko-kouřové, teplotní, nebo jako kombinované. Individuální vlastnosti hlásiče jsou volně programovatelné a lze je snadno adaptovat specifickým podmínkám prostředí ve kterém je instalován. Pro kompenzaci vlivů změn prostředí je hlásič vybaven funkcí pravidelného přizpůsobování okolním podmínkám (adaptace CUBUS). Hlásič kontroluje a signalizuje míru znečištění vlastních snímacích prvků a informace o překročení optimálních hodnot signalizuje na panelu ústředny. Hlásič obsahuje dynamický filtr poplachu, který rozpozná a odstraní případný falešný poplach. Na základě požadavku je možné vyhodnocovat předpoplach a zobrazovat je na ovládacím panelu ústředny. Citlivost hlásiče může být nastavena s pomocí software v rozsahu podle EN 54. Konfigurační data a události jsou ukládána přímo v hlásiči.</w:t>
      </w:r>
      <w:r>
        <w:rPr>
          <w:rFonts w:cs="Arial"/>
          <w:color w:val="FF0000"/>
          <w:szCs w:val="22"/>
        </w:rPr>
        <w:t xml:space="preserve"> </w:t>
      </w:r>
    </w:p>
    <w:p>
      <w:pPr>
        <w:pStyle w:val="Normal"/>
        <w:ind w:left="927" w:firstLine="397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ind w:left="284" w:firstLine="643"/>
        <w:rPr>
          <w:rFonts w:cs="Arial"/>
          <w:szCs w:val="22"/>
        </w:rPr>
      </w:pPr>
      <w:r>
        <w:rPr>
          <w:rFonts w:cs="Arial"/>
          <w:szCs w:val="22"/>
        </w:rPr>
        <w:t>Na chodbách, schodištích a u východů z budovy budou umístěny tlačítkové hlásiče. Umístění všech hlásičů musí umožňovat přístup pro periodické zkoušky a revize zařízení. Všechny hlásiče budou označeny popisnými identifikačními štítky s adresou prvku.</w:t>
      </w:r>
    </w:p>
    <w:p>
      <w:pPr>
        <w:pStyle w:val="Normal"/>
        <w:ind w:left="284" w:firstLine="64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ind w:left="426" w:firstLine="397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ind w:left="426" w:firstLine="397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ind w:left="426" w:firstLine="397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2"/>
        <w:rPr/>
      </w:pPr>
      <w:bookmarkStart w:id="8" w:name="__RefHeading___Toc23844252"/>
      <w:bookmarkEnd w:id="8"/>
      <w:r>
        <w:rPr/>
        <w:t>Signalizace popla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ústředně EPS  a současně i na info panelech budou signalizovány pohotovostní, poruchové a poplachové signály opticky a akusticky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Zařízení EPS bude instalováno jako jednostupňová elektrická požární signalizace podle  ČSN730875 čl. 26. Ústředny signalizují požární poplach pomocí adresných. sirén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Požární poplach bude vyhlášen   tónem požárních sirén ve společných  prostorách objektu. </w:t>
      </w:r>
    </w:p>
    <w:p>
      <w:pPr>
        <w:pStyle w:val="Normal"/>
        <w:rPr/>
      </w:pPr>
      <w:r>
        <w:rPr/>
        <w:t xml:space="preserve">Sirény budou spouštěny přímo od poplachu EPS, </w:t>
      </w:r>
    </w:p>
    <w:p>
      <w:pPr>
        <w:pStyle w:val="Heading2"/>
        <w:rPr/>
      </w:pPr>
      <w:bookmarkStart w:id="9" w:name="__RefHeading___Toc23844253"/>
      <w:bookmarkEnd w:id="9"/>
      <w:r>
        <w:rPr/>
        <w:t>Napájení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Napájení ústředen a externích zdrojů EPS bude provedeno z hlavního rozvaděče objektu  samostatným a v průběhu trasy nevypínatelným vedením. Vedení bude samostatně jištěno v rozvaděči a příslušné svorky budou označeny štítkem červené barvy s nápisem EPS - nevypínat  (viz. ČSN 34 2710 čl. 371). Vývody budou jištěny přepěťovými ochranami třídy D - 3stupeň. Napájení je řešeno v rámci dokumentace části elektr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zemnění ústředen a rozvaděčů bude provedeno zeleno/žlutým vodičem Cu 6 mm. Zálohování napájení zařízení EPS bude provedeno pomocí záložních akumulátorů napájecích zdrojů a to na dobu 24h. Do ústředen budou osazeny akumulátory s maximální možnou kapacitou 2 x 24A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3844254"/>
      <w:bookmarkEnd w:id="10"/>
      <w:r>
        <w:rPr/>
        <w:t>Provedení rozvodů</w:t>
      </w:r>
    </w:p>
    <w:p>
      <w:pPr>
        <w:pStyle w:val="Normal"/>
        <w:rPr/>
      </w:pPr>
      <w:r>
        <w:rPr/>
        <w:t xml:space="preserve">Vedení kruhových linek EPS bude provedeno kabelem pod omítkou nebo upevněným na   kabelových příchytkách nebo na liště. Většinou se jedná o samostatné trasy kabelu EPS. Kabely kruhových linek budou v provedení s funkční odolností při požáru a to včetně úložných konstrukcí, které jsou navrhovány řešit jako normová úložná konstrukce pro rozvody s funkční odolností při požáru. </w:t>
      </w:r>
    </w:p>
    <w:p>
      <w:pPr>
        <w:pStyle w:val="Normal"/>
        <w:rPr/>
      </w:pPr>
      <w:r>
        <w:rPr/>
        <w:t>Propojení  ústředen s   bude pomocí  vláken nově instalovaných optických kabelů. Použitá optická vlákna budou součástí optického kabelu, který není předmětem tohoto  souboru projektové dokumentace . Nové optické propojují veškeré objekty vozovny a jsou uloženy ve výkopu v areálu vozovny.</w:t>
      </w:r>
    </w:p>
    <w:p>
      <w:pPr>
        <w:pStyle w:val="Normal"/>
        <w:rPr>
          <w:u w:val="single"/>
        </w:rPr>
      </w:pPr>
      <w:r>
        <w:rPr>
          <w:u w:val="single"/>
        </w:rPr>
        <w:t>Navržené kabely:</w:t>
      </w:r>
    </w:p>
    <w:p>
      <w:pPr>
        <w:pStyle w:val="Normal"/>
        <w:ind w:firstLine="29"/>
        <w:rPr/>
      </w:pPr>
      <w:r>
        <w:rPr>
          <w:rFonts w:eastAsia="Arial"/>
        </w:rPr>
        <w:t xml:space="preserve">           </w:t>
      </w:r>
      <w:r>
        <w:rPr/>
        <w:t xml:space="preserve">Kruhová linka: </w:t>
        <w:tab/>
        <w:tab/>
        <w:tab/>
        <w:tab/>
        <w:t>kabel 1x2x0,8</w:t>
      </w:r>
    </w:p>
    <w:p>
      <w:pPr>
        <w:pStyle w:val="Normal"/>
        <w:ind w:left="4963" w:hanging="4254"/>
        <w:rPr/>
      </w:pPr>
      <w:r>
        <w:rPr/>
        <w:t>Připojení info panelů:                                    kabel 4x2x0,8</w:t>
      </w:r>
    </w:p>
    <w:p>
      <w:pPr>
        <w:pStyle w:val="Heading2"/>
        <w:rPr/>
      </w:pPr>
      <w:bookmarkStart w:id="11" w:name="__RefHeading___Toc23844255"/>
      <w:bookmarkEnd w:id="11"/>
      <w:r>
        <w:rPr/>
        <w:t>Kabelové konstruk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Veškeré  kabely budou vedeny bud pod omítkou nebo v nových úložných konstrukcích určených pro rozvody s funkční odolností při požáru (normová kabelová příchytka, případně normový kabelový žlab nebo žebřík).</w:t>
      </w:r>
    </w:p>
    <w:p>
      <w:pPr>
        <w:pStyle w:val="Normal"/>
        <w:rPr/>
      </w:pPr>
      <w:r>
        <w:rPr/>
        <w:t xml:space="preserve">. </w:t>
      </w:r>
    </w:p>
    <w:p>
      <w:pPr>
        <w:pStyle w:val="Heading2"/>
        <w:rPr/>
      </w:pPr>
      <w:bookmarkStart w:id="12" w:name="__RefHeading___Toc23844256"/>
      <w:bookmarkEnd w:id="12"/>
      <w:r>
        <w:rPr/>
        <w:t>Komplexní zkoušky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Správná funkce instalovaných zařízení bude ověřena komplexními zkouškami a to v rozsahu provedených montáží a podle druhu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3844257"/>
      <w:bookmarkEnd w:id="13"/>
      <w:r>
        <w:rPr/>
        <w:t>ODRŽENÍ OBECNÝCH POŽADAVKŮ NA VÝSTAVBU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Tato dokumentace vychází z dokumentace pro územní řízení.</w:t>
      </w:r>
    </w:p>
    <w:p>
      <w:pPr>
        <w:pStyle w:val="Normal"/>
        <w:ind w:left="426" w:firstLine="397"/>
        <w:rPr/>
      </w:pPr>
      <w:r>
        <w:rPr>
          <w:rFonts w:cs="Arial"/>
          <w:szCs w:val="22"/>
        </w:rPr>
        <w:t>Vlastní realizace stavebního díla musí být navržena a zhotovena v souladu s platnou legislativou tak, aby stavba při respektování hospodárnosti vhodné pro zamýšlené využití respektovala a současně splnila i základní požadavky na vlastnosti staveb, kterými jsou: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mechanická odolnost a stabilita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požární bezpečnost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ochrana zdraví, zdravých životních podmínek a životního prostředí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bezpečnost při užívání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ochrana proti hluku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úspora energie a ochrana tepla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Všechny použité konstrukce a materiály musí vyhovovat hygienickým požadavkům na emise škodlivin a cizorodých látek (formaldehyd, radon apod.).</w:t>
      </w:r>
    </w:p>
    <w:p>
      <w:pPr>
        <w:pStyle w:val="Normal"/>
        <w:ind w:left="426" w:firstLine="397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2"/>
        <w:rPr/>
      </w:pPr>
      <w:bookmarkStart w:id="14" w:name="__RefHeading___Toc23844258"/>
      <w:bookmarkEnd w:id="14"/>
      <w:r>
        <w:rPr/>
        <w:t>Prohlášení</w:t>
      </w:r>
    </w:p>
    <w:p>
      <w:pPr>
        <w:pStyle w:val="Normal"/>
        <w:rPr/>
      </w:pPr>
      <w:r>
        <w:rPr/>
        <w:t>V souladu s §10 vyhlášky č. 246/2001 Sb. prohlašuji, že při zpracování projektové dokumentace EPS na výše uvedenou akci, byly splněny podmínky stanovené právními předpisy, normativními požadavky a zásadami výrobce zařízení 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a Tesař</w:t>
      </w:r>
    </w:p>
    <w:p>
      <w:pPr>
        <w:pStyle w:val="Normal"/>
        <w:rPr/>
      </w:pPr>
      <w:r>
        <w:rPr/>
        <w:t>Projektant EP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397"/>
        <w:contextualSpacing/>
        <w:jc w:val="both"/>
        <w:rPr>
          <w:vanish/>
        </w:rPr>
      </w:pPr>
      <w:r>
        <w:rPr/>
        <w:t>V Praze  11. 2019</w:t>
      </w:r>
      <w:bookmarkStart w:id="15" w:name="_PictureBullets"/>
      <w:bookmarkEnd w:id="15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část E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Ota  Tesař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3:00Z</dcterms:created>
  <dc:creator>Novotný Tomáš Ing.</dc:creator>
  <dc:description/>
  <cp:keywords/>
  <dc:language>en-US</dc:language>
  <cp:lastModifiedBy>Tesař Ota</cp:lastModifiedBy>
  <cp:lastPrinted>2019-11-05T11:04:00Z</cp:lastPrinted>
  <dcterms:modified xsi:type="dcterms:W3CDTF">2019-11-05T10:05:00Z</dcterms:modified>
  <cp:revision>11</cp:revision>
  <dc:subject/>
  <dc:title>1</dc:title>
</cp:coreProperties>
</file>