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0740379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50740379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50740379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507403799"/>
      <w:bookmarkEnd w:id="2"/>
      <w:r>
        <w:rPr/>
        <w:t>popis a základní údaje o současném stavu včetně identifikačních údajů provozního soubor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60"/>
        <w:ind w:left="360" w:hanging="0"/>
        <w:contextualSpacing/>
        <w:rPr>
          <w:bCs/>
          <w:szCs w:val="22"/>
        </w:rPr>
      </w:pPr>
      <w:r>
        <w:rPr>
          <w:bCs/>
          <w:szCs w:val="22"/>
        </w:rPr>
        <w:t>SO VST 00-00 Demolice</w:t>
        <w:tab/>
        <w:t xml:space="preserve">             </w:t>
      </w:r>
    </w:p>
    <w:p>
      <w:pPr>
        <w:pStyle w:val="Normal"/>
        <w:rPr/>
      </w:pPr>
      <w:r>
        <w:rPr/>
        <w:t>02  Hala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54,97 x 12,54 m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7,60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 xml:space="preserve">1 nadzemní </w:t>
      </w:r>
    </w:p>
    <w:p>
      <w:pPr>
        <w:pStyle w:val="FormtovanvHTM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ákladové konstrukce pod stěnami jsou z prostého betonu, základová deska ve snížené části a podlaha ze železobetonu. aplikována je izolace proti zemní vlhkosti. Svislé nosné pilíře v modulu střešních vazníků jsou zděné, doplněné probetonávkou, výplňové zdivo mezi pilíři je ve spodní části z plných lícových cihel, ve vyšší části z cihel CDm. Překlady vrat a oken jsou železobetonové monolitické, konstrukce střechy je tvořena dřevěnými příhradovými vazníky s prkenným záklopem na dřevěných vazničkách. Krytina střechy je z asfaltových pásů, klempířské prvky jsou z ocelového pozinkovaného plechu, střecha je přístupná z ocelových požárních žebříků. Nad SDK podhledem při spodním líci střešních příhradových vazníků se předpokládá parozábrana a dodatečná minerální tepelná izolace tl.200mm. Vrata haly jsou ocelová skládací, okna sklobetonová a dveře dřevěná s ocelovou zárubní. Vyrovnávací schody a plošiny jsou ocelové s pochozími pororošty.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50740380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50740380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Nejdříve budou demontovány vnitřní ocelové konstrukce – lávky a schody z oceli s pochozími pororošty. Po odstranění střešního pláště budou demontovány střešní příhradové vazníky a na nich uchycený strop. Poté budou odstraněny cihelné obvodové stěny vč,výplní otvorů. Nakonec budou vybourány základy a základová deska (uvažováno -1,6 m). Základová deska bude ponechána a zasypána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Jednoduchost konstrukce objektu nepředpokládá žádné statické úpravy či podchycení při bourání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8726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vanish/>
        </w:rPr>
      </w:pPr>
      <w:r>
        <w:rPr>
          <w:szCs w:val="24"/>
        </w:rPr>
        <w:drawing>
          <wp:inline distT="0" distB="0" distL="0" distR="0">
            <wp:extent cx="4787265" cy="360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 Projekt bouracích prací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4:10:00Z</cp:lastPrinted>
  <dcterms:modified xsi:type="dcterms:W3CDTF">2019-11-05T13:10:00Z</dcterms:modified>
  <cp:revision>13</cp:revision>
  <dc:subject/>
  <dc:title>1</dc:title>
</cp:coreProperties>
</file>